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овообиходівський ліцей Райгородської сільської ради Вінниц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АТВЕРДЖУЮ </w:t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івник закладу</w:t>
      </w:r>
    </w:p>
    <w:p>
      <w:pPr>
        <w:pStyle w:val="Normal"/>
        <w:spacing w:lineRule="auto" w:line="360" w:before="240" w:after="0"/>
        <w:ind w:left="63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 М. В. Собченко</w:t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 від _____________ № 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  <w:t xml:space="preserve">ІНСТРУКЦІЯ З ПОЖЕЖНОЇ БЕЗПЕКИ № </w:t>
      </w:r>
      <w:r>
        <w:rPr>
          <w:rFonts w:cs="Bookman Old Style" w:ascii="Bookman Old Style" w:hAnsi="Bookman Old Style"/>
          <w:b/>
          <w:sz w:val="36"/>
          <w:szCs w:val="36"/>
          <w:u w:val="single"/>
          <w:lang w:val="uk-UA"/>
        </w:rPr>
        <w:t>07-03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  <w:t>в кабінеті фізики</w:t>
      </w:r>
    </w:p>
    <w:p>
      <w:pPr>
        <w:pStyle w:val="Normal"/>
        <w:ind w:firstLine="360"/>
        <w:jc w:val="center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  <w:t>1. Загальні положення</w:t>
      </w:r>
    </w:p>
    <w:p>
      <w:pPr>
        <w:pStyle w:val="TextBodyIndent"/>
        <w:spacing w:lineRule="auto" w:line="240"/>
        <w:ind w:firstLine="42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1. Дана інструкція розроблена відповідно до </w:t>
      </w:r>
      <w:r>
        <w:rPr>
          <w:rStyle w:val="Rvts23"/>
          <w:rFonts w:cs="Bookman Old Style" w:ascii="Bookman Old Style" w:hAnsi="Bookman Old Style"/>
          <w:sz w:val="22"/>
          <w:szCs w:val="22"/>
        </w:rPr>
        <w:t xml:space="preserve">Правил пожежної безпеки для навчальних закладів та установ системи освіти України, затверджених </w:t>
      </w:r>
      <w:r>
        <w:rPr>
          <w:rFonts w:cs="Bookman Old Style" w:ascii="Bookman Old Style" w:hAnsi="Bookman Old Style"/>
          <w:sz w:val="22"/>
          <w:szCs w:val="22"/>
          <w:lang w:eastAsia="uk-UA"/>
        </w:rPr>
        <w:t>наказом Міністерства освіти і науки України 15.08.2016 № 974 та зареєстрованих в Міністерстві юстиції України 08 вересня 2016 р. за № 1229/29359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Bookman Old Style" w:ascii="Bookman Old Style" w:hAnsi="Bookman Old Style"/>
          <w:lang w:val="uk-UA"/>
        </w:rPr>
        <w:t>1.2. Вчитель фізики та кожен учень зобов'язані знати і виконувати правила пожежної безпеки, а при виникненні пожежі - вжити всіх залежних від нього заходів для врятування учнів і гасіння пожежі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Bookman Old Style" w:ascii="Bookman Old Style" w:hAnsi="Bookman Old Style"/>
          <w:lang w:val="uk-UA"/>
        </w:rPr>
        <w:t>1.3. Сходові клітки, евакуаційні виходи, проходи, коридорні тамбури повинні утримуватися постійно вільним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Bookman Old Style" w:ascii="Bookman Old Style" w:hAnsi="Bookman Old Style"/>
          <w:lang w:val="uk-UA"/>
        </w:rPr>
        <w:t>1.4. У навчальних кабінетах парти, столи, стільці необхідно встановлювати так, щоб не заставляти виходів із кабінетів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Bookman Old Style" w:ascii="Bookman Old Style" w:hAnsi="Bookman Old Style"/>
          <w:lang w:val="uk-UA"/>
        </w:rPr>
        <w:t>1.5. У кабінетах слід суворо дотримуватися протипожежного режиму. Приміщення повинні постійно утри</w:t>
        <w:softHyphen/>
        <w:t>муватися в чистоті.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1.6. Весь пожежний інвентар і обладнання треба утримувати у справному стані, розміщувати на видних місцях.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Bookman Old Style" w:ascii="Bookman Old Style" w:hAnsi="Bookman Old Style"/>
          <w:lang w:val="uk-UA"/>
        </w:rPr>
        <w:t>1.7. У приміщеннях забороняється розкладання вогнищ, спалювання сміття, паління.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  <w:t>ІІ. Вимоги пожежної безпеки до початку робот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2.1. Експлуатувати електромережі, електроприлади й апаратуру тільки в справному стані, враховую</w:t>
        <w:softHyphen/>
        <w:t>чи вказівки та рекомендації підприємств-виробникі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2.2. Постійно утримувати евакуаційні шляхи й виходи вільними; приміщення в чистоті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2.3. Не допускати захаращування підступів до засобів пожежогасіння, пожежного інвентарю та інструментів не за призначенням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Bookman Old Style" w:ascii="Bookman Old Style" w:hAnsi="Bookman Old Style"/>
          <w:color w:val="000000"/>
          <w:lang w:val="uk-UA"/>
        </w:rPr>
        <w:t xml:space="preserve">2.4. </w:t>
      </w:r>
      <w:r>
        <w:rPr>
          <w:rFonts w:cs="Bookman Old Style" w:ascii="Bookman Old Style" w:hAnsi="Bookman Old Style"/>
          <w:lang w:val="uk-UA"/>
        </w:rPr>
        <w:t>Забороняється використовувати електрообладнання із пошкодженою ізоляцією, зберігати біля них легкозаймисті матеріали, обгортати папером або тканиною електричні ламп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2.5. Не працювати на несправному обладнанні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2.6. Перед початком роботи на електрообладнанні перевірити наявність і надійність кріплення за</w:t>
        <w:softHyphen/>
        <w:t>хисних засобів і з'єднання захисного заземлення, занулення.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  <w:t>ІІІ. Вимоги безпеки під час виконання робіт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3.1. Виконувати лише ту роботу, з якої пройшли інструктаж, не передоручати свою роботу іншим особам.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3.2. Забороняється використовувати пожежний інвентар та обладнання для господарських та інших потреб, не пов'язаних з пожежегасінням.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3.3. Під час експлуатації електроустановок не дозволяєть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276" w:hanging="36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використовувати кабелі і проводи із пошкодженою ізоляцією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276" w:hanging="36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залишати під напругою електричні проводи і кабелі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276" w:hanging="36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переносити ввімкнені прилади та ремонтувати обладнання, яке перебуває під напругою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276" w:hanging="360"/>
        <w:jc w:val="both"/>
        <w:rPr/>
      </w:pPr>
      <w:r>
        <w:rPr>
          <w:rFonts w:cs="Bookman Old Style" w:ascii="Bookman Old Style" w:hAnsi="Bookman Old Style"/>
          <w:lang w:val="uk-UA"/>
        </w:rPr>
        <w:t>залишати без догляду ввімкнені в електромережу прилади та обладнанн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276" w:hanging="36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користуватися пошкодженими (несправними) розетка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276" w:hanging="36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зав'язувати і скручувати електропровод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276" w:hanging="36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застосовувати саморобні подовжувачі, які не відповідають вимогам ПУЕ щодо переносних (пересувних) електропроводів.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3.4. Забороняється самостійно усувати несправності електромережі й електрообладнання.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cs="Bookman Old Style" w:ascii="Bookman Old Style" w:hAnsi="Bookman Old Style"/>
          <w:b/>
          <w:lang w:val="uk-UA"/>
        </w:rPr>
        <w:t>І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lang w:val="uk-UA"/>
        </w:rPr>
        <w:t>. Вимоги безпеки після закінчення роботи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4.1. Щоденно після закінчення занять у кабінетах вчителі (викладачі), лаборанти повинні уважно оглянути всі приміщення, які закриваються, вимикати електроприлади, обладнання, освітлення, усунути виявлені недо</w:t>
        <w:softHyphen/>
        <w:t>ліки.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4.2. Після закінчення роботи слід прибрати сміття, відходи.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4.3. Після кожного заняття необхідно усі пожежонебезпечні речовини та матеріали прибрати у спеціально виділені та обладнані приміщення.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lang w:val="uk-UA"/>
        </w:rPr>
        <w:t>. Вимоги безпеки в аварійних ситуаціях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5.1. У випадку виникнення пожежі дії працівників, учнів школи мають бути спрямовані на створення безпеки дітей, в першу чергу рятування та евакуацію.</w:t>
      </w:r>
    </w:p>
    <w:p>
      <w:pPr>
        <w:pStyle w:val="Normal"/>
        <w:spacing w:lineRule="auto" w:line="240" w:before="0" w:after="0"/>
        <w:ind w:firstLine="284"/>
        <w:jc w:val="both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</w:t>
      </w:r>
      <w:r>
        <w:rPr>
          <w:rFonts w:cs="Bookman Old Style" w:ascii="Bookman Old Style" w:hAnsi="Bookman Old Style"/>
          <w:lang w:val="uk-UA"/>
        </w:rPr>
        <w:t>5.2. Кожен працівник, учень, який виявив пожежу або її ознаки (задимлення, запах горіння або тління різних матеріалів тощо), зобов'язаний: негайно повідомити про це по телефону 101 до Державної служби з надзвичайних ситуацій; сповістити про пожежу вчителеві, директору, його заступнику; організувати зустріч пожежних підрозділів, вжити заходів щодо гасіння пожежі наявними засобами пожежегасіння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148"/>
        <w:gridCol w:w="2411"/>
      </w:tblGrid>
      <w:tr>
        <w:trPr>
          <w:trHeight w:val="1140" w:hRule="atLeast"/>
        </w:trPr>
        <w:tc>
          <w:tcPr>
            <w:tcW w:w="329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Інструкцію розроби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 господарством закла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(підпис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 Лобода</w:t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ий за роботу з охорони праці в заклад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(підпис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. Мельник</w:t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20" w:before="0" w:after="0"/>
      <w:ind w:firstLine="26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4:01:00Z</dcterms:created>
  <dc:creator>Володимир Токарев</dc:creator>
  <dc:description/>
  <cp:keywords/>
  <dc:language>en-US</dc:language>
  <cp:lastModifiedBy>Пользователь</cp:lastModifiedBy>
  <cp:lastPrinted>2017-01-05T16:33:00Z</cp:lastPrinted>
  <dcterms:modified xsi:type="dcterms:W3CDTF">2021-09-28T19:27:00Z</dcterms:modified>
  <cp:revision>15</cp:revision>
  <dc:subject/>
  <dc:title/>
</cp:coreProperties>
</file>