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0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 кабінеті хімії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aps/>
          <w:lang w:val="uk-UA"/>
        </w:rPr>
      </w:pPr>
      <w:r>
        <w:rPr>
          <w:rFonts w:cs="Bookman Old Style" w:ascii="Bookman Old Style" w:hAnsi="Bookman Old Style"/>
          <w:b/>
          <w:caps/>
          <w:lang w:val="uk-UA"/>
        </w:rPr>
        <w:t>1. Загальні положення</w:t>
      </w:r>
    </w:p>
    <w:p>
      <w:pPr>
        <w:pStyle w:val="TextBodyIndent"/>
        <w:spacing w:lineRule="auto" w:line="240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1. 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eastAsia="uk-UA"/>
        </w:rPr>
        <w:t xml:space="preserve">наказом Міністерства освіти і науки України 15.08.2016 № 974 та зареєстрованих в Міністерстві юстиції України        08 вересня 2016 р. за № 1229/29359, яка </w:t>
      </w:r>
      <w:r>
        <w:rPr>
          <w:rFonts w:cs="Bookman Old Style" w:ascii="Bookman Old Style" w:hAnsi="Bookman Old Style"/>
          <w:sz w:val="22"/>
          <w:szCs w:val="22"/>
        </w:rPr>
        <w:t>встановлює  вимоги щодо забезпечення пожежної безпеки</w:t>
      </w:r>
      <w:r>
        <w:rPr>
          <w:rFonts w:cs="Bookman Old Style" w:ascii="Bookman Old Style" w:hAnsi="Bookman Old Style"/>
          <w:sz w:val="22"/>
          <w:szCs w:val="22"/>
          <w:lang w:eastAsia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і є обов'язковою для вивчення та виконання</w:t>
      </w:r>
      <w:r>
        <w:rPr>
          <w:rFonts w:cs="Bookman Old Style" w:ascii="Bookman Old Style" w:hAnsi="Bookman Old Style"/>
          <w:sz w:val="22"/>
          <w:szCs w:val="22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1.2. Дана інструкція передбачає профілактичні протипожежні заходи й дії у випадку виникнення пожеж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3. Відповідальність за забезпечення безпечних умов праці й навчання несе адміністрація навчаль</w:t>
        <w:softHyphen/>
        <w:t>ного закла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4. Відповідальність за дотримання правил пожежної безпеки в кабінеті хімії покладається на вчи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2.  ВИМОГИ З ОРГАНІЗАЦІЇ ПРОФІЛАКТИЧНИХ ПРОТИПОЖЕЖНИХ ЗАХОДІВ У КАБІНЕТІ ХІМІЇ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. Обов'язковим є наявність документації, що забезпечує організацію практичних заходів і дотри</w:t>
        <w:softHyphen/>
        <w:t>мання правил пожежної безпеки в кабінеті хімії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Із метою пожежної безпеки кабінет хімії має бути оснащений первинними засобами пожежога</w:t>
        <w:softHyphen/>
        <w:t>сінн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не менше ніж двома вогнегасник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азбестовою або вовняною ковдрами розміром 2 х 2 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коробом із сухою крейдою </w:t>
      </w:r>
      <w:r>
        <w:rPr>
          <w:rFonts w:cs="Bookman Old Style" w:ascii="Bookman Old Style" w:hAnsi="Bookman Old Style"/>
          <w:color w:val="000000"/>
          <w:lang w:val="en-US"/>
        </w:rPr>
        <w:t>V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= 0,05 м</w:t>
      </w:r>
      <w:r>
        <w:rPr>
          <w:rFonts w:cs="Bookman Old Style" w:ascii="Bookman Old Style" w:hAnsi="Bookman Old Style"/>
          <w:color w:val="000000"/>
          <w:vertAlign w:val="superscript"/>
          <w:lang w:val="uk-UA"/>
        </w:rPr>
        <w:t>3</w:t>
      </w:r>
      <w:r>
        <w:rPr>
          <w:rFonts w:cs="Bookman Old Style" w:ascii="Bookman Old Style" w:hAnsi="Bookman Old Style"/>
          <w:color w:val="000000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3. Перед проведенням практичних робіт із використанням горючих речовин учні повинні отримати інструкції з дотримання правил пожежної безпе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4. Вибухові, легкозаймисті речовини й суміші вносити в приміщення закладу заборо</w:t>
        <w:softHyphen/>
        <w:t>няєть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5. Приміщення кабінету хімії має бути чисти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6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7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8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 xml:space="preserve">2.9. </w:t>
      </w:r>
      <w:r>
        <w:rPr>
          <w:rFonts w:cs="Bookman Old Style" w:ascii="Bookman Old Style" w:hAnsi="Bookman Old Style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0. Не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1. Перед початком роботи на електрообладнанні перевірити наявність і надійність кріплення за</w:t>
        <w:softHyphen/>
        <w:t>хисних засобів і з'єднання захисного заземлення, занул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3. ВИМОГИ ДО ОРГАНІЗАЦІЇ РОБІТ ПРИ ПРОВЕДЕННІ ДОСЛІДІВ ІЗ ЗАСТОСУВАННЯМ ВОГНЕНЕБЕЗПЕЧНИХ РЕЧОВ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3.1. До вогненебезпечних відносяться всі речовини й суміші, у тому числі вибухові та вибухонебез</w:t>
        <w:softHyphen/>
        <w:t>печні. За ступенем небезпеки вибухонебезпечні речовини розподіляються на три групи: самозапалювальні, легкозапалювальні й ті, що важко запалюються. Показниками небезпеки є температура запален</w:t>
        <w:softHyphen/>
        <w:t>ня, температура спалаху й здатність речовини утворювати з повітрям вибухову суміш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Використовувати самозапальні суміші в закладі забороняєть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2. До найбільш пожежонебезпечних демонстраційних дослідів належать такі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горіння термітної суміш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розгонка нафти з метою отримання більш легких фракці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крекінг гас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тримання етилену, його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заємодія бензину з бром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тримання нітробензи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термічний розклад кам'яного вугіл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3. Не можна залишати прилади для проведення дослідів без нагляду навіть на короткий ча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4.  ВИМОГИ З ПОЖЕЖНОЇ БЕЗПЕКИ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4.1. При виникненні локального займання в кабінеті хімії його негайно ліквідуют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легкозаймисті, горючі речовини, електропроводку (знеструмлену) слід гасити піском, вогнестій</w:t>
        <w:softHyphen/>
        <w:t>кою тканиною, порошковим вогнегасник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неструмлену електропроводку можна гасити водою; загоряння у витяжній шафі ліквідується будь-якими засобами після вимкнення вентиляції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4.2. У разі виникнення пожежі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вчитель викликає </w:t>
      </w:r>
      <w:r>
        <w:rPr>
          <w:rFonts w:cs="Bookman Old Style" w:ascii="Bookman Old Style" w:hAnsi="Bookman Old Style"/>
        </w:rPr>
        <w:t>Державну службу з надзвичайних ситуацій</w:t>
      </w:r>
      <w:r>
        <w:rPr>
          <w:rFonts w:cs="Bookman Old Style" w:ascii="Bookman Old Style" w:hAnsi="Bookman Old Style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а тел. 101 і повідомляє адміністрації за</w:t>
        <w:softHyphen/>
        <w:t>кладу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учні приводять у готовність первинні засоби пожежогас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учитель проводить евакуацію учнів із кабінету й здійснює перевірку повної еваку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у зимовий час учні розміщуються у вестибюлі, у літній — у дворі заклад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створюються умови для припинення доступу повітря в приміщення, що горить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 xml:space="preserve">відповідальні організовують зустріч підрозділів </w:t>
      </w:r>
      <w:r>
        <w:rPr>
          <w:rFonts w:cs="Bookman Old Style" w:ascii="Bookman Old Style" w:hAnsi="Bookman Old Style"/>
        </w:rPr>
        <w:t>Державн</w:t>
      </w:r>
      <w:r>
        <w:rPr>
          <w:rFonts w:cs="Bookman Old Style" w:ascii="Bookman Old Style" w:hAnsi="Bookman Old Style"/>
          <w:lang w:val="uk-UA"/>
        </w:rPr>
        <w:t>ої</w:t>
      </w:r>
      <w:r>
        <w:rPr>
          <w:rFonts w:cs="Bookman Old Style" w:ascii="Bookman Old Style" w:hAnsi="Bookman Old Style"/>
        </w:rPr>
        <w:t xml:space="preserve"> служб</w:t>
      </w:r>
      <w:r>
        <w:rPr>
          <w:rFonts w:cs="Bookman Old Style" w:ascii="Bookman Old Style" w:hAnsi="Bookman Old Style"/>
          <w:lang w:val="uk-UA"/>
        </w:rPr>
        <w:t>и</w:t>
      </w:r>
      <w:r>
        <w:rPr>
          <w:rFonts w:cs="Bookman Old Style" w:ascii="Bookman Old Style" w:hAnsi="Bookman Old Style"/>
        </w:rPr>
        <w:t xml:space="preserve"> з надзвичайних ситуацій</w:t>
      </w:r>
      <w:r>
        <w:rPr>
          <w:rFonts w:cs="Bookman Old Style" w:ascii="Bookman Old Style" w:hAnsi="Bookman Old Style"/>
          <w:color w:val="000000"/>
          <w:lang w:val="uk-UA"/>
        </w:rPr>
        <w:t xml:space="preserve"> і вказують їм шляхи до вогнища в при</w:t>
        <w:softHyphen/>
        <w:t xml:space="preserve">міщенні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Bookman Old Style" w:hAnsi="Bookman Old Style" w:cs="Bookman Old Style"/>
          <w:b/>
          <w:b/>
          <w:caps/>
          <w:lang w:val="uk-UA"/>
        </w:rPr>
      </w:pPr>
      <w:r>
        <w:rPr>
          <w:rFonts w:cs="Bookman Old Style" w:ascii="Bookman Old Style" w:hAnsi="Bookman Old Style"/>
          <w:b/>
          <w:caps/>
          <w:lang w:val="uk-UA"/>
        </w:rPr>
        <w:t>5. Вимоги безпеки в аварійних ситуаціях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5.1. У випадку виникнення пожежі дії працівників, учнів школи мають бути спрямовані на створення безпеки дітей, в першу чергу рятування та евакуацію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5.2. Кожен працівник, учень, який виявив пожежу або її ознаки (задимлення, запах горіння або тління різних матеріалів тощо), зобов'язаний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негайно повідомити про це по телефону 101 до Державної служби з надзвичайних ситуаці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сповістити про пожежу </w:t>
      </w:r>
      <w:r>
        <w:rPr>
          <w:rFonts w:cs="Bookman Old Style" w:ascii="Bookman Old Style" w:hAnsi="Bookman Old Style"/>
          <w:color w:val="000000"/>
          <w:lang w:val="uk-UA"/>
        </w:rPr>
        <w:t>керівника закладу або заступника керівника, який його заміщає</w:t>
      </w:r>
      <w:r>
        <w:rPr>
          <w:rFonts w:cs="Bookman Old Style" w:ascii="Bookman Old Style" w:hAnsi="Bookman Old Style"/>
          <w:lang w:val="uk-UA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організувати зустріч підрозділів Державної служби з надзвичайних ситуацій, вжити заходів щодо гасіння пожежі наявними засобами пожежегасі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Bookman Old Style" w:ascii="Bookman Old Style" w:hAnsi="Bookman Old Style"/>
          <w:b/>
          <w:caps/>
        </w:rPr>
        <w:t>6. Порядок дій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1. При виникненні пожежі дії працівників закладу, залучених до її гасіння, мають бути спрямовані на створення безпеки людей, насамперед дітей, їх евакуацію та рятув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2. Кожний працівник школи, який виявив пожежу або її ознаки (задимлення, запах горіння або тління різ</w:t>
        <w:softHyphen/>
        <w:t>них матеріалів, підвищення температури в приміщенні тощо), зобов'язаний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</w:t>
      </w:r>
      <w:r>
        <w:rPr>
          <w:rFonts w:cs="Bookman Old Style" w:ascii="Bookman Old Style" w:hAnsi="Bookman Old Style"/>
          <w:lang w:val="uk-UA"/>
        </w:rPr>
        <w:t xml:space="preserve">Державну службу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(при цьому слід чітко назвати адресу об'єкта, місце виникнення пожежі, а також свою посаду та прізвище) та керівника закладу або заступника керівника, який його заміщає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діяти систему оповіщення людей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розпочати самому й залучити інших до евакуації людей із будівлі до безпечного місця згідно з планом евакуації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3. Керівник закладу або заступника керівника, який його заміщає і який прибув на місце пожежі,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повідомити </w:t>
      </w:r>
      <w:r>
        <w:rPr>
          <w:rFonts w:cs="Bookman Old Style" w:ascii="Bookman Old Style" w:hAnsi="Bookman Old Style"/>
          <w:lang w:val="uk-UA"/>
        </w:rPr>
        <w:t xml:space="preserve">управління освіти Херсонської міської ради </w:t>
      </w:r>
      <w:r>
        <w:rPr>
          <w:rFonts w:cs="Bookman Old Style" w:ascii="Bookman Old Style" w:hAnsi="Bookman Old Style"/>
          <w:color w:val="000000"/>
          <w:lang w:val="uk-UA"/>
        </w:rPr>
        <w:t>про виникнення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дійснити керівництво евакуацією людей і гасіння пожежі до прибуття пожежних підрозділів. У ви</w:t>
        <w:softHyphen/>
        <w:t>падку загрози життю людей негайно організувати їх рятування, використовуючи для цього всі наявні сили й засо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перевірку наявності всіх учасників освітнього процесу, евакуйованих із будівлі, за списками й журналами обліку навчальних заня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виділити для зустрічі підрозділів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особу, яка добре знає розміщення під'їзних шлях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вести з небезпечної зони всіх працівників та інших осіб, не зайнятих евакуацією людей і ліквідаціє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 необхідності викликати до місця пожежі медичну й інші служ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припинити всі роботи, не пов'язані із заходами щодо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рганізувати відключення мереж електропостачання, зупинку системи вентиляції та кондиціонування повітря й здійснення інших заходів, які запобігають поширенн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безпечити безпеку людей, які беруть участь в евакуації та гасінні пожежі, від можливих обвалів конструкцій, дії токсичних продуктів горіння й підвищених температур, ураження електрострумом тощ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евакуацію матеріальних цінностей із небезпечної зони, визначити місця їх складання й забезпечити, за потреби, їх охоро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інформувати керівника підрозділу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про наявність людей у будівл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4. Під час проведення евакуації та гасіння пожежі необхід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 урахуванням обстановки, що склалася, визначити найбезпечніші евакуаційні шляхи й виходи до безпечної зони в найкоротший термі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учителям  та іншим працівникам школи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евакуацію людей слід починати з приміщення, у якому виникла пожежа, і суміжних із ним при</w:t>
        <w:softHyphen/>
        <w:t>міщень, яким загрожує небезпека поширення вогню й продуктів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дітей молодшого віку слід евакуювати в першу черг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ретельно перевірити всі приміщення, чи не залишились у небезпечній зоні ді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ставити пости безпеки біля входів у будівлі, щоб діти й працівники не поверталися туди, де ви</w:t>
        <w:softHyphen/>
        <w:t>никла пожеж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при гасінні слід намагатися передовсім забезпечити сприятливі умови для безпечної евакуації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слід утримуватися від відчинення вікон і дверей, а також від розбивання скла, щоб зменшити ймо</w:t>
        <w:softHyphen/>
        <w:t>вірність поширення вогню й диму до суміжних приміщень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Залишаючи приміщення або будівлі, що постраждали від пожежі, необхідно зачинити всі двері й ві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8-04-11T09:06:00Z</cp:lastPrinted>
  <dcterms:modified xsi:type="dcterms:W3CDTF">2021-09-28T19:49:00Z</dcterms:modified>
  <cp:revision>19</cp:revision>
  <dc:subject/>
  <dc:title/>
</cp:coreProperties>
</file>