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обиходівський ліцей Райгородської сільської ради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ТВЕРДЖУЮ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закладу</w:t>
      </w:r>
    </w:p>
    <w:p>
      <w:pPr>
        <w:pStyle w:val="Normal"/>
        <w:spacing w:lineRule="auto" w:line="360" w:before="24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 М. В. Собченко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 від _____________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 xml:space="preserve">ІНСТРУКЦІЯ З ПОЖЕЖНОЇ БЕЗПЕКИ № </w:t>
      </w:r>
      <w:r>
        <w:rPr>
          <w:rFonts w:cs="Bookman Old Style" w:ascii="Bookman Old Style" w:hAnsi="Bookman Old Style"/>
          <w:b/>
          <w:sz w:val="36"/>
          <w:szCs w:val="36"/>
          <w:u w:val="single"/>
          <w:lang w:val="uk-UA"/>
        </w:rPr>
        <w:t>07-12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в приміщенні шкільної бібліотеки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caps/>
        </w:rPr>
      </w:pPr>
      <w:r>
        <w:rPr>
          <w:rFonts w:cs="Bookman Old Style" w:ascii="Bookman Old Style" w:hAnsi="Bookman Old Style"/>
          <w:b/>
          <w:bCs/>
          <w:caps/>
          <w:color w:val="000000"/>
          <w:lang w:val="uk-UA"/>
        </w:rPr>
        <w:t>1.  Загальні положення</w:t>
      </w:r>
    </w:p>
    <w:p>
      <w:pPr>
        <w:pStyle w:val="TextBodyIndent"/>
        <w:spacing w:lineRule="auto" w:line="240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1.1. </w:t>
      </w:r>
      <w:r>
        <w:rPr>
          <w:rFonts w:cs="Bookman Old Style" w:ascii="Bookman Old Style" w:hAnsi="Bookman Old Style"/>
          <w:sz w:val="22"/>
          <w:szCs w:val="22"/>
        </w:rPr>
        <w:t xml:space="preserve">Дана інструкція розроблена відповідно до </w:t>
      </w:r>
      <w:r>
        <w:rPr>
          <w:rStyle w:val="Rvts23"/>
          <w:rFonts w:cs="Bookman Old Style" w:ascii="Bookman Old Style" w:hAnsi="Bookman Old Style"/>
          <w:sz w:val="22"/>
          <w:szCs w:val="22"/>
        </w:rPr>
        <w:t xml:space="preserve">Правил пожежної безпеки для навчальних закладів та установ системи освіти України, затверджених </w:t>
      </w:r>
      <w:r>
        <w:rPr>
          <w:rFonts w:cs="Bookman Old Style" w:ascii="Bookman Old Style" w:hAnsi="Bookman Old Style"/>
          <w:sz w:val="22"/>
          <w:szCs w:val="22"/>
          <w:lang w:eastAsia="uk-UA"/>
        </w:rPr>
        <w:t>наказом Міністерства освіти і науки України 15.08.2016 № 974 та зареєстрованих в Міністерстві юстиції України        08 вересня 2016 р. за № 1229/29359.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 xml:space="preserve">1.2.  Ця Інструкція встановлює порядок і способи забезпечення пожежної безпеки, обов'язки й дії завідуючого бібліотекою у разі виникнення пожежі, порядок оповіщення людей та повідомлення про неї </w:t>
      </w:r>
      <w:r>
        <w:rPr>
          <w:rFonts w:cs="Bookman Old Style" w:ascii="Bookman Old Style" w:hAnsi="Bookman Old Style"/>
          <w:lang w:val="uk-UA"/>
        </w:rPr>
        <w:t>Державну службу з надзвичайних ситуацій</w:t>
      </w:r>
      <w:r>
        <w:rPr>
          <w:rFonts w:cs="Bookman Old Style" w:ascii="Bookman Old Style" w:hAnsi="Bookman Old Style"/>
          <w:color w:val="000000"/>
          <w:lang w:val="uk-UA"/>
        </w:rPr>
        <w:t xml:space="preserve">, евакуації людей і матеріальних цінностей, застосування засобів пожежогасіння та взаємодії з </w:t>
      </w:r>
      <w:r>
        <w:rPr>
          <w:rFonts w:cs="Bookman Old Style" w:ascii="Bookman Old Style" w:hAnsi="Bookman Old Style"/>
          <w:lang w:val="uk-UA"/>
        </w:rPr>
        <w:t>Державною службою з надзвичайних ситуаці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2.  ВИМОГИ ПОЖЕЖНОЇ БЕЗПЕ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1. Експлуатувати електромережі, електроприлади й апаратуру тільки в справному стані, враховую</w:t>
        <w:softHyphen/>
        <w:t>чи вказівки та рекомендації підприємств-виробник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2. Постійно утримувати евакуаційні шляхи й виходи вільними; приміщення в чисто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2.3. Не допускати захаращування підступів до засобів пожежогасіння, пожежного інвентарю та інструментів не за призначенн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lang w:val="uk-UA"/>
        </w:rPr>
        <w:t xml:space="preserve">2.4. </w:t>
      </w:r>
      <w:r>
        <w:rPr>
          <w:rFonts w:cs="Bookman Old Style" w:ascii="Bookman Old Style" w:hAnsi="Bookman Old Style"/>
          <w:lang w:val="uk-UA"/>
        </w:rPr>
        <w:t>Забороняється використовувати електрообладнання із пошкодженою ізоляцією, зберігати біля них легкозаймисті матеріали, обгортати папером або тканиною електричні ламп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3.  У СЛУЖБОВИХ ТА ПІДСОБНИХ ПРИМІЩЕННЯХ ШКІЛЬНОЇ БІБЛІОТЕКИ ПІД ЧАС РОБОТИ НЕ ДОПУСКАЄТЬ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3.1.  Використовувати електрощитові, венткамери й інші технічні приміщення не за призначенням, зберігати в них меблі та інші сторонні предмети. Застосовувати саморобні некалібровані плавкі вставки в запобіжниках, прокладати електричні проводки й кабелі транзитом через приміщення та експлуатува</w:t>
        <w:softHyphen/>
        <w:t>ти світильники зі знятими ковпаками (розсіювачам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3.2. Пристосовувати вимикачі, штепсельні розетки для підсушування одягу та інших предметів, об</w:t>
        <w:softHyphen/>
        <w:t>гортати електролампи й світильники, заклеювати ділянки електропроводки тканиною, папе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right="-2" w:hanging="0"/>
        <w:jc w:val="both"/>
        <w:rPr/>
      </w:pPr>
      <w:r>
        <w:rPr>
          <w:rFonts w:cs="Bookman Old Style" w:ascii="Bookman Old Style" w:hAnsi="Bookman Old Style"/>
          <w:color w:val="000000"/>
          <w:lang w:val="uk-UA"/>
        </w:rPr>
        <w:t>3.3. Використовувати у приміщеннях електрокип'ятильники, чайники та ін. (окрім місць, спеціально відведених і обладнаних для цього), залишати без нагляду увімкнені в електромережу комп'ютери, монітори, копірувальну техніку тощ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3.4. Палити й застосовувати в приміщеннях відкритий вогонь (паяльні лампи, факели тощо), спалю</w:t>
        <w:softHyphen/>
        <w:t>вати відходи, пакувальні матеріали, проводити зварювальні та інші вогневі роботи під час перебування людей у приміщенні й без оформлення відповідного дозвол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4. ПЕРЕД ЗАКРИТТЯМ ПРИМІЩЕНЬ ШКІЛЬНОЇ БІБЛІОТЕ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4.1.  Зачинити вікна, відключити освітлення, електроживлення приладів та обладн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4.2. Працівнику оглянути приміщення, переконатися у відсутності порушень, що можуть призвести до пожежі, й тільки після цього замкнути двері. У разі виявлення порушень повідомити керівника закладу або заступника керівника, який його заміщає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5.  ПОРЯДОК ДІЙ У РАЗІ ВИНИКНЕННЯ ПОЖЕЖ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5.1. У разі виникнення пожежі дії завідуючого бібліотеки мають бути спрямовані на створення безпеки людей, їх евакуацію та рятування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 xml:space="preserve">5.2. Кожен працівник, який виявив пожежу або її ознаки (задимлення, запах горіння або тління різних матеріалів, підвищення температури в приміщенні тощо), зобов'язаний: негайно повідомити про це за тел. 101 до </w:t>
      </w:r>
      <w:r>
        <w:rPr>
          <w:rFonts w:cs="Bookman Old Style" w:ascii="Bookman Old Style" w:hAnsi="Bookman Old Style"/>
        </w:rPr>
        <w:t>Державн</w:t>
      </w:r>
      <w:r>
        <w:rPr>
          <w:rFonts w:cs="Bookman Old Style" w:ascii="Bookman Old Style" w:hAnsi="Bookman Old Style"/>
          <w:lang w:val="uk-UA"/>
        </w:rPr>
        <w:t>ої</w:t>
      </w:r>
      <w:r>
        <w:rPr>
          <w:rFonts w:cs="Bookman Old Style" w:ascii="Bookman Old Style" w:hAnsi="Bookman Old Style"/>
        </w:rPr>
        <w:t xml:space="preserve"> служб</w:t>
      </w:r>
      <w:r>
        <w:rPr>
          <w:rFonts w:cs="Bookman Old Style" w:ascii="Bookman Old Style" w:hAnsi="Bookman Old Style"/>
          <w:lang w:val="uk-UA"/>
        </w:rPr>
        <w:t>и</w:t>
      </w:r>
      <w:r>
        <w:rPr>
          <w:rFonts w:cs="Bookman Old Style" w:ascii="Bookman Old Style" w:hAnsi="Bookman Old Style"/>
        </w:rPr>
        <w:t xml:space="preserve"> з надзвичайних ситуацій</w:t>
      </w:r>
      <w:r>
        <w:rPr>
          <w:rFonts w:cs="Bookman Old Style" w:ascii="Bookman Old Style" w:hAnsi="Bookman Old Style"/>
          <w:color w:val="000000"/>
          <w:lang w:val="uk-UA"/>
        </w:rPr>
        <w:t xml:space="preserve"> (при цьому слід чітко назвати адресу об'єкта, місце виникнення пожежі, а також свою посаду та прізвище)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 xml:space="preserve">5.3. Розпочати самому й залучити інших осіб до евакуації людей із будівлі до безпечного місця згідно з планом евакуації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lang w:val="uk-UA"/>
        </w:rPr>
        <w:t>5.4. Спові</w:t>
        <w:softHyphen/>
        <w:t xml:space="preserve">стити про пожежу керівника закладу або заступника керівника, який його заміщає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 xml:space="preserve">5.5. Організувати зустріч підрозділів </w:t>
      </w:r>
      <w:r>
        <w:rPr>
          <w:rFonts w:cs="Bookman Old Style" w:ascii="Bookman Old Style" w:hAnsi="Bookman Old Style"/>
          <w:lang w:val="uk-UA"/>
        </w:rPr>
        <w:t>Державної служби з надзвичайних ситуацій</w:t>
      </w:r>
      <w:r>
        <w:rPr>
          <w:rFonts w:cs="Bookman Old Style" w:ascii="Bookman Old Style" w:hAnsi="Bookman Old Style"/>
          <w:color w:val="000000"/>
          <w:lang w:val="uk-UA"/>
        </w:rPr>
        <w:t xml:space="preserve">, вжити заходів до гасіння пожежі наявними в установі засобами пожежогасіння. </w:t>
      </w:r>
    </w:p>
    <w:p>
      <w:pPr>
        <w:pStyle w:val="NoSpacing"/>
        <w:jc w:val="both"/>
        <w:rPr/>
      </w:pPr>
      <w:r>
        <w:rPr>
          <w:rFonts w:cs="Bookman Old Style" w:ascii="Bookman Old Style" w:hAnsi="Bookman Old Style"/>
        </w:rPr>
        <w:t>5.6. Під час проведення евакуації та гасіння пожежі необхідно: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з урахуванням обстановки, що склалася, визначити найбезпечніші евакуаційні шляхи і виходи до безпечної зони у найкоротший термін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не залишати дітей без нагляду з моменту виявлення пожежі до її ліквідації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евакуацію людей слід починати з приміщення, в якому виникла пожежа, і суміжних з ним приміщень, яким загрожує небезпека поширення вогню і продуктів горіння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дітей слід евакуювати в першу чергу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ретельно перевірити всі приміщення, чи не залишились у небезпечній зоні діти;</w:t>
      </w:r>
    </w:p>
    <w:p>
      <w:pPr>
        <w:pStyle w:val="NoSpacing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виставити пости безпеки біля входу, щоб діти та працівники не повертались туди, де виникла пожежа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при гасінні слід намагатися в першу чергу забезпечити сприятливі умови для безпечної евакуації люд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слід утримуватись від відчинення вікон і дверей, а також від розбивання скла, щоб зменшити ймовірність поширення вогню і диму до суміжних приміщень. Залишаючи приміщення, що постраждало від пожежі, необхідно зачинити всі двері і вікна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2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148"/>
        <w:gridCol w:w="2411"/>
        <w:gridCol w:w="2411"/>
      </w:tblGrid>
      <w:tr>
        <w:trPr>
          <w:trHeight w:val="1140" w:hRule="atLeast"/>
        </w:trPr>
        <w:tc>
          <w:tcPr>
            <w:tcW w:w="32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струкцію розроби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господарством закл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Лобода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за роботу з охорони праці в закла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Мельник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20" w:before="0" w:after="0"/>
      <w:ind w:firstLine="26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Пользователь</cp:lastModifiedBy>
  <cp:lastPrinted>2019-12-10T09:29:00Z</cp:lastPrinted>
  <dcterms:modified xsi:type="dcterms:W3CDTF">2021-09-28T19:38:00Z</dcterms:modified>
  <cp:revision>18</cp:revision>
  <dc:subject/>
  <dc:title/>
</cp:coreProperties>
</file>