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5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кабінеті бі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1. Загальні положення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1. 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наказом Міністерства освіти і науки України 15.08.2016 № 974 та зареєстрованих в Міністерстві юстиції України        08 вересня 2016 р. за № 1229/29359, яка </w:t>
      </w:r>
      <w:r>
        <w:rPr>
          <w:rFonts w:cs="Bookman Old Style" w:ascii="Bookman Old Style" w:hAnsi="Bookman Old Style"/>
          <w:sz w:val="22"/>
          <w:szCs w:val="22"/>
        </w:rPr>
        <w:t>встановлює  вимоги щодо забезпечення пожежної безпеки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і є обов'язковою для вивчення та виконання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2. Вчитель та  учні зобов'язаний знати і виконувати правила пожежної безпеки, а при виникненні пожежі - вжити всіх залежних від них заходів для врятування учнів і гасіння пожеж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3. Сходові клітки, евакуаційні виходи, проходи, коридорні тамбури повинні утримуватися постійно вільн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4. У навчальних кабінетах парти, столи, стільці необхідно встановлювати так, щоб не заставляти виходів із кабіне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5. У кабінетах слід суворо дотримуватися протипожежного режиму. Приміщення повинні постійно утри</w:t>
        <w:softHyphen/>
        <w:t>муватися в чисто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6. Весь пожежний інвентар і обладнання треба утримувати у справному стані, розміщувати на видних місц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7. У приміщеннях забороняється розкладання вогнищ, спалювання сміття, палі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ІІ. Вимоги пожежної безпеки до початку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3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4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5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ІІІ. Вимоги безпеки під час виконання робіт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1. Виконувати лише ту роботу, з якої пройшли інструктаж, не передоручати свою роботу іншим особам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2. Забороняється використовувати пожежний інвентар та обладнання для господарських та інших потреб, не пов'язаних з пожежегасінням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3. Під час експлуатації електроустановок не дозволяєть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користовувати кабелі і проводи із пошкодженою ізоляціє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лишати під напругою електричні проводи і кабелі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ереносити ввімкнені прилади та ремонтувати обладнання, яке перебуває під напруго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лишати без догляду ввімкнені в електромережу облад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ористуватися пошкодженими (несправними) розетк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в'язувати і скручувати електропровод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стосовувати саморобні подовжувачі, які не відповідають вимогам ПУЕ щодо переносних (пересувних) електропроводів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4. Забороняється самостійно усувати несправності електромережі й електрообладна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Bookman Old Style" w:ascii="Bookman Old Style" w:hAnsi="Bookman Old Style"/>
          <w:b/>
          <w:lang w:val="uk-UA"/>
        </w:rPr>
        <w:t>І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uk-UA"/>
        </w:rPr>
        <w:t>. Вимоги безпеки після закінчення робо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4.1. Щоденно після закінчення занять у кабінеті вчитель повинен уважно оглянути всі приміщення, які закриваються, вимикати електроприлади, обладнання, освітлення, усунути виявлені недо</w:t>
        <w:softHyphen/>
        <w:t>ліки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4.2. Після закінчення роботи слід прибрати сміття, відхо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4.3. Після кожного заняття необхідно усі пожежонебезпечні та легкозаймисті матеріали прибрати у спеціально виділені та обладнані приміщ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uk-UA"/>
        </w:rPr>
        <w:t>. Вимоги безпеки в аварійних ситуаціях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5.1. У випадку виникнення пожежі дії працівників, учнів школи мають бути спрямовані на створення безпеки дітей, в першу чергу рятування та евакуацію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5.2. Кожен працівник, учень, який виявив пожежу або її ознаки (задимлення, запах горіння або тління різних матеріалів тощо), зобов'язан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негайно повідомити про це по телефону 101 до Державної служби з надзвичайних ситуаці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сповістити про пожежу </w:t>
      </w:r>
      <w:r>
        <w:rPr>
          <w:rFonts w:cs="Bookman Old Style" w:ascii="Bookman Old Style" w:hAnsi="Bookman Old Style"/>
          <w:color w:val="000000"/>
          <w:lang w:val="uk-UA"/>
        </w:rPr>
        <w:t>керівника закладу або заступника керівника, який його заміщає</w:t>
      </w:r>
      <w:r>
        <w:rPr>
          <w:rFonts w:cs="Bookman Old Style" w:ascii="Bookman Old Style" w:hAnsi="Bookman Old Style"/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організувати зустріч підрозділів Державної служби з надзвичайних ситуацій, вжити заходів щодо гасіння пожежі наявними засобами пожежегасіння.</w:t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Spacing"/>
        <w:jc w:val="center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</w:rPr>
        <w:t>І. 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повідомити </w:t>
      </w:r>
      <w:r>
        <w:rPr>
          <w:rFonts w:cs="Bookman Old Style" w:ascii="Bookman Old Style" w:hAnsi="Bookman Old Style"/>
          <w:lang w:val="uk-UA"/>
        </w:rPr>
        <w:t xml:space="preserve">відділ освіти </w:t>
      </w:r>
      <w:r>
        <w:rPr>
          <w:rFonts w:cs="Bookman Old Style" w:ascii="Bookman Old Style" w:hAnsi="Bookman Old Style"/>
          <w:color w:val="000000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 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34:00Z</cp:lastPrinted>
  <dcterms:modified xsi:type="dcterms:W3CDTF">2021-09-28T19:49:00Z</dcterms:modified>
  <cp:revision>13</cp:revision>
  <dc:subject/>
  <dc:title/>
</cp:coreProperties>
</file>