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обиходівський ліцей Райгородської сільської ради Вінниц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УЮ 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закладу</w:t>
      </w:r>
    </w:p>
    <w:p>
      <w:pPr>
        <w:pStyle w:val="Normal"/>
        <w:spacing w:lineRule="auto" w:line="360" w:before="24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 М. В. Собченко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від _____________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 xml:space="preserve">ІНСТРУКЦІЯ З ПОЖЕЖНОЇ БЕЗПЕКИ № </w:t>
      </w:r>
      <w:r>
        <w:rPr>
          <w:rFonts w:cs="Bookman Old Style" w:ascii="Bookman Old Style" w:hAnsi="Bookman Old Style"/>
          <w:b/>
          <w:sz w:val="36"/>
          <w:szCs w:val="36"/>
          <w:u w:val="single"/>
          <w:lang w:val="uk-UA"/>
        </w:rPr>
        <w:t>07-13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про порядок дій при виникненні пожеж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1. При виникненні пожежі дії працівників закладу, залучених до її гасіння, мають бути спрямовані на створення безпеки людей, насамперед дітей, їх евакуацію та рятуван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2. Кожний працівник школи, який виявив пожежу або її ознаки (задимлення, запах горіння або тління різ</w:t>
        <w:softHyphen/>
        <w:t>них матеріалів, підвищення температури в приміщенні тощо), зобов'язаний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негайно повідомити про це за тел. 101 </w:t>
      </w:r>
      <w:r>
        <w:rPr>
          <w:rFonts w:cs="Bookman Old Style" w:ascii="Bookman Old Style" w:hAnsi="Bookman Old Style"/>
          <w:lang w:val="uk-UA"/>
        </w:rPr>
        <w:t xml:space="preserve">Державну службу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(при цьому слід чітко назвати адресу об'єкта, місце виникнення пожежі, а також свою посаду та прізвище) та керівника закладу або заступника керівника, який його заміщає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діяти систему оповіщення людей про пожеж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розпочати самому й залучити інших до евакуації людей із будівлі до безпечного місця згідно з планом евакуації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3. керівник закладу або заступника керівника, який його заміщає і який прибув на місце пожежі, зобов'язан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повідомити </w:t>
      </w:r>
      <w:r>
        <w:rPr>
          <w:rFonts w:cs="Bookman Old Style" w:ascii="Bookman Old Style" w:hAnsi="Bookman Old Style"/>
          <w:lang w:val="uk-UA"/>
        </w:rPr>
        <w:t xml:space="preserve">відділ освіти </w:t>
      </w:r>
      <w:r>
        <w:rPr>
          <w:rFonts w:cs="Bookman Old Style" w:ascii="Bookman Old Style" w:hAnsi="Bookman Old Style"/>
          <w:color w:val="000000"/>
          <w:lang w:val="uk-UA"/>
        </w:rPr>
        <w:t>про виникнення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дійснити керівництво евакуацією людей і гасіння пожежі до прибуття пожежних підрозділів. У ви</w:t>
        <w:softHyphen/>
        <w:t>падку загрози життю людей негайно організувати їх рятування, використовуючи для цього всі наявні сили й засо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перевірку наявності всіх учасників освітнього процесу, евакуйованих із будівлі, за списками й журналами обліку навчальних заня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виділити для зустрічі підрозділів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особу, яка добре знає розміщення під'їзних шляхі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вести з небезпечної зони всіх працівників та інших осіб, не зайнятих евакуацією людей і ліквідаціє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 необхідності викликати до місця пожежі медичну й інші служ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припинити всі роботи, не пов'язані із заходами щодо ліквідації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організувати відключення мереж електропостачання, зупинку системи вентиляції та кондиціонування повітря й здійснення інших заходів, які запобігають поширенню пожежі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забезпечити безпеку людей, які беруть участь в евакуації та гасінні пожежі, від можливих обвалів конструкцій, дії токсичних продуктів горіння й підвищених температур, ураження електрострумом тощ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організувати евакуацію матеріальних цінностей із небезпечної зони, визначити місця їх складання й забезпечити, за потреби, їх охорон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 xml:space="preserve">інформувати керівника підрозділу </w:t>
      </w:r>
      <w:r>
        <w:rPr>
          <w:rFonts w:cs="Bookman Old Style" w:ascii="Bookman Old Style" w:hAnsi="Bookman Old Style"/>
          <w:lang w:val="uk-UA"/>
        </w:rPr>
        <w:t xml:space="preserve">Державної служби з надзвичайних ситуацій </w:t>
      </w:r>
      <w:r>
        <w:rPr>
          <w:rFonts w:cs="Bookman Old Style" w:ascii="Bookman Old Style" w:hAnsi="Bookman Old Style"/>
          <w:color w:val="000000"/>
          <w:lang w:val="uk-UA"/>
        </w:rPr>
        <w:t>про наявність людей у будівл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4. Під час проведення евакуації та гасіння пожежі необхідн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з урахуванням обстановки, що склалася, визначити найбезпечніші евакуаційні шляхи й виходи до безпечної зони в найкоротший термі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учителям  та іншим працівникам школи не можна залишати дітей без нагляду з моменту виявлення пожежі до її ліквідації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евакуацію людей слід починати з приміщення, у якому виникла пожежа, і суміжних із ним при</w:t>
        <w:softHyphen/>
        <w:t>міщень, яким загрожує небезпека поширення вогню й продуктів горінн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дітей молодшого віку слід евакуювати в першу черг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ретельно перевірити всі приміщення, чи не залишились у небезпечній зоні ді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 </w:t>
      </w:r>
      <w:r>
        <w:rPr>
          <w:rFonts w:cs="Bookman Old Style" w:ascii="Bookman Old Style" w:hAnsi="Bookman Old Style"/>
          <w:color w:val="000000"/>
          <w:lang w:val="uk-UA"/>
        </w:rPr>
        <w:t>виставити пости безпеки біля входів у будівлі, щоб діти й працівники не поверталися туди, де ви</w:t>
        <w:softHyphen/>
        <w:t>никла пожеж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при гасінні слід намагатися передовсім забезпечити сприятливі умови для безпечної евакуації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lang w:val="uk-UA"/>
        </w:rPr>
        <w:t>•</w:t>
      </w:r>
      <w:r>
        <w:rPr>
          <w:rFonts w:eastAsia="Bookman Old Style" w:cs="Bookman Old Style" w:ascii="Bookman Old Style" w:hAnsi="Bookman Old Style"/>
          <w:color w:val="000000"/>
          <w:lang w:val="uk-UA"/>
        </w:rPr>
        <w:t xml:space="preserve"> </w:t>
      </w:r>
      <w:r>
        <w:rPr>
          <w:rFonts w:cs="Bookman Old Style" w:ascii="Bookman Old Style" w:hAnsi="Bookman Old Style"/>
          <w:color w:val="000000"/>
          <w:lang w:val="uk-UA"/>
        </w:rPr>
        <w:t>слід утримуватися від відчинення вікон і дверей, а також від розбивання скла, щоб зменшити ймо</w:t>
        <w:softHyphen/>
        <w:t>вірність поширення вогню й диму до суміжних приміщ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-82" w:hanging="0"/>
        <w:jc w:val="both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Залишаючи приміщення або будівлі, що постраждали від пожежі, необхідно зачинити всі двері й вікна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148"/>
        <w:gridCol w:w="2411"/>
      </w:tblGrid>
      <w:tr>
        <w:trPr>
          <w:trHeight w:val="114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струкцію розроби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 закл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Лобода</w:t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ЗГОДЖ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роботу з охорони праці в закла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(підпис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Мельни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01:00Z</dcterms:created>
  <dc:creator>Володимир Токарев</dc:creator>
  <dc:description/>
  <cp:keywords/>
  <dc:language>en-US</dc:language>
  <cp:lastModifiedBy>Пользователь</cp:lastModifiedBy>
  <cp:lastPrinted>2019-12-10T09:30:00Z</cp:lastPrinted>
  <dcterms:modified xsi:type="dcterms:W3CDTF">2021-09-28T19:55:00Z</dcterms:modified>
  <cp:revision>18</cp:revision>
  <dc:subject/>
  <dc:title/>
</cp:coreProperties>
</file>