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вообиходівський ліцей Райгородської сільської ради Вінниц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ТВЕРДЖУЮ 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 закладу</w:t>
      </w:r>
    </w:p>
    <w:p>
      <w:pPr>
        <w:pStyle w:val="Normal"/>
        <w:spacing w:lineRule="auto" w:line="240" w:before="24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 М. В. Собченко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 від _____________ №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52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 xml:space="preserve">ІНСТРУКЦІЯ З ПОЖЕЖНОЇ БЕЗПЕКИ № </w:t>
      </w:r>
      <w:r>
        <w:rPr>
          <w:rFonts w:cs="Bookman Old Style" w:ascii="Bookman Old Style" w:hAnsi="Bookman Old Style"/>
          <w:b/>
          <w:sz w:val="36"/>
          <w:szCs w:val="36"/>
          <w:u w:val="single"/>
          <w:lang w:val="uk-UA"/>
        </w:rPr>
        <w:t>07-14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  <w:t xml:space="preserve">про профілактичні заходи пожежної безпеки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  <w:t>в приміщенні закладу та кабінетах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aps/>
          <w:sz w:val="28"/>
          <w:szCs w:val="28"/>
          <w:lang w:val="uk-UA"/>
        </w:rPr>
      </w:pPr>
      <w:r>
        <w:rPr>
          <w:rFonts w:cs="Bookman Old Style" w:ascii="Bookman Old Style" w:hAnsi="Bookman Old Style"/>
          <w:cap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  <w:t>1.  ЗАГАЛЬНІ ВИМОГИ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 xml:space="preserve">1.1. </w:t>
      </w:r>
      <w:r>
        <w:rPr>
          <w:rFonts w:cs="Bookman Old Style" w:ascii="Bookman Old Style" w:hAnsi="Bookman Old Style"/>
          <w:lang w:val="uk-UA"/>
        </w:rPr>
        <w:t xml:space="preserve">Дана інструкція розроблена відповідно до </w:t>
      </w:r>
      <w:r>
        <w:rPr>
          <w:rStyle w:val="Rvts23"/>
          <w:rFonts w:cs="Bookman Old Style" w:ascii="Bookman Old Style" w:hAnsi="Bookman Old Style"/>
          <w:lang w:val="uk-UA"/>
        </w:rPr>
        <w:t xml:space="preserve">Правил пожежної безпеки для навчальних закладів та установ системи освіти України, затверджених </w:t>
      </w:r>
      <w:r>
        <w:rPr>
          <w:rFonts w:cs="Bookman Old Style" w:ascii="Bookman Old Style" w:hAnsi="Bookman Old Style"/>
          <w:lang w:val="uk-UA" w:eastAsia="uk-UA"/>
        </w:rPr>
        <w:t>наказом Міністерства освіти і науки України 15.08.2016 № 974 та зареєстрованих в Міністерстві юстиції України        08 вересня 2016 р. за № 1229/2935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lang w:val="uk-UA"/>
        </w:rPr>
        <w:t>1.2. Ця Інструкція поширюється на всіх працівників Новообиходівського ліцею Райгородської сільської ради Вінницької області, встановлює  вимоги щодо забезпечення пожежної безпеки об'єкта, що охороняється, і є обов'язковою для вивчення та виконанн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1.3. Інструкція визначає організаційні й технічні заходи з пожежної профілактики з метою недопу</w:t>
        <w:softHyphen/>
        <w:t>щення розповсюдження пожежі на випадок її виникне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1.4. Кожен працівник школи зобов'язаний знати й точно виконувати правила пожежної безпеки, а при ви</w:t>
        <w:softHyphen/>
        <w:t>никненні пожежі — вжити всіх залежних від нього заходів для її гасіння й урятування люд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1.5. Сходові клітки, евакуаційні виходи, проходи, коридорні тамбури повинні утримуватися постій</w:t>
        <w:softHyphen/>
        <w:t>но вільни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1.6. У навчальних кабінетах парти, столи, стільці необхідно встановлювати так, щоб не заставляти виходів із кабінеті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1.7. У навчальних кабінетах, спортивному залі, майстернях слід суворо дотримуватися протипожежного режиму. Споруди, при</w:t>
        <w:softHyphen/>
        <w:t>міщення повинні постійно утримуватися в чистот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1.8. У майстернях має зберігатися запас матеріалів із дерева лише на один ден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1.9. Весь пожежний інвентар і обладнання потрібно утримувати в справному стані, розміщувати на видних місця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1.10. На території закладу не дозволяється розкладати вогнище, спалювати смітт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1.11. У приміщеннях забороняється палити й розкидати недопалки та запалені сірни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  <w:t>2.  ВИМОГИ ПОЖЕЖНОЇ БЕЗПЕКИ ПЕРЕД ПОЧАТКОМ РОБОТ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1. У фізичних і хімічних лабораторіях, кабінетах, підсобних приміщеннях реактиви та інші речовини й легкозаймисті матеріали потрібно зберігати в шафах, що замикаються, ключі від них мають зберігатися у вчителі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2. Забороняється використовувати електроприлади з пошкодженою ізоляцією, зберігати біля них рідини, які легко загоряються, обгортати папером або тканиною електричні ламп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3. Забороняється працювати на несправному обладнанн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2.4. У фізичних і хімічних кабінетах учням забороняється працювати з реактивами, електричними й іншими нагрівальними приладами без догляду вчител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2.6. Перед початком роботи на електрообладнанні необхідно перевірити наявність і надійність кріп</w:t>
        <w:softHyphen/>
        <w:t>лення захисних засобів і з'єднання захисного заземлення, зануле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  <w:t>3.  ВИМОГИ ПОЖЕЖНОЇ БЕЗПЕКИ ПІД ЧАС ВИКОНАННЯ РОБІ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3.1.  Виконуйте лише ту роботу, з якої пройшли інструктаж, не передоручайте свою роботу іншим особа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3.2. Забороняється використовувати пожежний інвентар і обладнання для господарських та інших потреб, не пов'язаних із пожежогасіння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3.3. Під час експлуатації електроустановок не дозволяєть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використовувати кабелі й проводи з пошкодженою ізоляцією або такою, що втратила захисні влас</w:t>
        <w:softHyphen/>
        <w:t>тивост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лишати під напругою електричні проводи й кабелі з неізольованими кінця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переносити ввімкнені прилади й ремонтувати обладнання, яке перебуває під напругою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лишати без нагляду ввімкнені в електромережу нагрівальні прилади, обладнанн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користуватися пошкодженими (несправними) розетка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в'язувати й скручувати електропровод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застосовувати саморобні подовжувачі, які не відповідають Правилам улаштування електроустано</w:t>
        <w:softHyphen/>
        <w:t>вок щодо переносних (пересувних) електропроводі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використовувати побутові електронагрівальні прилади (праски, чайники, кип'ятильники тощо) без спеціальних підставок та у приміщеннях, де їх застосування не передбачен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3.4. Забороняється самостійно усувати несправності електромережі й електрообладна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3.5. У фізичних і хімічних лабораторіях учням забороняється працювати з реактивами, електрични</w:t>
        <w:softHyphen/>
        <w:t>ми та іншими нагрівальними приладами без нагляду учител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3.6. Зварювальні роботи під час ремонту системи опалювання, водопостачання, каналізації повинні проводитися тільки з дозволу керівника заклад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  <w:t>4.  ВИМОГИ БЕЗПЕКИ ПІСЛЯ ЗАКІНЧЕННЯ РОБОТ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4.1. Щоденно після закінчення занять у кабінетах, майстернях вчителі повинні уважно оглядати всі приміщення, що закриваються, вимикати електроприлади, освітлення, усувати виявлені недолі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4.2. Після закінчення роботи слід прибрати сміття, відходи та виробничі обріз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4.3. Після кожного заняття необхідно всі пожежо-, вибухонебезпечні речовини й матеріали винести з класів у спеціально виділені й обладнані приміще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lang w:val="uk-UA"/>
        </w:rPr>
        <w:t>5. ВИМОГИ БЕЗПЕКИ В АВАРІЙНИХ СИТУАЦІЯХ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5.1. У випадку виникнення пожежі дії працівників школи мають бути спрямовані на створення без</w:t>
        <w:softHyphen/>
        <w:t>пеки людей, у першу чергу дітей, їх рятування та евакуаці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5.2. Кожен працівник, який виявив пожежу або її ознаки (задимлення, запах горіння або тління різ</w:t>
        <w:softHyphen/>
        <w:t>них матеріалів тощо), зобов'язаний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негайно повідомити про це за тел. 101 </w:t>
      </w:r>
      <w:r>
        <w:rPr>
          <w:rFonts w:cs="Bookman Old Style" w:ascii="Bookman Old Style" w:hAnsi="Bookman Old Style"/>
        </w:rPr>
        <w:t>Державну службу з надзвичайних ситуацій</w:t>
      </w:r>
      <w:r>
        <w:rPr>
          <w:rFonts w:cs="Bookman Old Style" w:ascii="Bookman Old Style" w:hAnsi="Bookman Old Style"/>
          <w:color w:val="000000"/>
          <w:lang w:val="uk-UA"/>
        </w:rPr>
        <w:t>. При цьому слід чітко назвати адресу за</w:t>
        <w:softHyphen/>
        <w:t>кладу, місце виникнення пожежі, а також свою посаду та прізвищ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сповістити про пожежу керівника закладу або заступника керівника, який його заміщає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організувати зустріч пожежних підрозділів, вжити заходів щодо гасіння пожежі наявними засо</w:t>
        <w:softHyphen/>
        <w:t>бами пожежогасі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5.3. Директор, його заступники, які прибули на місце пожежі, зобов'язані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здійснювати керівництво евакуацією людей і гасіння пожежі до прибуття пожежних підрозді</w:t>
        <w:softHyphen/>
        <w:t>лі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організувати вимкнення мереж електро- й газопостачання та здійснення інших заходів, що сприя</w:t>
        <w:softHyphen/>
        <w:t>ють ліквідації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учителям не можна залишати дітей без нагляду з моменту виявлення пожежі до її ліквідації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лишаючи приміщення або будівлі, у яких виникла пожежа, потрібно зачинити за собою всі двері й вік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right="-82" w:hanging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організувати перевірку наявності всіх учнів, працівників, евакуйованих із будівлі, за списками й журна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148"/>
        <w:gridCol w:w="2411"/>
      </w:tblGrid>
      <w:tr>
        <w:trPr>
          <w:trHeight w:val="1140" w:hRule="atLeast"/>
        </w:trPr>
        <w:tc>
          <w:tcPr>
            <w:tcW w:w="32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нструкцію розроби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господарством закла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підпис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Лобода</w:t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ий за роботу з охорони праці в закла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підпис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 Мельник</w:t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4:01:00Z</dcterms:created>
  <dc:creator>Володимир Токарев</dc:creator>
  <dc:description/>
  <cp:keywords/>
  <dc:language>en-US</dc:language>
  <cp:lastModifiedBy>Пользователь</cp:lastModifiedBy>
  <cp:lastPrinted>2017-01-05T16:40:00Z</cp:lastPrinted>
  <dcterms:modified xsi:type="dcterms:W3CDTF">2021-09-28T19:43:00Z</dcterms:modified>
  <cp:revision>16</cp:revision>
  <dc:subject/>
  <dc:title/>
</cp:coreProperties>
</file>