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10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службових та підсобних приміщеннях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1.  ГАЛУЗЬ ЗАСТОСУВАННЯ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1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наказом Міністерства освіти і науки України 15.08.2016 № 974 та зареєстрованих в Міністерстві юстиції України        08 вересня 2016 р. за № 1229/29359, яка </w:t>
      </w:r>
      <w:r>
        <w:rPr>
          <w:rFonts w:cs="Bookman Old Style" w:ascii="Bookman Old Style" w:hAnsi="Bookman Old Style"/>
          <w:sz w:val="22"/>
          <w:szCs w:val="22"/>
        </w:rPr>
        <w:t>встановлює  вимоги щодо забезпечення пожежної безпеки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і є обов'язковою для вивчення та виконання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2. Інструкція про заходи пожежної безпеки поширюється на всі службові та підсобні приміщення шко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3. Ця Інструкція встановлює порядок і способи забезпечення пожежної безпеки, обов'язки й дії працівників у разі виникнення пожежі, порядок оповіщення людей та повідомлення про неї пожежну охорону, евакуації людей і матеріальних цінностей, застосування засобів пожежогасіння та взаємодії підрозділів пожежної охоро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2.  ВИМОГИ ПОЖЕЖНОЇ БЕЗПЕ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3. Утримувати в справному стані засоби зв'язку та протипожежного захисту, які є у приміщенні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4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5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7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 xml:space="preserve">3.  У СЛУЖБОВИХ ТА ПІДСОБНИХ ПРИМІЩЕННЯХ ПІД ЧАС РОБОТ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НЕ ДОПУСКАЄ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3.1.  Використовувати електрощитові, венткамери й інші технічні приміщення не за призначенням, зберігати в них меблі та інші сторонні предмети. Застосовувати саморобні некалібровані плавкі вставки в запобіжниках, прокладати електричні проводки й кабелі транзитом через приміщення та експлуатува</w:t>
        <w:softHyphen/>
        <w:t>ти світильники зі знятими ковпаками (розсіювачам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3.2. Пристосовувати вимикачі, штепсельні розетки для підсушування одягу та інших предметів, об</w:t>
        <w:softHyphen/>
        <w:t>гортати електролампи й світильники, заклеювати ділянки електропроводки тканиною, папе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2" w:hanging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>3.3. Використовувати у приміщеннях електрокип'ятильники, чайники та ін. (окрім місць, спеціально відведених і обладнаних для цього), залишати без нагляду увімкнені в електромережу електричне обладн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3.4. Палити й застосовувати в приміщеннях відкритий вогонь (паяльні лампи, факели тощо), спалю</w:t>
        <w:softHyphen/>
        <w:t>вати відходи, пакувальні матеріали, проводити зварювальні та інші вогневі роботи під час перебування людей у приміщенні й без оформлення відповідного дозвол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4. ПЕРЕД ЗАКРИТТЯМ ПРИМІЩ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1.  Зачинити вікна, відключити освітлення, електроживлення приладів та обладнання (за винятком чергового освітлення й електрообладнання, що за вимогами технології повинно працювати цілодобово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2. Працівнику оглянути приміщення, переконатися у відсутності порушень, що можуть призвести до пожежі, й тільки після цього замкнути двері. У разі виявлення порушень повідомити керівника закладу або заступника керівника, який його заміщає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5.  ПОРЯДОК ДІЙ У РАЗІ ВИНИКНЕННЯ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5.1. У разі виникнення пожежі дії працівників мають бути спрямовані на створення безпеки людей, їх евакуацію та рятування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5.2. Кожен працівник, який виявив пожежу або її ознаки (задимлення, запах горіння або тління різних матеріалів, підвищення температури в приміщенні тощо), зобов'язани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до </w:t>
      </w:r>
      <w:r>
        <w:rPr>
          <w:rFonts w:cs="Bookman Old Style" w:ascii="Bookman Old Style" w:hAnsi="Bookman Old Style"/>
        </w:rPr>
        <w:t>Державн</w:t>
      </w:r>
      <w:r>
        <w:rPr>
          <w:rFonts w:cs="Bookman Old Style" w:ascii="Bookman Old Style" w:hAnsi="Bookman Old Style"/>
          <w:lang w:val="uk-UA"/>
        </w:rPr>
        <w:t>ої</w:t>
      </w:r>
      <w:r>
        <w:rPr>
          <w:rFonts w:cs="Bookman Old Style" w:ascii="Bookman Old Style" w:hAnsi="Bookman Old Style"/>
        </w:rPr>
        <w:t xml:space="preserve"> служб</w:t>
      </w:r>
      <w:r>
        <w:rPr>
          <w:rFonts w:cs="Bookman Old Style" w:ascii="Bookman Old Style" w:hAnsi="Bookman Old Style"/>
          <w:lang w:val="uk-UA"/>
        </w:rPr>
        <w:t>и</w:t>
      </w:r>
      <w:r>
        <w:rPr>
          <w:rFonts w:cs="Bookman Old Style" w:ascii="Bookman Old Style" w:hAnsi="Bookman Old Style"/>
        </w:rPr>
        <w:t xml:space="preserve"> з надзвичайних ситуацій</w:t>
      </w:r>
      <w:r>
        <w:rPr>
          <w:rFonts w:cs="Bookman Old Style" w:ascii="Bookman Old Style" w:hAnsi="Bookman Old Style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 xml:space="preserve">(при цьому слід чітко назвати адресу об'єкта, місце виникнення пожежі, а також свою посаду та прізвище)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82" w:hanging="36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спові</w:t>
        <w:softHyphen/>
        <w:t>стити про пожежу повідомити керівника закладу або заступника керівника, який його заміщає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82" w:hanging="36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задіяти систему сповіщення людей про пожежу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82" w:hanging="36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розпочати самому й залучити інших осіб до евакуації людей із будівлі до безпечного місця згідно з планом евакуації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82" w:hanging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організувати зустріч пожежних підрозділів, вжити заходів до гасіння пожежі наявними в установі засобами пожежогасіння. </w:t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  <w:caps/>
          <w:lang w:val="uk-UA"/>
        </w:rPr>
      </w:pPr>
      <w:r>
        <w:rPr>
          <w:rFonts w:cs="Bookman Old Style" w:ascii="Bookman Old Style" w:hAnsi="Bookman Old Style"/>
          <w:b/>
          <w:caps/>
          <w:lang w:val="uk-UA"/>
        </w:rPr>
      </w:r>
    </w:p>
    <w:p>
      <w:pPr>
        <w:pStyle w:val="NoSpacing"/>
        <w:jc w:val="center"/>
        <w:rPr/>
      </w:pPr>
      <w:r>
        <w:rPr>
          <w:rFonts w:cs="Bookman Old Style" w:ascii="Bookman Old Style" w:hAnsi="Bookman Old Style"/>
          <w:b/>
          <w:caps/>
        </w:rPr>
        <w:t>6. 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повідомити </w:t>
      </w:r>
      <w:r>
        <w:rPr>
          <w:rFonts w:cs="Bookman Old Style" w:ascii="Bookman Old Style" w:hAnsi="Bookman Old Style"/>
          <w:lang w:val="uk-UA"/>
        </w:rPr>
        <w:t xml:space="preserve">відділ освіти </w:t>
      </w:r>
      <w:r>
        <w:rPr>
          <w:rFonts w:cs="Bookman Old Style" w:ascii="Bookman Old Style" w:hAnsi="Bookman Old Style"/>
          <w:color w:val="000000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 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82" w:hanging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38:00Z</cp:lastPrinted>
  <dcterms:modified xsi:type="dcterms:W3CDTF">2021-09-28T19:54:00Z</dcterms:modified>
  <cp:revision>13</cp:revision>
  <dc:subject/>
  <dc:title/>
</cp:coreProperties>
</file>