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06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кабінеті інформ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lang w:val="uk-UA"/>
        </w:rPr>
      </w:pPr>
      <w:r>
        <w:rPr>
          <w:rFonts w:cs="Bookman Old Style" w:ascii="Bookman Old Style" w:hAnsi="Bookman Old Style"/>
          <w:b/>
          <w:color w:val="000000"/>
          <w:lang w:val="uk-UA"/>
        </w:rPr>
        <w:t>1. ЗАГАЛЬНІ ПОЛОЖЕННЯ</w:t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1.1. </w:t>
      </w:r>
      <w:r>
        <w:rPr>
          <w:rFonts w:cs="Bookman Old Style" w:ascii="Bookman Old Style" w:hAnsi="Bookman Old Style"/>
          <w:sz w:val="22"/>
          <w:szCs w:val="22"/>
        </w:rPr>
        <w:t xml:space="preserve">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наказом Міністерства освіти і науки України 15.08.2016 № 974 та зареєстрованих в Міністерстві юстиції України 08 вересня 2016 р. за № 1229/2935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>1.2. Кожен вчитель та учень зобов’язані знати й виконувати правила пожежної безпеки, а при виникненні пожежі – вжити всіх залежних від нього заходів для врятування людей і гасіння пожеж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3. Сходові клітки, евакуаційні виходи, проходи, коридорні тамбури повинні утримуватися постій</w:t>
        <w:softHyphen/>
        <w:t>но вільни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4. У навчальному кабінеті парти, столи, стільці необхідно встановлювати так, щоб не заставляти виходів із кабіне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5. У кабінеті слід суворо дотримуватися протипожежного режиму. Приміщення повинно постій</w:t>
        <w:softHyphen/>
        <w:t>но утримуватис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6.  Весь пожежний інвентар і обладнання треба утримувати в справному стані, розміщувати на видних місц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7. У приміщенні забороняється розкладати вогнища, спалювати сміття, пали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2.  ВИМОГИ ПОЖЕЖНОЇ БЕЗПЕКИ ПЕРЕД ПОЧАТКОМ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3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4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5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3.  ВИМОГИ БЕЗПЕКИ ПІД ЧАС ВИКОНАННЯ РОБІ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1. Учням та вчителю дозволяється виконувати лише ту роботу, із якої пройшли інструктаж, не можна передо</w:t>
        <w:softHyphen/>
        <w:t>ручати свою роботу іншим особ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2. Забороняється використовувати пожежний інвентар та обладнання для господарських та інших потреб, не пов'язаних із пожежогасінн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3. Під час експлуатації електроустановок не дозволяєть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користовувати кабелі й проводи з пошкодженою ізоляцією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лишати під напругою електричні проводи й кабелі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ереносити ввімкнені прилади та ремонтувати обладнання, яке перебуває під напругою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лишати без нагляду ввімкнені в електромережу обладнання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користуватися пошкодженими (несправними) розетка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в'язувати й скручувати електропроводи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стосовувати саморобні подовжувачі, які не відповідають вимогам ПУЕ щодо переносних (пере</w:t>
        <w:softHyphen/>
        <w:t>сувних) електропровод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4. Забороняється самостійно усувати несправності електромережі й електрообладн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4.  ВИМОГИ БЕЗПЕКИ ПІСЛЯ ЗАКІНЧЕННЯ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4.1. Щоденно після закінчення занять у кабінеті учителі повинні уважно оглянути всі приміщення, які закриваються, вимкнути електроприлади, обладнання, освітлення, усуну</w:t>
        <w:softHyphen/>
        <w:t>ти виявлені недол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4.2. Після закінчення роботи слід прибрати сміття, відхо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5.  ВИМОГИ БЕЗПЕКИ В АВАРІЙНИХ СИТУАЦІЯ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5.1. У випадку виникнення пожежі дії працівників, учнів школи мають бути спрямо</w:t>
        <w:softHyphen/>
        <w:t>вані на створення безпеки дітей, насамперед рятування та евакуаці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5.2. Кожен працівник, учень, який виявив пожежу або її ознаки (задимлення, запах горіння або тлін</w:t>
        <w:softHyphen/>
        <w:t>ня різних матеріалів тощо), зобов'язаний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до </w:t>
      </w:r>
      <w:r>
        <w:rPr>
          <w:rFonts w:cs="Bookman Old Style" w:ascii="Bookman Old Style" w:hAnsi="Bookman Old Style"/>
        </w:rPr>
        <w:t>Державн</w:t>
      </w:r>
      <w:r>
        <w:rPr>
          <w:rFonts w:cs="Bookman Old Style" w:ascii="Bookman Old Style" w:hAnsi="Bookman Old Style"/>
          <w:lang w:val="uk-UA"/>
        </w:rPr>
        <w:t>ої</w:t>
      </w:r>
      <w:r>
        <w:rPr>
          <w:rFonts w:cs="Bookman Old Style" w:ascii="Bookman Old Style" w:hAnsi="Bookman Old Style"/>
        </w:rPr>
        <w:t xml:space="preserve"> служб</w:t>
      </w:r>
      <w:r>
        <w:rPr>
          <w:rFonts w:cs="Bookman Old Style" w:ascii="Bookman Old Style" w:hAnsi="Bookman Old Style"/>
          <w:lang w:val="uk-UA"/>
        </w:rPr>
        <w:t>и</w:t>
      </w:r>
      <w:r>
        <w:rPr>
          <w:rFonts w:cs="Bookman Old Style" w:ascii="Bookman Old Style" w:hAnsi="Bookman Old Style"/>
        </w:rPr>
        <w:t xml:space="preserve"> з надзвичайних ситуацій</w:t>
      </w:r>
      <w:r>
        <w:rPr>
          <w:rFonts w:cs="Bookman Old Style" w:ascii="Bookman Old Style" w:hAnsi="Bookman Old Style"/>
          <w:color w:val="000000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овідомити про пожежу вчителеві, директору, його заступнику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зустріч пожежних підрозділів, вжити заходів щодо гасіння пожежі наявними засо</w:t>
        <w:softHyphen/>
        <w:t>бами пожежогасі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5"/>
        <w:gridCol w:w="3295"/>
        <w:gridCol w:w="4148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7-01-05T16:35:00Z</cp:lastPrinted>
  <dcterms:modified xsi:type="dcterms:W3CDTF">2021-09-28T19:30:00Z</dcterms:modified>
  <cp:revision>13</cp:revision>
  <dc:subject/>
  <dc:title/>
</cp:coreProperties>
</file>