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11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для сторож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21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1. Загальні положення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vanish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vanish/>
          <w:sz w:val="22"/>
          <w:szCs w:val="22"/>
          <w:lang w:val="uk-UA"/>
        </w:rPr>
      </w:r>
      <w:bookmarkStart w:id="0" w:name="n12"/>
      <w:bookmarkStart w:id="1" w:name="n12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2"/>
        <w:gridCol w:w="4082"/>
      </w:tblGrid>
      <w:tr>
        <w:trPr/>
        <w:tc>
          <w:tcPr>
            <w:tcW w:w="6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1. Дана інструкція розроблена відповідно до </w:t>
      </w:r>
      <w:r>
        <w:rPr>
          <w:rStyle w:val="Rvts23"/>
          <w:rFonts w:cs="Bookman Old Style" w:ascii="Bookman Old Style" w:hAnsi="Bookman Old Style"/>
          <w:sz w:val="22"/>
          <w:szCs w:val="22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sz w:val="22"/>
          <w:szCs w:val="22"/>
          <w:lang w:eastAsia="uk-UA"/>
        </w:rPr>
        <w:t>наказом Міністерства освіти і науки України 15.08.2016 № 974 та зареєстрованих в Міністерстві юстиції України 08 вересня 2016 р. за № 1229/29359.</w:t>
      </w:r>
    </w:p>
    <w:p>
      <w:pPr>
        <w:pStyle w:val="21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21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2. Обов'язки щодо контролю за додержанням протипожежного режиму, </w:t>
      </w:r>
    </w:p>
    <w:p>
      <w:pPr>
        <w:pStyle w:val="21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огляду території  і приміщень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Заступаючи на чергування, сторожі зобов'язані: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- впевнитись у наявності всіх ключів, до</w:t>
        <w:softHyphen/>
        <w:t>кументації сторожів;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перевірити працездатність телефонного зв´язку;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перевірити протипожежний режим приміщення школи;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- ознайомитися із записом у Журналі приймання / передачі об’єкту під охорону сторожа чи вахтера, що зміню</w:t>
        <w:softHyphen/>
        <w:t>ється, та намітити заходи з усунення виявлених у вечірній і нічний час протипожежних та інших пору</w:t>
        <w:softHyphen/>
        <w:t>шень і недоліків.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Протягом чергування сторож повинен постійно здійснювати контроль за протипожежним та режим</w:t>
        <w:softHyphen/>
        <w:t>ним станом приміщення та території школи. Виявлені недоліки та ті, про які сповісти</w:t>
        <w:softHyphen/>
        <w:t>ли працівники школи, повинні негайно (за можливості) усуватися шляхом повідомлення про це фахівців електротехнічної, сантехнічної служб, служби охорони праці школи.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Під час перевірки протипожежного режиму при</w:t>
        <w:softHyphen/>
        <w:t>міщення, холів коридорів та території сторож повинен: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впевнитись у наявності первинних засобів поже</w:t>
        <w:softHyphen/>
        <w:t>жогасіння - вогнегасників, пожежних щитів;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знати та вміти перевірити роботу вогнегасників;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оглянути стан шляхів евакуації, запасних ви</w:t>
        <w:softHyphen/>
        <w:t>ходів.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впевнитись, чи вільний в'їзд на територію школи;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у вечірній і нічний час перевірити стан освітлен</w:t>
        <w:softHyphen/>
        <w:t>ня території.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Перевірки повинні здійснюватися сторожем з інтервалом у 4 год. Порушення та недоліки, які не вдалося усунути під час перевірки, відображаються у Журналі приймання / передачі об’єкту під охорону під час приймання-здавання чергування.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У разі виникнення пожежі необхідно негайно повідомити про це Державну службу з надзвичайних ситуацій за тел. 101, повідомити керівника закладу або особу, що його заміщує, та прибути на місце, звід</w:t>
        <w:softHyphen/>
        <w:t>ки надійшов сигнал тривоги. Якщо пожежно-небезпечна ситуація не виявилась, треба дати відбій пожежній охороні та керівнику закладу або особі, що його заміщує.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Сторожі повинні вміти користуватися всіма пер</w:t>
        <w:softHyphen/>
        <w:t>винними засобами пожежогасіння, які є на об'єкті, що охороняється. Навчання способам гасіння умовної пожежі сторожі мають проходити при прийомі на ро</w:t>
        <w:softHyphen/>
        <w:t>боту.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У приміщенні сторожів повинен бути список поса</w:t>
        <w:softHyphen/>
        <w:t>дових осіб, яких слід викликати в нічний час (вихідні та святкові дні) у разі виникнення пожежі. У списку зазначаються адреси, службові та домашні телефони посадових осіб.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При вимушеній евакуації людей, залучених до позакласної роботи, та матеріальних цінностей під час виникнення пожежі чи аварії сторожі повинні направ</w:t>
        <w:softHyphen/>
        <w:t>ляти людей (керівників гуртків та вихованців гуртків) до запасних виходів, за необхідності до</w:t>
        <w:softHyphen/>
        <w:t>помагати у проведенні евакуації матеріальних цінно</w:t>
        <w:softHyphen/>
        <w:t xml:space="preserve">стей. 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b/>
          <w:sz w:val="22"/>
          <w:szCs w:val="22"/>
        </w:rPr>
        <w:t>3. Обов'язки та дії сторожів у разі виникнення пожежі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При виникненні пожежі сторожі зобов'язані: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повідомити за тел. 101 Державну службу з надзвичайних ситуацій та керівника закладу або особу, що його заміщує;                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перевірити здійснення оповіщення людей про по</w:t>
        <w:softHyphen/>
        <w:t>жежу;</w:t>
      </w:r>
    </w:p>
    <w:p>
      <w:pPr>
        <w:pStyle w:val="TextBodyIndent"/>
        <w:spacing w:lineRule="auto" w:line="240"/>
        <w:ind w:firstLine="567"/>
        <w:rPr/>
      </w:pPr>
      <w:r>
        <w:rPr>
          <w:rFonts w:cs="Bookman Old Style" w:ascii="Bookman Old Style" w:hAnsi="Bookman Old Style"/>
          <w:sz w:val="22"/>
          <w:szCs w:val="22"/>
        </w:rPr>
        <w:t>- організувати рятування (евакуацію) людей, залучених до позакласної роботи, вивести їх за межі небезпечної зони, не пов'язаних з ліквідацією пожежі;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вжити заходів щодо гасіння пожежі з використанням первинних засобів пожежогасіння;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вимкнути у разі необхідності струмоприймачі та  вентиляцію;                                           </w:t>
      </w:r>
    </w:p>
    <w:p>
      <w:pPr>
        <w:pStyle w:val="TextBodyIndent"/>
        <w:spacing w:lineRule="auto" w:line="24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організувати взаємодію з аварійними службами (електротехнічною, сантехнічною та транс</w:t>
        <w:softHyphen/>
        <w:t>портною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lang w:val="uk-UA"/>
        </w:rPr>
        <w:t>Окрім цього, сторож повинен зустрічати при</w:t>
        <w:softHyphen/>
        <w:t>буваючі підрозділи Державної служби з надзвичайних ситуацій і найкоротшим шляхом направляти їх на місце пожежі.  До прибуття керівних та посадових осіб школи сторож не повинен зали</w:t>
        <w:softHyphen/>
        <w:t>шати місце пожежі (за умови, що немає загрози його життю та здоров’ю) і, за можливості, надавати консуль</w:t>
        <w:softHyphen/>
        <w:t>тативну допомогу керівникові гасіння пожежі щодо місцезнаходження того чи іншого обладнання, запасних виходів, виходів на дах тощо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2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40" w:hanging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9-12-10T09:27:00Z</cp:lastPrinted>
  <dcterms:modified xsi:type="dcterms:W3CDTF">2021-09-28T19:36:00Z</dcterms:modified>
  <cp:revision>21</cp:revision>
  <dc:subject/>
  <dc:title/>
</cp:coreProperties>
</file>