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ь ласка,  надішліть цього  листа з відповідями  на пошту, або до файлового архіву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Як позначається склад ядра атома кисню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На скільки маса нейтрона більше ніж маса протон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Чому дорівнює маса електрон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 Бета частинки - це електрони,  електрична іскра не є радіоактивною,- чому?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09:42:38Z</dcterms:modified>
  <cp:revision>3</cp:revision>
  <dc:subject/>
  <dc:title/>
</cp:coreProperties>
</file>