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 w:eastAsia="en-US"/>
        </w:rPr>
        <w:t>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Скільки вимірів має контінуум простір-час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Чи змінюються  розміри тіла, якщо його швидкість наближується до світлової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 Чи існує «ефір», чому?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4 Доведіть формулу відносністі довжини!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15:23:59Z</dcterms:modified>
  <cp:revision>4</cp:revision>
  <dc:subject/>
  <dc:title/>
</cp:coreProperties>
</file>