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Що таке температур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Як залежить тиск від температури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Як залежить кінетична енергія молекул від температури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4:39:46Z</dcterms:modified>
  <cp:revision>4</cp:revision>
  <dc:subject/>
  <dc:title/>
</cp:coreProperties>
</file>