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00"/>
        <w:ind w:firstLine="709"/>
        <w:rPr/>
      </w:pP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 w:eastAsia="en-US"/>
        </w:rPr>
        <w:t>знайомтесь з презентацією.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Будь ласка,  надішліть цього  листа з відповідями  на пошту, або до файлового архіву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 Надайте пояснення дії математичного маятника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 Як діє пружинний  маятник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3 Наведіть і поясніть формули розрахунку періоду коливань маятника.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4 Які коливання є вільними,  вимушен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22:00Z</dcterms:created>
  <dc:creator>user</dc:creator>
  <dc:description/>
  <dc:language>en-US</dc:language>
  <cp:lastModifiedBy/>
  <cp:lastPrinted>2012-12-17T17:25:00Z</cp:lastPrinted>
  <dcterms:modified xsi:type="dcterms:W3CDTF">2020-03-25T10:11:51Z</dcterms:modified>
  <cp:revision>5</cp:revision>
  <dc:subject/>
  <dc:title/>
</cp:coreProperties>
</file>