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1980" w:hanging="0"/>
        <w:jc w:val="center"/>
        <w:rPr>
          <w:b/>
          <w:b/>
        </w:rPr>
      </w:pPr>
      <w:r>
        <w:rPr>
          <w:b/>
          <w:sz w:val="28"/>
          <w:szCs w:val="28"/>
        </w:rPr>
        <w:t>РОБОТА З ПЕДАГОГІЧНИМИ КАДРАМИ.  МЕТОДИЧНА РОБОТА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ОВА ПЕРЕПІДГОТОВКА. АТЕСТАЦІЯ ВЧИТЕЛІ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"/>
        <w:gridCol w:w="25"/>
        <w:gridCol w:w="5121"/>
        <w:gridCol w:w="15"/>
        <w:gridCol w:w="48"/>
        <w:gridCol w:w="1608"/>
        <w:gridCol w:w="2016"/>
        <w:gridCol w:w="1368"/>
      </w:tblGrid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от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и викон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Відповідаль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имітки</w:t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ити методичні  рекомендації щодо викладання предметів та організації освітнього процесу у 2023-2024 навчальному роц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, Борисюк Л.С., керівники 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ити банк даних нормативних документів, навчальних програм і підручни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, Борисюк Л.С., керівники 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ти педагогів  про навчально-методичне забезпечення навчальних предмет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щило О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огляд навчальних кабінеті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вивчення наказів, методичних рекомендацій, виданих за літній період МОН Україн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режим роботи закладу у новому навчальному році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проведення першого урок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вимоги до виконання письмових робіт та перевірки зошит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календарне та поурочне плануванн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вимоги до ведення електронних журналі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тити методичний бюлетень до нового навчального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з  керівниками МО з питань планування роботи на новий навчальний рік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з класоводами та класними керівниками з питань планування виховної робот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 Т.С., </w:t>
            </w:r>
          </w:p>
          <w:p>
            <w:pPr>
              <w:pStyle w:val="Normal"/>
              <w:jc w:val="center"/>
              <w:rPr/>
            </w:pPr>
            <w:r>
              <w:rPr/>
              <w:t>Гром Н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та спланувати роботу МО класних керівників (додато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 Н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ити роботу над методичною проблемою «Формувальне оцінювання – ключовий чинник якісної освіти НУШ»</w:t>
            </w:r>
            <w:r>
              <w:rPr>
                <w:b/>
              </w:rPr>
              <w:t xml:space="preserve">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ProximaNova;Times New Roman" w:hAnsi="ProximaNova;Times New Roman" w:cs="ProximaNova;Times New Roman"/>
                <w:b w:val="false"/>
                <w:b w:val="false"/>
                <w:color w:val="010101"/>
                <w:sz w:val="84"/>
                <w:szCs w:val="8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Розпочати роботу проблемного семінару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«Формувальне оцінювання: інструмент навчання та підвищення мотивації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Додато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проходження планової курсової перепідготовки вчителями: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лободенюк Т.В., вчителя українськоїмови і літератури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Ковальчук І.В., вчителя інформатики і математики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Камець О. Б., вчителя початкових класів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Москалюк О.М., вчителя початкових класів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Москалюк Н.І., вчителя початкових класів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Гончар Н.Ф., вчителя початкових класів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Зінюк А.Ю., вчителя історії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толярук О.М., вчителя української мови і летатури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Троцюк Н.Ф., вчителя історії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Рудюк Л.В., вчителя музичного мистецтва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Мірчук Л.В., вчителя початкових класів;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Карпук Т.П., вчителя української мови і літератур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інчук Т.О., вчителя початкових класі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тестацію педагогічних працівників: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Євтухова Ю.П., вчителя трудового навчання, ЗУ;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lang w:val="uk-UA"/>
              </w:rPr>
              <w:t>Рашкевич Т.В., вчителя образотворчого мистецтва, мистецтва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Максимук О.М., вчителя інформатики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Рудь Т.А.,  вчителя початкових класів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нчар Н.Ф., вчителя початкових класів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иходської О.С., практичного психолога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арчук А.Л., педагога-організатора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толярук О.Т.,  вчителя української мови і літератури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ніщука В.В., вчителя трудового навчання, основ здоров’я, образотворчого мистецтва, інформатики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Рудюк Л.В., вчителя музичного мистецтва,  мистецтва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рчук Л.В., вчителя початкових класів; 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Сачука О.В., вчителя математики, інформатики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Зінчук Т.О., вчителя початкових класів;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Терещук В.А., вчителя образотворчого мистецтва,  мистецт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-квіт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и атестаційної комісі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ити й затвердити календарні плани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верес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, 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наказ «Про організацію методичної роботи з педагогічними кадрами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и допомогу у плануванні та погодити плани роботи методичних підструктур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методичне об’єднанння класних керівників (керівник МО Гром Н.П.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/>
            </w:pPr>
            <w:r>
              <w:rPr>
                <w:bCs/>
                <w:lang w:eastAsia="uk-UA"/>
              </w:rPr>
              <w:t>вчителів української мови і літератури (керівник МО Омелюх В.О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чителів математики та інформатики (керівник МО Ковальчук І.В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чителів зарубіжної літератури ((керівник МО Сукач Г.І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/>
            </w:pPr>
            <w:r>
              <w:rPr>
                <w:bCs/>
                <w:lang w:eastAsia="uk-UA"/>
              </w:rPr>
              <w:t>вчителів англійської мови (керівник МО Чижевич В.В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/>
            </w:pPr>
            <w:r>
              <w:rPr>
                <w:bCs/>
                <w:lang w:eastAsia="uk-UA"/>
              </w:rPr>
              <w:t>вчителів фізики і географії (керівник МО Бляшук О.В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/>
            </w:pPr>
            <w:r>
              <w:rPr>
                <w:bCs/>
                <w:lang w:eastAsia="uk-UA"/>
              </w:rPr>
              <w:t>вчителів хімії та біології (керівник МО Полянська О.В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/>
            </w:pPr>
            <w:r>
              <w:rPr>
                <w:bCs/>
                <w:lang w:eastAsia="uk-UA"/>
              </w:rPr>
              <w:t>вчителів суспільних наук (керівник МО Зінюк А.Ю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чителів основ здоров</w:t>
            </w:r>
            <w:r>
              <w:rPr>
                <w:bCs/>
                <w:lang w:val="ru-RU" w:eastAsia="uk-UA"/>
              </w:rPr>
              <w:t>’</w:t>
            </w:r>
            <w:r>
              <w:rPr>
                <w:bCs/>
                <w:lang w:eastAsia="uk-UA"/>
              </w:rPr>
              <w:t>я, фізичної культури та ЗУ (керівник МО Руденко О.С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812" w:hanging="360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чителів естетичного циклу (керівник МО Рашкевич Т.В.)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96" w:leader="none"/>
              </w:tabs>
              <w:ind w:left="812" w:hanging="408"/>
              <w:rPr/>
            </w:pPr>
            <w:r>
              <w:rPr>
                <w:bCs/>
                <w:lang w:eastAsia="uk-UA"/>
              </w:rPr>
              <w:t>вчителів початкових класів (керівник МО Москалюк Н.І.)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сти календар (циклограму) методичної роботи в школі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вити структуру методичної робот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сти план-графік контролю за станом викладання навчальних предметі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проведення організаційних засідання шкільних МО (згідно планів роботи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иждень безпеки життєдіяльності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-2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денко О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методичної ради школ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игування плану курсової перепідготовки, подача замовлення на курси підвищення кваліфікації у 2024 році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рганізація індивідуального навчання у 2023-2024 н.р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 дотримання вимог до ведення електронних журналів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, 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атестацію педагогічних працівників у 2024 році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про результати адаптації п</w:t>
            </w:r>
            <w:r>
              <w:rPr>
                <w:lang w:val="en-US"/>
              </w:rPr>
              <w:t>’</w:t>
            </w:r>
            <w:r>
              <w:rPr/>
              <w:t>ятикласник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ро підготовку і проведення шкільних олімпіад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, Суха Т.С., Приходська О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тити «Методичний вісник» на тему «Методичний супровід учнів для участі в олімпіадах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ська О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сихолого-педагогічний консиліум щодо адаптації п</w:t>
            </w:r>
            <w:r>
              <w:rPr>
                <w:lang w:val="en-US"/>
              </w:rPr>
              <w:t>’</w:t>
            </w:r>
            <w:r>
              <w:rPr/>
              <w:t>ятикласників до навчання в основній школі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, Приходська О.С., класні керівники 4-5-х клас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корективи до перспективного плану атестації педагогічних працівникі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ідання шкільної атестаційної комісії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ук Р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иждень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818" w:leader="none"/>
              </w:tabs>
              <w:ind w:left="1894" w:hanging="360"/>
              <w:rPr/>
            </w:pPr>
            <w:r>
              <w:rPr/>
              <w:t>образотворчого мистецтва 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818" w:leader="none"/>
              </w:tabs>
              <w:ind w:left="1894" w:hanging="360"/>
              <w:rPr/>
            </w:pPr>
            <w:r>
              <w:rPr/>
              <w:t>початкового навчан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0-2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  <w:p>
            <w:pPr>
              <w:pStyle w:val="Normal"/>
              <w:jc w:val="center"/>
              <w:rPr/>
            </w:pPr>
            <w:r>
              <w:rPr/>
              <w:t>07.10-11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шкевич Т.В.</w:t>
            </w:r>
          </w:p>
          <w:p>
            <w:pPr>
              <w:pStyle w:val="Normal"/>
              <w:jc w:val="center"/>
              <w:rPr/>
            </w:pPr>
            <w:r>
              <w:rPr/>
              <w:t>Москалюк Н.І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вити Куточок атестації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проведення шкільних предметних олімпіад з базових дисциплін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ителі-предме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інар-практикум «Формувальне оцінювання навчальних досягнень учнів. Інструменти ІКТ для здійснення формувального оцінювання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ідсумки проведення шкільних та підготовку учнів до районних олімпіад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робота з обдарованими дітьм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стан творчої роботи серед учн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результати контролю за проходженням курсової перепідготовки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шкільних МО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едметні тиждень  математики та інформатики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-1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 І.В., вчителі математики та інформат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методичної ради школ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 участь у ІІ етапі Всеукраїнських учнівських олімпіад з базових дисциплі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окремого графі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, вчителі-предме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ивчення стану викладання та рівень навчальних досягнень учнів з математики та інформатик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шкільної атестаційної комісії (згідно окремого плану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ук Р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тити «Методичний вісник» на тему «20 прийомів формувального оцінювання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 </w:t>
            </w:r>
            <w:r>
              <w:rPr/>
              <w:t>про закінчення І семестр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 </w:t>
            </w:r>
            <w:r>
              <w:rPr/>
              <w:t>проходження навчальних програм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, 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наказ «Про підвищення кваліфікації педагогічних працівників у 2024 році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едметний тиждень історії і прав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-15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ителі історії і правознав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інар-практикум «Техніки формувального оцінювання:  що? де?як?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круглий стіл на тему: «Як оцінювати без оцінок,? Покрокова інструкція сучасного вчителя»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підсумки перевірки стану ведення електронних журналів із питань правильності виставлення тематичних, семестрових оцінок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аналіз календарних план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аналіз результативності участі учнів школи у ІІ етапі олімпіад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, Борисюк Л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ідання методичної ради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шкільних МО (згідно планів роботи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едметний тиждень психології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ська О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сихологічний тренінг «Як знайти ресурс під час війни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ська О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а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організація повторення вивченого матеріал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підготовку до районної виставки «Творчі сходинки»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рівень навчальних досягнень випускник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відвідування школи учням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логопедична робота.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шкільної атестаційної комісії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ук Р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едметний тиждень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 </w:t>
            </w:r>
            <w:r>
              <w:rPr/>
              <w:t>української мови і літератури;</w:t>
            </w:r>
          </w:p>
          <w:p>
            <w:pPr>
              <w:pStyle w:val="Normal"/>
              <w:ind w:left="2340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хімії.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02</w:t>
            </w:r>
          </w:p>
          <w:p>
            <w:pPr>
              <w:pStyle w:val="Normal"/>
              <w:jc w:val="center"/>
              <w:rPr/>
            </w:pPr>
            <w:r>
              <w:rPr/>
              <w:t>12.02-16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юх В.О., вчителі укр. мови і літератури, Полянська О.В., вчителі хімі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тематичне оцінювання навчальних досягнень учн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робота з документацією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про підготовку до  державної підсумкової атестації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організацію роботи над проектом річного плану на новий навчальний рі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тити методичний вісник на тему «Інструменти формувального оцінювання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ідання методичної ради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діагностику та аналіз професійних запитів учителів </w:t>
            </w:r>
          </w:p>
          <w:p>
            <w:pPr>
              <w:pStyle w:val="Normal"/>
              <w:rPr/>
            </w:pPr>
            <w:r>
              <w:rPr/>
              <w:t>(для планування методичної роботи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 Т.С.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виставку «Творчі сходинки педагогів школи».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шкільних МО (згідно планів роботи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Ш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шкільної атестаційної комісії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ук Р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вести методичний тренінг на тему: «Інструменти формувального оцінювання: досвід, практика»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едметний тиждень трудового навчанн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втухов Ю.П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ідготовка матеріалів моніторингу навчальних досягнень учн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>про проведення навчальних екскурсій та літньої практики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й оформити атестаційні матеріали педагогічних працівникі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ук  Р.П.,  Борисюк Л.С., Суха Т.С., Пиріг Я.М., Столярук О.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 участь у  засіданні атестаційної комісії ІІ рівн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и атестаційної комісі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інструктивно-методичну нараду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проведення підсумкових контрольних робіт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вимоги до оформлення електронних журналів на кінець навчального рок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аналіз дотримання критеріїв оцінювання навчальних досягнень учнів за результатами перевірки журналі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ро підготовку документів, аналітичних матеріалів за навчальний рік (графіки, таблиці, моніторинг рівня навчальних досягнень учнів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57" w:leader="none"/>
              </w:tabs>
              <w:ind w:left="181" w:hanging="144"/>
              <w:rPr/>
            </w:pPr>
            <w:r>
              <w:rPr/>
              <w:t xml:space="preserve"> </w:t>
            </w:r>
            <w:r>
              <w:rPr/>
              <w:t>планування методичної роботи на новий навчальний рік (анкетування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ідання методичної ради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руглий стіл на тему «Переваги й ризики у процесі запровадження формувального оцінювання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 Т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" w:hanging="0"/>
        <w:jc w:val="center"/>
        <w:rPr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386" w:leader="none"/>
          <w:tab w:val="left" w:pos="7283" w:leader="none"/>
        </w:tabs>
        <w:ind w:left="666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-276860</wp:posOffset>
                </wp:positionV>
                <wp:extent cx="6477000" cy="96494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649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-21.8pt;width:509.95pt;height:759.7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годже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на засіданні методичної ради</w:t>
      </w:r>
    </w:p>
    <w:p>
      <w:pPr>
        <w:pStyle w:val="Normal"/>
        <w:tabs>
          <w:tab w:val="clear" w:pos="708"/>
          <w:tab w:val="left" w:pos="68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отокол №1 від 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НОЇ РОБО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ОПОРНОМУ ЗАКЛАДІ «ЛУКІВСЬКИЙ ЛІЦЕЙ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К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ВЕЛЬСЬКОГО РАЙОНУ </w:t>
      </w:r>
      <w:r>
        <w:rPr>
          <w:b/>
          <w:bCs/>
          <w:sz w:val="36"/>
          <w:szCs w:val="36"/>
        </w:rPr>
        <w:t>ВОЛИНСЬКОЇ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3-2024 Н.Р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р.</w:t>
      </w:r>
    </w:p>
    <w:p>
      <w:pPr>
        <w:pStyle w:val="Normal"/>
        <w:tabs>
          <w:tab w:val="clear" w:pos="708"/>
          <w:tab w:val="left" w:pos="10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left" w:pos="7283" w:leader="none"/>
        </w:tabs>
        <w:ind w:left="666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-276860</wp:posOffset>
                </wp:positionV>
                <wp:extent cx="6477000" cy="96494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649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-21.8pt;width:509.95pt;height:759.7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годже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на засіданні методичної ради</w:t>
      </w:r>
    </w:p>
    <w:p>
      <w:pPr>
        <w:pStyle w:val="Normal"/>
        <w:tabs>
          <w:tab w:val="clear" w:pos="708"/>
          <w:tab w:val="left" w:pos="68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отокол №1 від 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СІДАНЬ МЕТОДИЧНОЛ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36"/>
          <w:szCs w:val="36"/>
        </w:rPr>
        <w:t xml:space="preserve">В ОПОРНОМУ ЗАКЛАДІ «ЛУКІВСЬКИЙ ЛІЦЕЙ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К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ВЕЛЬСЬКОГО РАЙОНУ </w:t>
      </w:r>
      <w:r>
        <w:rPr>
          <w:b/>
          <w:bCs/>
          <w:sz w:val="36"/>
          <w:szCs w:val="36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3-2024 Н.Р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/>
      </w:pPr>
      <w:r>
        <w:rPr>
          <w:sz w:val="28"/>
          <w:szCs w:val="28"/>
        </w:rPr>
        <w:t>2023 р.</w:t>
      </w:r>
    </w:p>
    <w:sectPr>
      <w:footerReference w:type="default" r:id="rId3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lang w:val="uk-U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17"/>
        </w:tabs>
        <w:ind w:left="174" w:hanging="54"/>
      </w:pPr>
      <w:rPr>
        <w:rFonts w:ascii="Symbol" w:hAnsi="Symbol" w:cs="Symbol" w:hint="default"/>
        <w:sz w:val="24"/>
        <w:shadow/>
        <w:szCs w:val="24"/>
        <w:color w:val="000000"/>
      </w:rPr>
    </w:lvl>
    <w:lvl w:ilvl="2">
      <w:start w:val="1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  <w:shadow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8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hadow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lang w:val="uk-U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hadow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hadow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hadow/>
      <w:color w:val="000000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  <w:shadow/>
      <w:color w:val="000000"/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hadow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hadow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5:13:00Z</dcterms:created>
  <dc:creator>4d</dc:creator>
  <dc:description/>
  <cp:keywords/>
  <dc:language>en-US</dc:language>
  <cp:lastModifiedBy>User</cp:lastModifiedBy>
  <cp:lastPrinted>2023-08-22T11:14:00Z</cp:lastPrinted>
  <dcterms:modified xsi:type="dcterms:W3CDTF">2023-08-22T08:19:00Z</dcterms:modified>
  <cp:revision>31</cp:revision>
  <dc:subject/>
  <dc:title>ВІДДІЛ ОСВІТИ ТУРІЙСЬКОЇ РАЙДЕРЖАДМІНІСТРАЦІЇ</dc:title>
</cp:coreProperties>
</file>