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3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правлення учнів та педагогіч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 на ІІ етап Всеукраїнськ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их олімпіад з навчальних предме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На виконання наказу відділу освіти Новгород-Сіверської районної державної адміністрації від 21 жовтня 2019 року №158/01-04 "Про проведення ІІ етапу Всеукраїнських учнівських олімпіад із навчальних предметів" та з метою підтримки обдарованих дітей та учнівської молоді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-90" w:firstLine="798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Направити учнів, переможців І етапу Всеукраїнських учнівських олімпіад з навчальних предметів, для участі в ІІ етапі, а саме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- з географії та історії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кутського Данила (8 клас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-з української  та німецької мов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торацьку Катерину (9 клас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-з біології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гуз Анастасію (8 клас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 правознав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орацьку Катерину (9 клас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 трудового навч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тник Аллу (8 клас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орацьку Катерину(9 клас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 математ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аву Вероніку (6 кла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повідно до графіка проведення ІІ етап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786" w:hanging="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и команд призна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країнської мови та літератури –Сенченко Н.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атематики – Пузан Г.О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сторії,  правознавства-Коваленко О.А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рудового навчання та німецької мови –Косенко Т.П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іології –Хавлук К.Ю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еографії –Колієнко В.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графіка проведення ІІ етап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повідальність за життя і здоров’я дітей під час проїзду до місця проведення олімпіад, під час проведення та по дорозі додому покласти на керівників коман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нченко Н.М., Косенко Т.П., Хавлук К.Ю., Пузан Г.О. взяти участь в роботі журі ІІ етапу Всеукраїнських учнівських олімпіад  з навчальних предметів згідно затвердженого графіку відділу освіти Новгород-Сіверської районної ради Чернігів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шко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Забезпечити підвіз переможців шкільних олімпіад для участі у районному етапі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тягом листопада-грудня 2019 року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2)  </w:t>
      </w:r>
      <w:r>
        <w:rPr>
          <w:sz w:val="28"/>
          <w:szCs w:val="28"/>
          <w:lang w:val="uk-UA"/>
        </w:rPr>
        <w:t xml:space="preserve">Надати керівникам команд та членам журі </w:t>
      </w:r>
      <w:r>
        <w:rPr>
          <w:sz w:val="28"/>
          <w:szCs w:val="28"/>
        </w:rPr>
        <w:t>дні відпочинку у канікулярний період за роботу у вихідні дні</w:t>
      </w:r>
      <w:r>
        <w:rPr>
          <w:sz w:val="28"/>
          <w:szCs w:val="28"/>
          <w:lang w:val="uk-UA"/>
        </w:rPr>
        <w:t xml:space="preserve"> згідно поданих зая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тягом 2019-2020 навчального року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Оформити заявки на участь команд Лосківської загальноосвітньої школи І-ІІ ступенів у ІІ етапі Всеукраїнських учнівських олімпіад з навчальних предметів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 01.11.2019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                                                       О.А. Коваленко 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3:00Z</dcterms:created>
  <dc:creator>user</dc:creator>
  <dc:description/>
  <cp:keywords/>
  <dc:language>en-US</dc:language>
  <cp:lastModifiedBy>Пользователь Windows</cp:lastModifiedBy>
  <cp:lastPrinted>2019-10-15T15:10:00Z</cp:lastPrinted>
  <dcterms:modified xsi:type="dcterms:W3CDTF">2019-11-05T13:18:00Z</dcterms:modified>
  <cp:revision>3</cp:revision>
  <dc:subject/>
  <dc:title/>
</cp:coreProperties>
</file>