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9/01-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 </w:t>
      </w:r>
      <w:r>
        <w:rPr>
          <w:b/>
          <w:sz w:val="28"/>
          <w:szCs w:val="28"/>
          <w:lang w:val="uk-UA"/>
        </w:rPr>
        <w:t xml:space="preserve">розклад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індивідуального навч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  6 кла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освіту", "Про загальну середню освіту", згідно з рішенням позачергового засідання педагогічної ради закладу загальної середньої освіти від 01 листопада 2019 протокол №3, відповідно до вимог Положення про індивідуальну форму здобуття загальної середньої освіти, затвердженого наказом МОН України від 12 січня 2016 року № 8, зареєстрованого в Міністерстві юстиції України 03 лютого 2016 року за №184/28314 ( у редакції наказу МОН України від 10 липня 2019 року № 955), зареєстрованого в Міністерстві юстиції України 02 серпня 2019 р. за № 852/ 33823 та за згодою бать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розклади проведення індивідуальних занять учнів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додаються,</w:t>
      </w:r>
      <w:r>
        <w:rPr>
          <w:sz w:val="28"/>
          <w:szCs w:val="28"/>
        </w:rPr>
        <w:t xml:space="preserve">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4745"/>
        <w:gridCol w:w="1643"/>
        <w:gridCol w:w="2070"/>
      </w:tblGrid>
      <w:tr>
        <w:trPr>
          <w:trHeight w:val="675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 уч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</w:t>
            </w:r>
          </w:p>
        </w:tc>
      </w:tr>
      <w:tr>
        <w:trPr>
          <w:trHeight w:val="332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а Вероніка Руслані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8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летник Артем Олександр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8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а Анастасія Валентині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8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енко Олександра Сергії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сім педагогічним працівникам 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 неухильно дотримуватись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01.11.2019 № 119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ениці 6 класу Гаркавої Вероні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34000" cy="6506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50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361"/>
                              <w:gridCol w:w="2163"/>
                              <w:gridCol w:w="901"/>
                              <w:gridCol w:w="541"/>
                              <w:gridCol w:w="1622"/>
                              <w:gridCol w:w="2343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5-10.3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іжна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5-11.1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10-12.2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05-13.1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45-13.5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15-09.2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45-09.5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5-11.1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0-12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05-13.1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55-14.0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анн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15-11.3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0-12.3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5-13.3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15-09.2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 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5-11.1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0-12.4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05-13.1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00-14.1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25-09.4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руб. літер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5-11.1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10-12.2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2-13.24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1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361"/>
                        <w:gridCol w:w="2163"/>
                        <w:gridCol w:w="901"/>
                        <w:gridCol w:w="541"/>
                        <w:gridCol w:w="1622"/>
                        <w:gridCol w:w="2343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5-10.3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іжна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5-11.1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10-12.2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05-13.1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45-13.5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15-09.2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45-09.5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5-11.1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0-12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05-13.1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узичне мист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55-14.0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анн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15-11.3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0-12.3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5-13.3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15-09.2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 О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5-11.1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0-12.4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05-13.1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браз. мистецтво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00-14.1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25-09.4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руб. літер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5-11.1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10-12.2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2-13.24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01.11.2019 № 119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ня 6 класу  Калетник Артем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34000" cy="6506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50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361"/>
                              <w:gridCol w:w="2163"/>
                              <w:gridCol w:w="901"/>
                              <w:gridCol w:w="541"/>
                              <w:gridCol w:w="1622"/>
                              <w:gridCol w:w="2343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іжна літерат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30-09.4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50-10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5-12.0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6-13.2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00-14.1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00-09.1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5-10.2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0-11.0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15-11.3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0-13.0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40-13.5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55-10.0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анн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0-11.1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05-12.1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0-13.1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00-09.1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55-10.0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 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0-11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5-12.1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0-13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45-13.5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00-09.2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руб. літер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55-10.0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0-11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5-12.0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33-12.45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1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361"/>
                        <w:gridCol w:w="2163"/>
                        <w:gridCol w:w="901"/>
                        <w:gridCol w:w="541"/>
                        <w:gridCol w:w="1622"/>
                        <w:gridCol w:w="2343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іжна літерат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30-09.4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50-10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5-12.0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6-13.2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00-14.1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00-09.1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5-10.2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0-11.0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15-11.3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0-13.0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узичне мист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40-13.5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55-10.0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анн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0-11.1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05-12.1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0-13.1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00-09.1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55-10.0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 О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0-11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5-12.1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0-13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браз. мистецтво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45-13.5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00-09.2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руб. літер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55-10.0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0-11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5-12.0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33-12.45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01.11.2019 № 119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ениці 6 класу Краснокутської Анастас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34000" cy="63030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30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361"/>
                              <w:gridCol w:w="2163"/>
                              <w:gridCol w:w="901"/>
                              <w:gridCol w:w="541"/>
                              <w:gridCol w:w="1622"/>
                              <w:gridCol w:w="2343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іжна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0-11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5-12.3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0-13.0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22-13.44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15-14.2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30-09.4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00-10.1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0-11.3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05-12.2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20-13.3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10-14.2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25-10.3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анн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0-12.0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35-12.4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30-14.5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30-09.4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25-10.3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 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0-11.3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5-13.0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20-13.3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15-14.2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25-10.3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0-11.3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5-12.3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7-13.10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25-13.3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49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361"/>
                        <w:gridCol w:w="2163"/>
                        <w:gridCol w:w="901"/>
                        <w:gridCol w:w="541"/>
                        <w:gridCol w:w="1622"/>
                        <w:gridCol w:w="2343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іжна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0-11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5-12.3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0-13.0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22-13.44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15-14.2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30-09.4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00-10.1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0-11.3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05-12.2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20-13.3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узичне мист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10-14.2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25-10.3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анн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0-12.0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35-12.4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30-14.5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30-09.4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25-10.3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 О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0-11.3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5-13.0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20-13.3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браз. мистецтво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15-14.2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25-10.3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0-11.3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5-12.3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7-13.10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25-13.3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01.11.2019 № 119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ениці 6 класу Парфененко Олександр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34000" cy="63030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30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361"/>
                              <w:gridCol w:w="2163"/>
                              <w:gridCol w:w="901"/>
                              <w:gridCol w:w="541"/>
                              <w:gridCol w:w="1622"/>
                              <w:gridCol w:w="2343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00-09.45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55-10.1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27-10.3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анн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0-11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2-11.3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5-12.1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8.40-08.5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00-09.2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уз. мистецтво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33-09.45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45-14.30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0-11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2-11.44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0-12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2-12.45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40-14.25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49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361"/>
                        <w:gridCol w:w="2163"/>
                        <w:gridCol w:w="901"/>
                        <w:gridCol w:w="541"/>
                        <w:gridCol w:w="1622"/>
                        <w:gridCol w:w="2343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00-09.45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55-10.1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браз. мистецтво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27-10.3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анн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0-11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2-11.3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5-12.1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8.40-08.5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00-09.2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уз. мистецтво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33-09.45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45-14.30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0-11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2-11.44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0-12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2-12.45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40-14.25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21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05:00Z</dcterms:created>
  <dc:creator>user</dc:creator>
  <dc:description/>
  <cp:keywords/>
  <dc:language>en-US</dc:language>
  <cp:lastModifiedBy>Пользователь Windows</cp:lastModifiedBy>
  <cp:lastPrinted>2019-11-05T15:30:00Z</cp:lastPrinted>
  <dcterms:modified xsi:type="dcterms:W3CDTF">2019-11-05T13:32:00Z</dcterms:modified>
  <cp:revision>6</cp:revision>
  <dc:subject/>
  <dc:title/>
</cp:coreProperties>
</file>