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8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індивідуальної фор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обуття загальноїсередньої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едагогічного патронажу) для учнів 6 кла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освіту", "Про загальну середню освіту", вимог Положення про індивідуальну форму здобуття загальної середньої освіти, затвердженого наказом МОН України від 12 січня 2016 року № 8, зареєстрованого в Міністерстві юстиції України 03 лютого 2016 року за №184/28314 ( у редакції наказу МОН України від 10 липня 2019 року № 955), зареєстрованого в Міністерстві юстиції України 02 серпня 2019 р. За № 852/ 33823, рішення педагогічної ради, протокол № 3 від 01.11.2019 та на підставі заяв від бать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Організувати педагогічний патронаж з відповідною кількістю навчального часу з 01.11.2019 року для таких учн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51"/>
        <w:gridCol w:w="1610"/>
        <w:gridCol w:w="239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 уч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а Вероніка Руслані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етник Артем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а Анастасія Валентині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Затвердити індивідуальний навчальний план індивідуального навчання (педагогічний патронаж) учениці   6 класу Лосківської загальноосвітньої школи І-ІІ ступенів Новгород-Сіверської районної ради Гаркавої Вероніки Русланівни за навчальними програмами для 6 класу закладів загальної середньої освіти з 01.11.2019 по 31.05.2020, що додаєть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твердити індивідуальний навчальний план індивідуального навчання (педагогічний патронаж) учениці   6 класу Лосківської загальноосвітньої школи І-ІІ ступенів Новгород-Сіверської районної ради Краснокутської Анастасії Валентинівни за навчальними програмами для 6 класу закладів загальної середньої освіти з 01.11.2019 по 31.05.2020, що додаєть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атвердити індивідуальний навчальний план індивідуального навчання (педагогічний патронаж) учня   6 класу Лосківської загальноосвітньої школи І-ІІ ступенів Новгород-Сіверської районної ради Калетник Артема Олександровича за навчальними програмами для 6 класу закладів загальної середньої освіти з 01.11.2019 по 31.05.2020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Затвердити такий склад педагогічних працівників, що будуть організовувати педагогічний патронаж для вказаних вище здобувачів освіти, (на одного учня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валенко О.А.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сторія -0,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енченко Н.М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раїнська мова -1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раїнська література -0,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зичне мистецтво –0,2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Хавлук К.Ю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и здоров’я -0,25 г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ологія –0,75 г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узан Г.О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матика – 1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сенко Т.П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англійська мова – 1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рудове навчання -0,5 год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тика – 0,2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 Снітко В.О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а культура  -0,7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Колієнко В.Г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убіжна література -0,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ографія -0,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разотворче мистецтво -0,25 г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чителям, які здійснюють індивідуальне навчання (педагогічний патронаж):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 Здійснити розподіл кількості годин для організації індивідуального навчання відповідно до кількості предметів інваріативної складової навчального плану за умови виконання вимог Державного стандарту базової загальної середньої освіти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04.11.201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нести зміни до  календарно-тематичних планів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04.11.201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Виконання індивідуального навчального плану, навчальні досягнення здобувачів освіти своєчасно фіксувати в окремих журналах</w:t>
      </w:r>
      <w:r>
        <w:rPr>
          <w:sz w:val="28"/>
          <w:szCs w:val="28"/>
        </w:rPr>
        <w:t>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01.11.2019 по 01.12.201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Скласти розклад індивідуальних занять та погодити (письмово) з батьками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04.11.2019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тижневого навантаження вчителів, які будуть здійснювати індивідуальне навчання та здійснити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04. 11. 2019</w:t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8/01-02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Таблиця розподілу навчального час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для здобувача освіти 6 класу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Лосківської загальноосвітньої школи   І-ІІ ступенів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Новгород-Сіверської район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аркавої Вероніки Русланів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2019/2020 навчальний  рі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віт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алуз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Навчаль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ви і літератур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країн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озем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 (англійсь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спільств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те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творч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зич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6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удов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’я і фізична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доров'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иректор                                                                                         О.А.Коваленк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8/01-02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Таблиця розподілу навчального час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для здобувача освіти 6 класу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Лосківської загальноосвітньої школи   І-ІІ ступенів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Новгород-Сіверської район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раснокутської Анастасії Валентинів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2019/2020 навчальний  рі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віт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алуз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Навчаль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ви і літератур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країн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озем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 (англійсь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спільств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те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творч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зич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6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удов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’я і фізична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доров'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иректор                                                                                         О.А.Коваленк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01.11.2019 № 118/01-02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Таблиця розподілу навчального час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для здобувача освіти 6 класу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Лосківської загальноосвітньої школи   І-ІІ ступенів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Calibri"/>
          <w:b/>
          <w:sz w:val="28"/>
          <w:szCs w:val="28"/>
          <w:lang w:val="uk-UA"/>
        </w:rPr>
        <w:t>Новгород-Сіверської район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алетник Артема Олександрович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2019/2020 навчальний  рі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віт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алуз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Навчаль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ви і літератур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країн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озем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 (англійсь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спільств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те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творч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зич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6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рудов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’я і фізична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доров'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иректор                                                                                         О.А.Коваленко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2:54:00Z</dcterms:created>
  <dc:creator>user</dc:creator>
  <dc:description/>
  <cp:keywords/>
  <dc:language>en-US</dc:language>
  <cp:lastModifiedBy>Пользователь Windows</cp:lastModifiedBy>
  <cp:lastPrinted>2019-11-05T15:27:00Z</cp:lastPrinted>
  <dcterms:modified xsi:type="dcterms:W3CDTF">2019-11-05T13:28:00Z</dcterms:modified>
  <cp:revision>4</cp:revision>
  <dc:subject/>
  <dc:title/>
</cp:coreProperties>
</file>