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5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індивіду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здобуття заг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освіти (педагогічного патронаж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Закону України "Про освіту", "Про загальну середню освіту", вимог </w:t>
      </w:r>
      <w:r>
        <w:rPr>
          <w:sz w:val="28"/>
          <w:szCs w:val="28"/>
        </w:rPr>
        <w:t>Положення про індивідуальну форму здобуття загальної середньої освіти, затвердженого наказом МОН України від 12 січня 2016 року № 8, зареєстрованого в Міністерстві юстиції України 03 лютого 2016 року за №184/28314 ( у редакції наказу МОН України від 10 липня 2019 року № 955), зареєстрованого в Міністерстві юстиції України 02 серпня 2019 р. За № 852/ 33823</w:t>
      </w:r>
      <w:r>
        <w:rPr>
          <w:sz w:val="28"/>
          <w:szCs w:val="28"/>
          <w:lang w:val="uk-UA"/>
        </w:rPr>
        <w:t xml:space="preserve"> та на підставі заяв від бать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Організувати педагогічний патронаж з відповідною кількістю навчального часу з 02.09.2019 року для таких учні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51"/>
        <w:gridCol w:w="1610"/>
        <w:gridCol w:w="239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 уч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ицький Павло Володимиро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хан Назар Васильо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орацька Катерина Віталії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хан Данило Васильо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жежа Ярослав Володимиро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класти та затвердити індивідуальні навчальні плани та розклад занять для вказаних вище учнів, погодити розклад з бать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 02.09.201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твердити такий склад педагогічних працівників, що будуть організовувати педагогічний патронаж для вказаних вище здобувачів освіти, (на одного учня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Коваленко О.А.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сторія 7 клас – 0,5 год, 9 клас – 0,75 го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авознавство 9 клас – 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енченко Н.М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країнська мова 7 клас – 0,75 год, 9 клас-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країнська література 7 клас – 0,5 год, 9 клас – 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узичне мистецтво 7 клас -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Хавлук К.Ю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нови здоров’я 7 клас -0,25 год, 9 клас – 0,25 го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біологія 7 клас -0,5 год, 9 клас -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хімія 7 клас – 0,5год, 9 клас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рудове навчання 9 клас -0,25 г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узан Г.О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алгебра 7 клас -0,5 год, 9 клас-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геометрія 7 клас – 0,5год, 9 клас -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ізика 7 клас -0,5 год, 9 клас -0,7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) Косенко Т.П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англійська мова 7 клас –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мецька мова 9 клас – 0,7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трудове навчання 7 клас -0,25 год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тика 7 клас -0,25 год, 9 клас -0,7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 Снітко В.О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ізична культура  7 клас -0,75 год, 9 клас -0,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Колієнко В.Г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убіжна література 7 клас -0,5 год,  9 клас -0,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истецтво 9 клас -0,25 г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ографія 7 клас -0,5 год, 9 клас -0,25 г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разотворче мистецтво 7 клас-0,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Style18">
    <w:name w:val=" Знак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09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18T16:10:00Z</dcterms:modified>
  <cp:revision>4</cp:revision>
  <dc:subject/>
  <dc:title/>
</cp:coreProperties>
</file>