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00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істотних умов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відділу освіти Новгород-Сіверської районної ради Чернігівської області від 30.09.2019 № 148/01-04 "Про зміну істотних умов праці", відповідно до пункту 4 Прикінцевих положень Закону України «Про внесення змін до деяких законодавчих актів України», від 24 грудня 2015 року №91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Поло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вітній округ</w:t>
      </w:r>
      <w:r>
        <w:rPr>
          <w:sz w:val="28"/>
          <w:szCs w:val="28"/>
          <w:lang w:val="uk-UA"/>
        </w:rPr>
        <w:t xml:space="preserve"> і опорний заклад освіти, затвердженого постановою Кабінету Міністрів України від 19 червня 2019 року №532, наказу Міністерства освіти і науки України від 10 липня 2019 року №955 «Про внесення змін до наказу Міністерства освіти і науки України від 12 січня 2016 року №8», зареєстрованого в Міністерстві юстиції України 02 серпня 2019 року  за №852/33823,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иректору Лосківської загальноосвітньої школи І-ІІ ступенів Новгород-Сіверської районної ради Чернігівської області попередити педагогічних працівників та молодший обслуговуючий персонал про зміну істотних умов пра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нтоненко Світлана Михайлівна ………………………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аркуша Микола Васильович 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елег Наталія Михайлівна ……………………………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9:00Z</dcterms:created>
  <dc:creator>user</dc:creator>
  <dc:description/>
  <dc:language>en-US</dc:language>
  <cp:lastModifiedBy>Пользователь Windows</cp:lastModifiedBy>
  <cp:lastPrinted>2019-10-07T11:34:00Z</cp:lastPrinted>
  <dcterms:modified xsi:type="dcterms:W3CDTF">2019-10-07T08:35:00Z</dcterms:modified>
  <cp:revision>3</cp:revision>
  <dc:subject/>
  <dc:title/>
</cp:coreProperties>
</file>