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83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ради профілакти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"Про освіту" та на підставі рішення загальних зборів колективу від 30.08.2019 протокол № 4 щодо створення та затвердження складу ради профілактики в закладі загальної середньої осві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800000"/>
          <w:sz w:val="32"/>
          <w:szCs w:val="32"/>
        </w:rPr>
      </w:pPr>
      <w:r>
        <w:rPr>
          <w:rFonts w:cs="Times New Roman" w:ascii="Times New Roman" w:hAnsi="Times New Roman"/>
          <w:b/>
          <w:color w:val="800000"/>
          <w:sz w:val="32"/>
          <w:szCs w:val="32"/>
        </w:rPr>
      </w:r>
    </w:p>
    <w:p>
      <w:pPr>
        <w:pStyle w:val="NoSpacing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ефективне функціонування ради профілакти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2019-2020 навчального року</w:t>
      </w:r>
    </w:p>
    <w:p>
      <w:pPr>
        <w:pStyle w:val="NoSpacing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годити дієву співпрацю з радою профілактики  у складі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О.А. – голова ради, директор школ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єнко В.Г. – заступник голови ради, вчитель зарубіжної літератур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енко Т.П – секретар ради, вчитель англійської мов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рха Н.М. - член ради, голова профкому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орацька Л.І. – член ради, завідувач ФП с. Слобідк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сеєнко Л.О. – член ради, соціальний працівник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ченко Н.М.. – класний керівник 6-го класу;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Style18">
    <w:name w:val=" Знак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16:00Z</dcterms:created>
  <dc:creator>user</dc:creator>
  <dc:description/>
  <cp:keywords/>
  <dc:language>en-US</dc:language>
  <cp:lastModifiedBy>user</cp:lastModifiedBy>
  <cp:lastPrinted>2019-05-29T16:01:00Z</cp:lastPrinted>
  <dcterms:modified xsi:type="dcterms:W3CDTF">2019-09-11T18:52:00Z</dcterms:modified>
  <cp:revision>3</cp:revision>
  <dc:subject/>
  <dc:title/>
</cp:coreProperties>
</file>