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80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роз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років учнів 1-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6, 8</w:t>
      </w:r>
      <w:r>
        <w:rPr>
          <w:b/>
          <w:sz w:val="28"/>
          <w:szCs w:val="28"/>
        </w:rPr>
        <w:t xml:space="preserve"> класів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кладів індивіду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вчання учнів 7, 9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освіту", "Про загальну середню освіту", згідно з рішенням ради школи від 30 серпня 2019 протокол №11, відповідно до вимог Положення про індивідуальну форму здобуття загальної середньої освіти, затвердженого наказом МОН України від 12 січня 2016 року № 8, зареєстрованого в Міністерстві юстиції України 03 лютого 2016 року за №184/28314 ( у редакції наказу МОН України від 10 липня 2019 року № 955), зареєстрованого в Міністерстві юстиції України 02 серпня 2019 р. За № 852/ 33823 та за згодою бать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Затвердити розклад уроків учнів 1-3 класу-комплек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розклад уроків учнів 2-4 класу-комплек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,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розклад уроків учнів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класів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розклади проведення індивідуальних занять учнів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9 класів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4745"/>
        <w:gridCol w:w="1643"/>
        <w:gridCol w:w="2070"/>
      </w:tblGrid>
      <w:tr>
        <w:trPr>
          <w:trHeight w:val="675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 уч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</w:t>
            </w:r>
          </w:p>
        </w:tc>
      </w:tr>
      <w:tr>
        <w:trPr>
          <w:trHeight w:val="332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ицький Павло Володими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хан Назар Василь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цька Катерина Віталії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хан Данило Василь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3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ежа Ярослав Володимиро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сім педагогічним працівникам 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 неухильно дотримуватись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/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клад у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ів 1 -3 класу-компл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ий рі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6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0"/>
        <w:gridCol w:w="3477"/>
        <w:gridCol w:w="3960"/>
      </w:tblGrid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еділок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 клас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 кла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.мис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второк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тецтво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оз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еда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у сві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твер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. мова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Англ.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уз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руд нав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Фізкуль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Фізкультур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Інформатика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'ятниця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. здо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ись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иродознав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озн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римітка:</w:t>
      </w:r>
      <w:r>
        <w:rPr>
          <w:sz w:val="24"/>
          <w:szCs w:val="24"/>
          <w:lang w:val="uk-UA"/>
        </w:rPr>
        <w:t xml:space="preserve"> для учнів 1 класу після кожного уроку організовується динамічна пауза тривалістю 10 хвил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клад уро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нів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класу-комплек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ий рі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94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0"/>
        <w:gridCol w:w="2937"/>
        <w:gridCol w:w="2880"/>
      </w:tblGrid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неділок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клас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кла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у сві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/ч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ит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івторок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мов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/ч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тец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оз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.мис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ереда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м/ч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.зд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етвер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тецтво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. мис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мова/ч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оз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зайн і тех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.нав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Фізкуль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Фізкуль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'ятниця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 досл. сві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ер. чи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зкуль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.м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/>
          <w:b/>
          <w:sz w:val="28"/>
          <w:szCs w:val="24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клад урокі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нів 6, 8 класі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7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3260"/>
        <w:gridCol w:w="3119"/>
      </w:tblGrid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неділо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клас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 клас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іолог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іолог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Історія всесвітня/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іжна лі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геб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стецтв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к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и здоров'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второ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метр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іжна літерату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стор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е навч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аїнська літерату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аїнська лі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сторія Україн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зичне мистец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ед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геб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іолог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сторія всесвіт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метр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ім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е навч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и здоров'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нформат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тве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метр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нформатик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стор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іжна літерату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к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творче  мистец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сторія Україн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'ятниц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іолог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іжна лі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країнська мо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нглійська м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ім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аїнська лі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і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іолог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аїнська літератур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ізична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е навчання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ня 7 класу Лавицького Павл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6303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30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61"/>
                              <w:gridCol w:w="2163"/>
                              <w:gridCol w:w="901"/>
                              <w:gridCol w:w="541"/>
                              <w:gridCol w:w="1622"/>
                              <w:gridCol w:w="2343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00-9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5-10.0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5-11.3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'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 -12.0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5-13.0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0-10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30-12.4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. мис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40-14.5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2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5-10.0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55-11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06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0-14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0-10.0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вс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0-10.3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1.5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35-14.4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 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0-10.0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7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1.5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0-12.3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9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61"/>
                        <w:gridCol w:w="2163"/>
                        <w:gridCol w:w="901"/>
                        <w:gridCol w:w="541"/>
                        <w:gridCol w:w="1622"/>
                        <w:gridCol w:w="2343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00-9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5-10.0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5-11.3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'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 -12.0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5-13.0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0-10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30-12.4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. мис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40-14.5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2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5-10.0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55-11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06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0-14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0-10.0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вс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0-10.3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1.5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35-14.4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 П.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0-10.0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7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1.5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 Г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0-12.3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ня 7 класу Петрухана Назара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6238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160"/>
                              <w:gridCol w:w="900"/>
                              <w:gridCol w:w="540"/>
                              <w:gridCol w:w="16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9.15-9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5-10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1.5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'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5-12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5-13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0-10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уз. мис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55-15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25-9.4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0-11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0-13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05-14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20- 9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в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35-10.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2-12.5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браз. мис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50-15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20-9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 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0-12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0-12.5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91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2160"/>
                        <w:gridCol w:w="900"/>
                        <w:gridCol w:w="540"/>
                        <w:gridCol w:w="1620"/>
                        <w:gridCol w:w="23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9.15-9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5-10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1.5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'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5-12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5-13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0-10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уз. мис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55-15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25-9.4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0-11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0-13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05-14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20- 9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в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35-10.4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2-12.5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браз. мис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50-15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нгл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20-9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 П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0-12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 Г.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0-12.5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ня 9 класу Мажежи Ярослава</w:t>
      </w:r>
    </w:p>
    <w:p>
      <w:pPr>
        <w:pStyle w:val="Normal"/>
        <w:tabs>
          <w:tab w:val="clear" w:pos="708"/>
          <w:tab w:val="left" w:pos="321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70542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160"/>
                              <w:gridCol w:w="900"/>
                              <w:gridCol w:w="540"/>
                              <w:gridCol w:w="16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40-9.5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0-11.5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35-12.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40-14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в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5-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.55-12.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0-12.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5-13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30-11.4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5-12.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0-13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истец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5-10.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5-11.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5-11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30-12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5-13.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650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15-9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05-10.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00-11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0-12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0-13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0.-13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5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2160"/>
                        <w:gridCol w:w="900"/>
                        <w:gridCol w:w="540"/>
                        <w:gridCol w:w="1620"/>
                        <w:gridCol w:w="23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40-9.5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0-11.5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35-12.4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40-14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в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5-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.55-12.0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0-12.3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5-13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30-11.4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5-12.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0-13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истец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5-10.0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5-11.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Укр. мов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5-11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авознав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30-12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5-13.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650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15-9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05-10.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00-11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0-12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0-13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0.-13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ня 9 класу Петрухана Данил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70319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3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160"/>
                              <w:gridCol w:w="900"/>
                              <w:gridCol w:w="540"/>
                              <w:gridCol w:w="16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0-9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0-11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55-12.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5-1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05-14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5-.9.4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в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0-10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0-12.5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35-13.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0-9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30-10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5-12.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30-13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4.37-14.4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0-9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истец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15-10.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5-11.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5-13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5-13.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650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0-9.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25-10.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20-11.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0-12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20-13.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50-14.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2160"/>
                        <w:gridCol w:w="900"/>
                        <w:gridCol w:w="540"/>
                        <w:gridCol w:w="1620"/>
                        <w:gridCol w:w="23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0-9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0-11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55-12.0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5-1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05-14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5-.9.4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в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0-10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0-12.5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35-13.4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0-9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30-10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5-12.3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30-13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4.37-14.4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0-9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истец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15-10.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5-11.3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Укр. мов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авознав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5-13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5-13.3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650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0-9.4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25-10.3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20-11.3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0-12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20-13.3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50-14.0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-ІІ ступе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2.09.2019 № 80/01-02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 О.А. Коваленко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ивідуальний розклад</w:t>
      </w:r>
    </w:p>
    <w:p>
      <w:pPr>
        <w:pStyle w:val="Normal"/>
        <w:ind w:left="284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чениці 9 класу Полторацької Катерини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436" w:leader="none"/>
        </w:tabs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6380" cy="68503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85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160"/>
                              <w:gridCol w:w="900"/>
                              <w:gridCol w:w="540"/>
                              <w:gridCol w:w="16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н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жн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чальний предм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ас проведенн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29" w:right="11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20-9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45-10.0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9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30-10.4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10-12.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руд. нав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10-13.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во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в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5-9.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35-11.4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0-12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5-12.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450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0-10.0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5-11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25-12.4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кр. літ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50-13.0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истец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35-9.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узан Г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15-11.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00-12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валенко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5-12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650" w:right="113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`ятниц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руб. літе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00-9.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лієнко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50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9.50-10.0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ім. м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.45-10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енко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кр. літе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.45-11.5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нченко Н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.45-12.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Хавлук К.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3.00-13.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нітко В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3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2160"/>
                        <w:gridCol w:w="900"/>
                        <w:gridCol w:w="540"/>
                        <w:gridCol w:w="1620"/>
                        <w:gridCol w:w="23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т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жн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чальний предм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 проведенн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читель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29" w:right="11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20-9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45-10.0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.П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229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30-10.4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10-12.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руд. нав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10-13.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ворок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в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5-9.4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35-11.4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0-12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5-12.0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450" w:right="113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4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0-10.0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5-11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25-12.4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Укр. літ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50-13.0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сторія Ук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истец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35-9.4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узан Г.О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Укр. мов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15-11.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авознав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00-12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валенко О.А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5-12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650" w:right="113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`ятниц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руб. літер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00-9.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лієнко В.Г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650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9.50-10.0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ім. м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.45-10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енко Т.П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кр. літе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.45-11.5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енченко Н.М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.45-12.5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Хавлук К.Ю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3.00-13.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нітко В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1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09:00Z</dcterms:created>
  <dc:creator>user</dc:creator>
  <dc:description/>
  <cp:keywords/>
  <dc:language>en-US</dc:language>
  <cp:lastModifiedBy>Пользователь Windows</cp:lastModifiedBy>
  <cp:lastPrinted>2019-10-23T15:44:00Z</cp:lastPrinted>
  <dcterms:modified xsi:type="dcterms:W3CDTF">2019-10-23T13:00:00Z</dcterms:modified>
  <cp:revision>8</cp:revision>
  <dc:subject/>
  <dc:title/>
</cp:coreProperties>
</file>