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0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99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заміну уро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нітка В.О. </w:t>
      </w:r>
    </w:p>
    <w:p>
      <w:pPr>
        <w:pStyle w:val="Normal"/>
        <w:jc w:val="both"/>
        <w:rPr>
          <w:rStyle w:val="Style17"/>
          <w:color w:val="000000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Style17"/>
          <w:color w:val="000000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зв’язку з перебуванням  учителя фізичної культури Снітка Віктора Олександровича на лікарняному та з метою забезпечення освітнього процесу, навчальних програм та створення умов безпеки життєдіяльності здобувачів освіти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КАЗУЮ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40"/>
        <w:jc w:val="both"/>
        <w:rPr/>
      </w:pPr>
      <w:r>
        <w:rPr>
          <w:sz w:val="28"/>
          <w:lang w:val="uk-UA"/>
        </w:rPr>
        <w:t>Уроки та  навчальні заняття фізичної культури, які викладає Снітко В.О. з 30 вересня по 11 жовтня, викладати</w:t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.Г.-     3,5 години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lang w:val="uk-UA"/>
        </w:rPr>
      </w:pPr>
      <w:r>
        <w:rPr>
          <w:sz w:val="28"/>
          <w:lang w:val="uk-UA"/>
        </w:rPr>
        <w:t>8 клас – 2 год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 клас – 1,5 год</w:t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sz w:val="28"/>
          <w:lang w:val="uk-UA"/>
        </w:rPr>
        <w:t>Коваленко О.А. - 5 годин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lang w:val="uk-UA"/>
        </w:rPr>
        <w:t>6 клас – 2 год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7 клас – 3 год;</w:t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.М..- 6 год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lang w:val="uk-UA"/>
        </w:rPr>
        <w:t>8 клас – 4 год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lang w:val="uk-UA"/>
        </w:rPr>
        <w:t>6 клас - 2 год;</w:t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sz w:val="28"/>
          <w:lang w:val="uk-UA"/>
        </w:rPr>
        <w:t>Пузан Г.О. – 3,5 години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lang w:val="uk-UA"/>
        </w:rPr>
      </w:pPr>
      <w:r>
        <w:rPr>
          <w:sz w:val="28"/>
          <w:lang w:val="uk-UA"/>
        </w:rPr>
        <w:t>9 клас -1,5 год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lang w:val="uk-UA"/>
        </w:rPr>
      </w:pPr>
      <w:r>
        <w:rPr>
          <w:sz w:val="28"/>
          <w:lang w:val="uk-UA"/>
        </w:rPr>
        <w:t>6 клас – 1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Оплату праці провести відповідно до кількості вичитаних годин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наказу 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                                                                   О.А.Коваленко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ілія Михайлівна …………………………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  <w:sz w:val="25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yle21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17:00Z</dcterms:created>
  <dc:creator>user</dc:creator>
  <dc:description/>
  <cp:keywords/>
  <dc:language>en-US</dc:language>
  <cp:lastModifiedBy>Пользователь Windows</cp:lastModifiedBy>
  <cp:lastPrinted>2019-09-20T09:23:00Z</cp:lastPrinted>
  <dcterms:modified xsi:type="dcterms:W3CDTF">2019-10-17T10:01:00Z</dcterms:modified>
  <cp:revision>4</cp:revision>
  <dc:subject/>
  <dc:title/>
</cp:coreProperties>
</file>