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1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оведення заходів до Дня фізичної куль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порту України, Всеукраїнського Олімпій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року і Олімпійського тижня в заклад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 середньої освіт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Style w:val="Style17"/>
          <w:color w:val="000000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наказу відділу освіти від 04.09.2019 № 138/01-04  " Про  проведення заходів до Дня фізичної культури і спорту України, Всеукраїнського Олімпійського  уроку і Олімпійського тижня в заклад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ї  середньої освіти району у 2019/2020 навчальному році", відповідно </w:t>
      </w:r>
      <w:r>
        <w:rPr>
          <w:sz w:val="28"/>
          <w:lang w:val="uk-UA"/>
        </w:rPr>
        <w:t xml:space="preserve">до річного плану роботи освітнього закладу затвердженого протоколом ради освітнього закладу від 30.08.2019 № 5 </w:t>
      </w:r>
      <w:r>
        <w:rPr>
          <w:sz w:val="28"/>
          <w:szCs w:val="28"/>
          <w:lang w:val="uk-UA"/>
        </w:rPr>
        <w:t>та з метою сприяння розвитку олімпійського руху в Україні, пропаганди здорового способу життя, залучення до занять фізичною культурою та спортом якомога більшої кількості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916"/>
        <w:ind w:righ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ителю фізичної культури Снітку В.О.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Провести в закладі освіти заходи до Дня фізичної культури і спорту  України, Всеукраїнського Олімпійського уроку і Олімпійського тижня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-14 вересня 2019 року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робити план заходів для проведення </w:t>
      </w:r>
      <w:r>
        <w:rPr>
          <w:sz w:val="28"/>
          <w:szCs w:val="28"/>
          <w:lang w:val="uk-UA"/>
        </w:rPr>
        <w:t>Всеукраїнського Олімпійського тиж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закладі освіти </w:t>
      </w:r>
      <w:r>
        <w:rPr>
          <w:sz w:val="28"/>
          <w:szCs w:val="28"/>
        </w:rPr>
        <w:t>та подати директ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До 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09.201</w:t>
      </w:r>
      <w:r>
        <w:rPr>
          <w:sz w:val="28"/>
          <w:szCs w:val="28"/>
          <w:lang w:val="uk-UA"/>
        </w:rPr>
        <w:t>9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уч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и до участі у плануванні заходів учителів початкових клас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>Запросити до участі в заходах відомих спортсменів, тренерів, керівників органів місцевої влади та самоврядування тощ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06-14 вересня 2019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Провести інструктажі з безпеки життєдіяльності учнів  під час проведення змагань з обов’язковим  записом у журналі реєстрації  інструктажів, забезпечити їх виконання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-14 вересня 201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Про проведену роботу надати письмові звіти про проведення Всеукраїнського Олімпійського уроку і Олімпійського тижня, фото на цифрових носіях на електронну адресу </w:t>
      </w:r>
      <w:r>
        <w:rPr>
          <w:bCs/>
          <w:sz w:val="28"/>
          <w:szCs w:val="28"/>
          <w:lang w:val="uk-UA"/>
        </w:rPr>
        <w:t xml:space="preserve"> методичного кабінету Комунальної установи “Новгород-Сіверський районний центр обслуговування закладів освіти” Новгород-Сіверської районної ради Чернігівської  області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vrono</w:t>
      </w:r>
      <w:r>
        <w:rPr>
          <w:sz w:val="28"/>
          <w:szCs w:val="28"/>
          <w:lang w:val="uk-UA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>), не пізніше 14 вересня 2019 рок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повідальність за життя і здоров’я учнів під час проведення заходів покласти на учителя фізичної культури Снітка В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а Миколаї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ко Віктор Олександрович 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9:23:00Z</dcterms:created>
  <dc:creator>user</dc:creator>
  <dc:description/>
  <cp:keywords/>
  <dc:language>en-US</dc:language>
  <cp:lastModifiedBy>Пользователь Windows</cp:lastModifiedBy>
  <cp:lastPrinted>2019-09-12T16:17:00Z</cp:lastPrinted>
  <dcterms:modified xsi:type="dcterms:W3CDTF">2019-09-12T13:17:00Z</dcterms:modified>
  <cp:revision>3</cp:revision>
  <dc:subject/>
  <dc:title/>
</cp:coreProperties>
</file>