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107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 проведення  I</w:t>
      </w:r>
      <w:r>
        <w:rPr>
          <w:b/>
          <w:sz w:val="28"/>
          <w:szCs w:val="28"/>
          <w:lang w:val="uk-UA"/>
        </w:rPr>
        <w:t xml:space="preserve"> шкільного</w:t>
      </w:r>
      <w:r>
        <w:rPr>
          <w:b/>
          <w:sz w:val="28"/>
          <w:szCs w:val="28"/>
        </w:rPr>
        <w:t xml:space="preserve"> етап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українських учнівськ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імпіад із навчальних предметі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 навчальному році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На  виконання  наказу  </w:t>
      </w:r>
      <w:r>
        <w:rPr>
          <w:sz w:val="28"/>
          <w:szCs w:val="28"/>
          <w:lang w:val="uk-UA"/>
        </w:rPr>
        <w:t xml:space="preserve">відділу освіти Новгород-Сіверської державної адміністрації чернігівської області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8 №</w:t>
      </w:r>
      <w:r>
        <w:rPr>
          <w:sz w:val="28"/>
          <w:szCs w:val="28"/>
          <w:lang w:val="uk-UA"/>
        </w:rPr>
        <w:t>196/01-04</w:t>
      </w:r>
      <w:r>
        <w:rPr>
          <w:sz w:val="28"/>
          <w:szCs w:val="28"/>
        </w:rPr>
        <w:t xml:space="preserve">  "Про  проведення  I, II етапів Всеукраїнських учнівських олімпіад із навчальних предметів у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навчальному році" згідно з Положенням про Всеукраїнські  учнівські  олімпіади,  турніри,  конкурси  з  навчальних  предметів, конкурси-захисти  науково-дослідницьких  робіт,  олімпіади  зі  спеціальних дисциплін  та  конкурси  фахової  майстерності,  затвердженим  наказом Міністерства освіти і науки, молоді та спорту України від 22.09.2011  №  1099 та Правилами  проведення  в  області  І-ІІІ  етапів  Всеукраїнських  учнівських олімпіад із навчальних предметів, затвердженими наказом Управління освіти  і науки обласної державної адміністрації від 03.09.2012 № 353, з метою пошуку, підтримки, розвитку творчого потенціалу обдарованих здобувачів освіти район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чителям-предметникам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Здійснити організаційно-методичне забезпечення проведення І етапу Всеукраїнських учнівських олімпіад з </w:t>
      </w:r>
      <w:r>
        <w:rPr>
          <w:sz w:val="28"/>
          <w:szCs w:val="28"/>
          <w:lang w:val="uk-UA"/>
        </w:rPr>
        <w:t>навчальних предметі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Забезпечити проведення І етапу Всеукраїнських учнівських олімпіад з </w:t>
      </w:r>
      <w:r>
        <w:rPr>
          <w:sz w:val="28"/>
          <w:szCs w:val="28"/>
          <w:lang w:val="uk-UA"/>
        </w:rPr>
        <w:t xml:space="preserve">навчальних предметів у  </w:t>
      </w:r>
      <w:r>
        <w:rPr>
          <w:sz w:val="28"/>
          <w:szCs w:val="28"/>
        </w:rPr>
        <w:t>такі термін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мецька мова – 18.10.2019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тематика –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10.201</w:t>
      </w:r>
      <w:r>
        <w:rPr>
          <w:sz w:val="28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фізика </w:t>
      </w:r>
      <w:r>
        <w:rPr>
          <w:sz w:val="28"/>
          <w:szCs w:val="28"/>
          <w:lang w:val="uk-UA"/>
        </w:rPr>
        <w:t>, інформатика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10.201</w:t>
      </w:r>
      <w:r>
        <w:rPr>
          <w:sz w:val="28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країнська мова та література –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10.201</w:t>
      </w:r>
      <w:r>
        <w:rPr>
          <w:sz w:val="28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сторія –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10.201</w:t>
      </w:r>
      <w:r>
        <w:rPr>
          <w:sz w:val="28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імія – 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0.201</w:t>
      </w:r>
      <w:r>
        <w:rPr>
          <w:sz w:val="28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іологія – 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10.201</w:t>
      </w:r>
      <w:r>
        <w:rPr>
          <w:sz w:val="28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еографія – 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10.201</w:t>
      </w:r>
      <w:r>
        <w:rPr>
          <w:sz w:val="28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знавство – 30.10.2019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е навчання – 31.10.2019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Результати проаналізувати, оформити протокольно та здати директору школи до  </w:t>
      </w:r>
      <w:r>
        <w:rPr>
          <w:sz w:val="28"/>
          <w:szCs w:val="28"/>
          <w:lang w:val="uk-UA"/>
        </w:rPr>
        <w:t>05 листопада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Створити необхідні умови для участі кожного бажаючого учня в І етапі Всеукраїнських учнівських олімпіад з навчальних предмет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Для проведення І етапу Всеукраїнських учнівських олімпіад з </w:t>
      </w:r>
      <w:r>
        <w:rPr>
          <w:sz w:val="28"/>
          <w:szCs w:val="28"/>
          <w:lang w:val="uk-UA"/>
        </w:rPr>
        <w:t>навчальних предметів</w:t>
      </w:r>
      <w:r>
        <w:rPr>
          <w:sz w:val="28"/>
          <w:szCs w:val="28"/>
        </w:rPr>
        <w:t xml:space="preserve"> створити предметно-методичні комісії у такому складі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2580"/>
        <w:gridCol w:w="2397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.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зан Г.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авлук К.Ю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.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зан Г.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авлук К.Ю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 та літерату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.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ченко Н.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єнко В.Г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рі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.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.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 Т.П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О.А.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влук К.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зан Г.О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логі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О.А.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влук К.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зан Г.О.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і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О.А.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єнко В.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влук К.Ю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мецька мов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валенко О.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нченко Н.М.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 Т.П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.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.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 Т.П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.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 Т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влук К.Ю.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sz w:val="24"/>
          <w:szCs w:val="28"/>
        </w:rPr>
        <w:t xml:space="preserve"> </w:t>
      </w:r>
      <w:r>
        <w:rPr>
          <w:sz w:val="28"/>
          <w:szCs w:val="28"/>
        </w:rPr>
        <w:t>Контроль за виконанням наказу залишаю за собою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/>
      </w:pPr>
      <w:r>
        <w:rPr>
          <w:sz w:val="28"/>
          <w:szCs w:val="28"/>
          <w:lang w:val="uk-UA"/>
        </w:rPr>
        <w:t>Директор                                                                                          О.А. Коваленко</w:t>
      </w:r>
    </w:p>
    <w:p>
      <w:pPr>
        <w:pStyle w:val="Normal"/>
        <w:spacing w:lineRule="auto" w:line="360"/>
        <w:ind w:left="1800" w:hanging="1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наказом ознайомлені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…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  <w:sz w:val="25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38:00Z</dcterms:created>
  <dc:creator>user</dc:creator>
  <dc:description/>
  <cp:keywords/>
  <dc:language>en-US</dc:language>
  <cp:lastModifiedBy>Пользователь Windows</cp:lastModifiedBy>
  <cp:lastPrinted>2019-10-15T15:10:00Z</cp:lastPrinted>
  <dcterms:modified xsi:type="dcterms:W3CDTF">2019-10-23T06:43:00Z</dcterms:modified>
  <cp:revision>3</cp:revision>
  <dc:subject/>
  <dc:title/>
</cp:coreProperties>
</file>