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4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ходи щодо профілактики правопорушень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лочинності та проявів насилля серед учн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олоді, безпритульності і бездоглядності дітей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паганди здорового способу житт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Законів України "Про освіту", "Про загальну середню освіту", "Про охорону дитинства" та з метою підвищення ефективності профілактичної робот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 відповідальною за профілактичну роботу в освітньому закладі учителя англійської мови Косенко Т.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енам ради профілактик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нувати та затвердити тематику засідань шкільних рад профілакт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09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ити та затвердити заходи з профілактики правопорушень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20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у школи Коваленко О.А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нувати роботу юридичного всеобучу для батьків, учителів, уч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09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року розглянути питання організації профілактичної роботи та її ефективності на педагогічних р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019-2020 навчальний рі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Щоквартально до 25 числа останнього місяця кварталу повідомляти відділ освіти Новгород-Сіверської районної державної адміністрації дані про кількість пропущених занять учнями шкіл без поважних причин у відповідності до вимог Управління освіти і науки обласної державної адміністрації (лист від 06.04.2004 №02-15/96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квартально звітувати про проведену профілактичну роботу відділ освіти Новгород-Сівер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 10 числа останнього місяця квартал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Терміново повідомляти відділ освіти Новгород-Сіверської районної державної адміністрації про випадки скоєння учнями правопорушень та злочи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Протягом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ріпити за учнями «групи ризику» педагогів-наставників та затвердити плани індивідуальної роботи з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отягом навчального року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Залучити підлітків, що належать до «групи ризику», до участі у фізкультурно-спортивних, технічних, творчих гуртках, об'єднаннях за інтересами. Організувати зайнятість, змістовне дозвілля для цієї категорії неповнолітніх у канікуляр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)</w:t>
      </w:r>
      <w:r>
        <w:rPr>
          <w:sz w:val="28"/>
          <w:szCs w:val="28"/>
          <w:lang w:val="uk-UA"/>
        </w:rPr>
        <w:t xml:space="preserve"> Активізувати діяльність педагогічного колективу з органами учнівського, батьківського самоврядування щодо формування в дітей та молоді духовності, моральної культури, толерантної поведінки, уміння жити в громадянському суспіль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відвідувань учнями занять заслухати на засіданнях ради школи, нарадах при директо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Протягом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ити постійний контроль за відвідуванням учнями навчальних занять, вести щоденний облік відвідувань та фіксувати його у журналі обліку відвідування учнями школ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Щод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)</w:t>
      </w:r>
      <w:r>
        <w:rPr>
          <w:sz w:val="28"/>
          <w:szCs w:val="28"/>
          <w:lang w:val="uk-UA"/>
        </w:rPr>
        <w:t xml:space="preserve"> Розробити та затвердити інформаційно-просвітницькі заходи щодо викоренення найгірших форм праці дітей та торгівлі дітьми і подати їх у відділ освіти Новгород-Сівер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До 20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овано провести місячник правов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І семестр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особливий контроль взяти організацію вільного часу учнів у позаурочний час та під час каніку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ротягом 2019-2020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діляти увагу правовому вихованню та освіті в позаурочний ча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ротягом 2019-2020 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5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існо співпрацювати з працівниками правоохоронних органів, органами місцевого самоврядування, громадськ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19-2020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індивідуальну виховну роботу з учнями освітнього закладу з питань профілактики правопорушень та пропаганди здорового способу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19-2020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осити корективи в облік учнів, які важко піддаються вихованню й перебувають на обліку у відділі кримінальної поліції у справах неповнолітніх Новгород-Сіверського ВП ГУНП України в Чернігівській області, закріпити за кожним з них наставників, залучити до участі в позакласних заходах та в гуртках.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ротягом 2019-2020 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ливу увагу приділяти батькам, діти яких важко піддаються вихованню, постійно надавати їм інформаційну допомогу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ротягом 2019-2020  навчального рок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84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 xml:space="preserve">наказ Лосківської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гальноосвітньої школ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-ІІ ступенів Новгород-Сіверсько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айон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Чернігівської області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 xml:space="preserve">02.09.2019 №84/01-02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профілактики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І-ІІ ступе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-Сіверської районної ради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12"/>
        <w:gridCol w:w="2580"/>
        <w:gridCol w:w="21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анувати  та затвердити тематику засідань шкільних рад профілакти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.09.20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равовихов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у</w:t>
            </w:r>
          </w:p>
          <w:p>
            <w:pPr>
              <w:pStyle w:val="Normal"/>
              <w:ind w:left="-408" w:right="-348" w:firstLine="408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Косенко Т.П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анувати роботу  юридичного всеобучу для батьків, учителів, учнів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.09.20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авовихов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у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(К</w:t>
            </w:r>
            <w:r>
              <w:rPr>
                <w:sz w:val="24"/>
                <w:szCs w:val="24"/>
                <w:lang w:val="uk-UA"/>
              </w:rPr>
              <w:t>осенко Т.П</w:t>
            </w:r>
            <w:r>
              <w:rPr>
                <w:sz w:val="24"/>
                <w:szCs w:val="24"/>
              </w:rPr>
              <w:t>.)</w:t>
            </w:r>
          </w:p>
        </w:tc>
      </w:tr>
      <w:tr>
        <w:trPr>
          <w:trHeight w:val="20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ельно контролювати стан відвідування учнями школи  (кількість пропущених  занять учнями без поважних причин у відповідності до вимог управління освіти і науки облдержадміністрації (лист № 02-15/965 від 06.04.2004р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класні керівники, класово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іново повідомляти відділ освіти про випадки  скоєння учнями правопорушень та злочинів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ня відвідувань учнями занять заслухати на засіданнях ради школи, нарадах при директорі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рганізовано провести місячник правових знань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семестр 2019/2020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осенко Т.П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и правовиховні заходи згідно з планом роботи школи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/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 н. р., затвердженим педагогічною радою (протокол від </w:t>
            </w: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8.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lang w:val="uk-UA"/>
              </w:rPr>
              <w:t xml:space="preserve"> 1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вчител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та взяти  на облік сім'ї, які опинилися у скрутному становищі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ересень 20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ради профілакти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но співпрацювати  з працівниками  правоохоронних органів, органами місцевого самоврядування, громадськіст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класні керівники, класоводи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22:00Z</dcterms:created>
  <dc:creator>user</dc:creator>
  <dc:description/>
  <cp:keywords/>
  <dc:language>en-US</dc:language>
  <cp:lastModifiedBy>Пользователь Windows</cp:lastModifiedBy>
  <cp:lastPrinted>2019-10-24T15:39:00Z</cp:lastPrinted>
  <dcterms:modified xsi:type="dcterms:W3CDTF">2019-10-24T12:41:00Z</dcterms:modified>
  <cp:revision>4</cp:revision>
  <dc:subject/>
  <dc:title/>
</cp:coreProperties>
</file>