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7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тижня істор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кладі осві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відповідно до річного плану роботи освітнього закладу,  затвердженого радою освітнього закладу, протокол №5 від 30.08.2019 та погодженого педагогічною радою, протокол № 11 від 30.08.2019 та з метою виховання інтересу до історії як предмета, історії свого народу, рідного краю,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>
          <w:sz w:val="28"/>
          <w:szCs w:val="28"/>
          <w:lang w:val="uk-UA"/>
        </w:rPr>
        <w:t>Провести в закладі  освіти тиждень історії (далі – Тиждень).</w:t>
      </w:r>
    </w:p>
    <w:p>
      <w:pPr>
        <w:pStyle w:val="Normal"/>
        <w:widowControl w:val="false"/>
        <w:autoSpaceDE w:val="false"/>
        <w:ind w:left="5400" w:hanging="0"/>
        <w:jc w:val="both"/>
        <w:rPr/>
      </w:pPr>
      <w:r>
        <w:rPr>
          <w:sz w:val="28"/>
          <w:szCs w:val="28"/>
          <w:lang w:val="uk-UA"/>
        </w:rPr>
        <w:t>З 21 по 25 жовтня  2019 рок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роботи тижня історії, що додається.</w:t>
      </w:r>
    </w:p>
    <w:p>
      <w:pPr>
        <w:pStyle w:val="Normal"/>
        <w:widowControl w:val="false"/>
        <w:autoSpaceDE w:val="false"/>
        <w:ind w:left="5400" w:hanging="0"/>
        <w:jc w:val="both"/>
        <w:rPr/>
      </w:pPr>
      <w:r>
        <w:rPr>
          <w:sz w:val="28"/>
          <w:szCs w:val="28"/>
          <w:lang w:val="uk-UA"/>
        </w:rPr>
        <w:t>До 21 жовтня 2019 року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20" w:hanging="11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Учителю історії Коваленко О.А.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Забезпечити виконання плану проведення Тижня в закладі осві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1.10.2019– 25.10.20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Матеріали Тижня узагальнити, систематизувати та оформити в окрему папку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 30 жовтня  2019 рок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Матеріали Тижня розмістити на сайті освітнього закла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 30 жовтня 2019 року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20" w:hanging="11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 наказу залишаю за собою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О.А. Коваленко</w:t>
      </w:r>
    </w:p>
    <w:p>
      <w:pPr>
        <w:pStyle w:val="Normal"/>
        <w:spacing w:lineRule="auto" w:line="360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наказом ознайомлені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Лосківської ЗОШ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10.2019 № 107/01-02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ведення тижня історії 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851"/>
        <w:gridCol w:w="1834"/>
        <w:gridCol w:w="240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хід</w:t>
            </w:r>
            <w:r>
              <w:rPr>
                <w:sz w:val="28"/>
                <w:szCs w:val="28"/>
                <w:lang w:val="uk-UA"/>
              </w:rPr>
              <w:t xml:space="preserve">, що плануєтьс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історичної газети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голошення плану проведення тижня історії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кросвордів з історичної тематики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фільму «Сім чудес світу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 6-9 класі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Косенко Т.П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2.10.2019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сторичної вікторини «Українське козацтво»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-9 клас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3.10.2019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лектуально-розважальна гра «Історичний марафон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</w:tc>
      </w:tr>
      <w:tr>
        <w:trPr>
          <w:trHeight w:val="87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гри «Лабіринтами минулого»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-9 клас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Колієнко В.Г..</w:t>
            </w:r>
          </w:p>
        </w:tc>
      </w:tr>
      <w:tr>
        <w:trPr>
          <w:trHeight w:val="17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0.201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иття підсумків проведення тижня істор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 клас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</w:tc>
      </w:tr>
    </w:tbl>
    <w:p>
      <w:pPr>
        <w:pStyle w:val="Normal"/>
        <w:widowControl w:val="false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5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27:00Z</dcterms:created>
  <dc:creator>user</dc:creator>
  <dc:description/>
  <cp:keywords/>
  <dc:language>en-US</dc:language>
  <cp:lastModifiedBy>Пользователь Windows</cp:lastModifiedBy>
  <cp:lastPrinted>2019-10-23T11:21:00Z</cp:lastPrinted>
  <dcterms:modified xsi:type="dcterms:W3CDTF">2019-10-23T08:26:00Z</dcterms:modified>
  <cp:revision>5</cp:revision>
  <dc:subject/>
  <dc:title/>
</cp:coreProperties>
</file>