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5.10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104/01-02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eastAsia="Calibri"/>
          <w:b/>
          <w:b/>
          <w:sz w:val="28"/>
          <w:szCs w:val="24"/>
          <w:lang w:val="uk-UA"/>
        </w:rPr>
      </w:pPr>
      <w:r>
        <w:rPr>
          <w:b/>
          <w:sz w:val="28"/>
          <w:szCs w:val="28"/>
          <w:lang w:val="uk-UA"/>
        </w:rPr>
        <w:t xml:space="preserve">Про </w:t>
      </w:r>
      <w:r>
        <w:rPr>
          <w:rFonts w:eastAsia="Calibri"/>
          <w:b/>
          <w:sz w:val="28"/>
          <w:szCs w:val="24"/>
          <w:lang w:val="uk-UA"/>
        </w:rPr>
        <w:t xml:space="preserve">підсумки проведення тижня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/>
          <w:b/>
          <w:sz w:val="28"/>
          <w:szCs w:val="24"/>
          <w:lang w:val="uk-UA"/>
        </w:rPr>
        <w:t>художньо-естетичного циклу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На виконання наказу Лосківської загальноосвітньої школи І-ІІ ступенів Новгород-Сіверської районної ради Чернігівської області від 03.10.2019 № 101/01-02 "Про проведення тижня предметів художньо-естетичного циклу" з 07 жовтня 2019 року по 11 жовтня 2019 року у закладі освіти було проведено тиждень предметів художньо-естетичного циклу. Всі заходи були спрямовані на те,щоб відкрити в дитини найпотаємніші, найтонші почуття прекрасного, пробудженню у дітей поваги до національної культурної спадщини, традицій українського народу та виховання самостійності, вміння творчо підходити до рішення різних ситуацій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ший день розпочався виставкою малюнків на тему "Я громадянин України". Переможцями конкурсу було визнано Калетник Аллу, ученицю 8 класу, Петрухана Данила, учня 9 класу, Рубан Дениса, Ірху Романа, учнів 4 класу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08 жовтня вчителі початкових класів Ірха Н.М., Петрович А.М. підготували виставу дитячої казки "Коза-дереза", в якій учні змогли розкрити свої театральні можливості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09 жовтня учні 5-9 класів взяли участь у акції "Людина живе, доки її пам’ятають". Діти виготовили 16 вінків з природнього матеріалу для могил невідомих Захисників України та передали їх на Старобільське кладовище, Луганської області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Вчитель музичного мистецтва Сенченко Н.М. 10 жовтня провела конкурс патріотичної пісні, в якому взяли участь учні 1-9 класів.Переможцями стали Мишко Анастасія, учениця 4 класу, Петрухан Назар, Лавицький Павло, учні 7 класу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1 жовтня Колієнко В.Г., вчитель зарубіжної літератури підготувала презентацію "Цікаві факти в світі мистецтва" Під час показу презентації учні познайомилися з архітектурними спорудами, музичними творами, напрямками в образотворчому мистецтві. На завершення тижня було підведено підсумок роботи, активних учасників відзначено дипломами, призам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На підстав вищезазначеного,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3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8"/>
          <w:szCs w:val="28"/>
          <w:lang w:val="uk-UA"/>
        </w:rPr>
        <w:tab/>
        <w:t xml:space="preserve">1. </w:t>
      </w:r>
      <w:r>
        <w:rPr>
          <w:sz w:val="28"/>
          <w:szCs w:val="28"/>
          <w:lang w:val="uk-UA"/>
        </w:rPr>
        <w:t xml:space="preserve">  </w:t>
      </w:r>
      <w:r>
        <w:rPr>
          <w:rStyle w:val="Style17"/>
          <w:color w:val="000000"/>
          <w:sz w:val="28"/>
          <w:szCs w:val="28"/>
          <w:lang w:val="uk-UA" w:eastAsia="uk-UA"/>
        </w:rPr>
        <w:t>План проведення</w:t>
      </w:r>
      <w:r>
        <w:rPr>
          <w:rStyle w:val="Style17"/>
          <w:color w:val="000000"/>
          <w:lang w:val="uk-UA" w:eastAsia="uk-UA"/>
        </w:rPr>
        <w:t xml:space="preserve"> </w:t>
      </w:r>
      <w:r>
        <w:rPr>
          <w:bCs/>
          <w:sz w:val="28"/>
          <w:szCs w:val="28"/>
          <w:lang w:val="uk-UA"/>
        </w:rPr>
        <w:t xml:space="preserve"> тижня предметів художньо-естетичного циклу вважати виконаним.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ласним керівникам  1-9 класів постійно проводити позакласні заходи, спрямовані на</w:t>
      </w:r>
      <w:r>
        <w:rPr>
          <w:color w:val="000000"/>
          <w:sz w:val="28"/>
          <w:szCs w:val="28"/>
          <w:shd w:fill="FFFFFF" w:val="clear"/>
        </w:rPr>
        <w:t xml:space="preserve"> формування духовних, моральних, громадянських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та </w:t>
      </w:r>
      <w:r>
        <w:rPr>
          <w:color w:val="000000"/>
          <w:sz w:val="28"/>
          <w:szCs w:val="28"/>
          <w:shd w:fill="FFFFFF" w:val="clear"/>
        </w:rPr>
        <w:t xml:space="preserve"> естетичних якостей </w:t>
      </w:r>
      <w:r>
        <w:rPr>
          <w:color w:val="000000"/>
          <w:sz w:val="28"/>
          <w:szCs w:val="28"/>
          <w:shd w:fill="FFFFFF" w:val="clear"/>
          <w:lang w:val="uk-UA"/>
        </w:rPr>
        <w:t>здобувачів освіти</w:t>
      </w:r>
      <w:r>
        <w:rPr>
          <w:rFonts w:eastAsia="Calibri"/>
          <w:sz w:val="28"/>
          <w:szCs w:val="28"/>
          <w:lang w:val="uk-UA" w:eastAsia="en-US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Інформацію про проведені заходи розмістити на сайті закладу освіти.</w:t>
      </w:r>
    </w:p>
    <w:p>
      <w:pPr>
        <w:pStyle w:val="Normal"/>
        <w:spacing w:lineRule="auto" w:line="276" w:before="0" w:after="200"/>
        <w:ind w:left="709" w:hanging="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До 19.10.2019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                                                                                    О.А.Ковал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наказом ознайомлені: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рха Наталія Михайлі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лієнко Вікторія Григорі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сенко Тетяна Петрівна ………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вич Анжелла Миколаї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узан Галина Олександрівна 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нченко Наталія Михайлівна…….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нітко Віктор Олександрович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Хавлук Катерина Юріївна ……………………………..</w:t>
      </w:r>
    </w:p>
    <w:sectPr>
      <w:headerReference w:type="default" r:id="rId2"/>
      <w:type w:val="nextPage"/>
      <w:pgSz w:w="11906" w:h="16838"/>
      <w:pgMar w:left="15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5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color w:val="000000"/>
      <w:sz w:val="25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9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8">
    <w:name w:val="Без интервала18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2:05:00Z</dcterms:created>
  <dc:creator>user</dc:creator>
  <dc:description/>
  <cp:keywords/>
  <dc:language>en-US</dc:language>
  <cp:lastModifiedBy>Пользователь Windows</cp:lastModifiedBy>
  <cp:lastPrinted>2019-10-23T09:47:00Z</cp:lastPrinted>
  <dcterms:modified xsi:type="dcterms:W3CDTF">2019-10-23T06:47:00Z</dcterms:modified>
  <cp:revision>11</cp:revision>
  <dc:subject/>
  <dc:title/>
</cp:coreProperties>
</file>