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6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 розподіл навантаження 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ж педагогічними працівниками 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кладу освіти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ідповідно до абзацу 2 пункту 63 частини VI наказу Міністерства освіти України від 15.04.93 №102 "Про затвердження інструкції про порядок обчислення заробітної плати працівників освіти, пункту 20 частини VI наказу Міністерства освіти України від 20.12.93 №455 "Про типові правила внутрішнього трудового розпорядку для працівників навчально-виховних закладів системи Міністерства освіти України"; частини другої статті 25 Закону України "Про загальну середню освіту"; відповідно до Закону України «Про Освіту», враховуючи професійний рівень, вік, вимоги навчального плану і програм з кожного предмета, відповідно до освітньої програми  закладу освіти на 2019/2020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Розподілити навчальні години між членами педагогічного колективу  наступним чином: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520"/>
        <w:gridCol w:w="2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uk-UA"/>
              </w:rPr>
              <w:t xml:space="preserve">різвище, ім’я, по-батькові вчителя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год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.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 (6-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 (6-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 (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sz w:val="28"/>
                <w:szCs w:val="28"/>
                <w:lang w:val="uk-UA"/>
              </w:rPr>
              <w:t>9,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2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 А.М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(6-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 (6-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,5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и здоров’я (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-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я (6-9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імія (7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 (9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,75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16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енко Т.П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глійська мова (1, 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глійська мова (2, 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глійська мова (5-8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 (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 (6-8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 (6-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24,25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зан Г.О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матика (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гебра (7</w:t>
            </w:r>
            <w:r>
              <w:rPr>
                <w:sz w:val="28"/>
                <w:szCs w:val="28"/>
                <w:lang w:val="uk-UA"/>
              </w:rPr>
              <w:t>-9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ометрія (7</w:t>
            </w:r>
            <w:r>
              <w:rPr>
                <w:sz w:val="28"/>
                <w:szCs w:val="28"/>
                <w:lang w:val="uk-UA"/>
              </w:rPr>
              <w:t>-9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 (7-9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,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,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19,25</w:t>
            </w: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єнко В.Г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(6-9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стецтво(8, 9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 (6-9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разотворче  мистецтво (6, 7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,5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15,5                           </w:t>
            </w:r>
          </w:p>
        </w:tc>
      </w:tr>
      <w:tr>
        <w:trPr>
          <w:trHeight w:val="5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тко В.О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(6-9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sz w:val="28"/>
                <w:szCs w:val="28"/>
                <w:lang w:val="uk-UA"/>
              </w:rPr>
              <w:t xml:space="preserve">9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158,5</w:t>
            </w: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 xml:space="preserve">.  Встановити 8-годинний робочий день ( 1 тарифна ставка) відповідно до внутрішкільного розпорядку дня директору закладу освіти  Коваленко О.А.  </w:t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повну ставку заробітної плати вчителю фізкультури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нітку В.О. відповідно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 75 Інструкції про порядок обчислення </w:t>
        <w:br/>
        <w:t xml:space="preserve"> заробітної плати працівників освіти, затвердженої наказом Міністерства освіти і науки України №102 від 15.04.1993, зареєстрованого в Міністерстві юстиції України 27 травня 1993 року за № 56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Призначити класним керівником 1-3 класу   Петрович А.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 xml:space="preserve">. Призначити класним керівником 2-4 класу  Ірха Н.М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Призначити класним керівником 6 класу Сенченко Н.М. (на громадських засадах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7. </w:t>
      </w:r>
      <w:r>
        <w:rPr>
          <w:sz w:val="28"/>
          <w:lang w:val="uk-UA"/>
        </w:rPr>
        <w:t>Призначит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ласним керівником 7 класу  Колієнко В.Г.( на громадських засадах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8. Призначити класним керівником 8 класу Косенко Т.П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9. </w:t>
      </w:r>
      <w:r>
        <w:rPr>
          <w:sz w:val="28"/>
          <w:lang w:val="uk-UA"/>
        </w:rPr>
        <w:t xml:space="preserve">Призначити класним керівником 9 класу Хавлук К.Ю. (на громадських засадах)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>10.</w:t>
      </w:r>
      <w:r>
        <w:rPr>
          <w:sz w:val="28"/>
          <w:lang w:val="uk-UA"/>
        </w:rPr>
        <w:t xml:space="preserve"> Призначити завідуючою бібліотекою  Ірху Н.М.(10%)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>11</w:t>
      </w:r>
      <w:r>
        <w:rPr>
          <w:sz w:val="28"/>
          <w:lang w:val="uk-UA"/>
        </w:rPr>
        <w:t xml:space="preserve">. Призначити відповідальною за виховну роботу на громадських засадах  вчителя англійської мови Косенко Т.П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lang w:val="uk-UA" w:bidi="ar-SA"/>
    </w:rPr>
  </w:style>
  <w:style w:type="character" w:styleId="3">
    <w:name w:val=" Знак Знак3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1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1">
    <w:name w:val=" Знак Знак1"/>
    <w:qFormat/>
    <w:rPr>
      <w:sz w:val="16"/>
      <w:szCs w:val="16"/>
      <w:lang w:val="ru-RU"/>
    </w:rPr>
  </w:style>
  <w:style w:type="character" w:styleId="Style18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29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05T17:21:00Z</dcterms:modified>
  <cp:revision>7</cp:revision>
  <dc:subject/>
  <dc:title/>
</cp:coreProperties>
</file>