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4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bookmark0"/>
      <w:bookmarkEnd w:id="0"/>
      <w:r>
        <w:rPr>
          <w:b/>
          <w:sz w:val="28"/>
          <w:szCs w:val="28"/>
          <w:lang w:val="uk-UA"/>
        </w:rPr>
        <w:t xml:space="preserve">Про результати перевір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ендарних планів на І семест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9/2020 навчального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річного плану роботи школи, затвердженого радою освітнього закладу, протокол №5 від 30.08.2019 та погодженого педагогічною радою, протокол №11 від 30.08.2018, були перевірені календарні плани роботи вчителів початкових класів, вчителів-предметників з усіх предметів, курсів за вибором. Усі календарні плани складені відповідно до освітніх програм, рекомендованих Міністерством освіти і науки України для використання в початкових класах та в основній школі закладів загальної середньої освіти з українською мовою навчання у 2019-2020 навчальному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і вчителі самостійно складали календарно-тематичні плани на основі навчальних програм, підручників та критеріїв оцінювання навчальних досягнень уч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лендарно-тематичні плани вчителів містять такі розділи: титульний лист, власне тематичне планування навчального предмета. Титульні листи планів містять відомості: найменування освітнього закладу, назва предмета (відповідає назві предмета в </w:t>
      </w:r>
      <w:r>
        <w:rPr>
          <w:sz w:val="28"/>
          <w:szCs w:val="28"/>
          <w:lang w:val="uk-UA"/>
        </w:rPr>
        <w:t>освітній програ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ладу освіти</w:t>
      </w:r>
      <w:r>
        <w:rPr>
          <w:sz w:val="28"/>
          <w:szCs w:val="28"/>
        </w:rPr>
        <w:t xml:space="preserve">), клас, навчальний рік, прізвище, ім’я та по батькові вчителя. Вказана річна кількість годин, кількість годин на тиждень (у 1- 4, </w:t>
      </w:r>
      <w:r>
        <w:rPr>
          <w:sz w:val="28"/>
          <w:szCs w:val="28"/>
          <w:lang w:val="uk-UA"/>
        </w:rPr>
        <w:t>6, 8</w:t>
      </w:r>
      <w:r>
        <w:rPr>
          <w:sz w:val="28"/>
          <w:szCs w:val="28"/>
        </w:rPr>
        <w:t xml:space="preserve"> класах), у </w:t>
      </w:r>
      <w:r>
        <w:rPr>
          <w:sz w:val="28"/>
          <w:szCs w:val="28"/>
          <w:lang w:val="uk-UA"/>
        </w:rPr>
        <w:t xml:space="preserve">7,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ількість уроків (учні </w:t>
      </w:r>
      <w:r>
        <w:rPr>
          <w:sz w:val="28"/>
          <w:szCs w:val="28"/>
          <w:lang w:val="uk-UA"/>
        </w:rPr>
        <w:t xml:space="preserve">7, </w:t>
      </w:r>
      <w:r>
        <w:rPr>
          <w:sz w:val="28"/>
          <w:szCs w:val="28"/>
        </w:rPr>
        <w:t>9 класів навчаються за індивідуальними планами навч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. У планах усіх вчителів передбачені контрольні, лабораторні досліди, практичні та самостійні роботи, диктанти (контрольні, навчальні), уроки розвитку</w:t>
      </w:r>
      <w:r>
        <w:rPr>
          <w:sz w:val="28"/>
          <w:szCs w:val="28"/>
          <w:lang w:val="uk-UA"/>
        </w:rPr>
        <w:t xml:space="preserve"> зв’язного</w:t>
      </w:r>
      <w:r>
        <w:rPr>
          <w:sz w:val="28"/>
          <w:szCs w:val="28"/>
        </w:rPr>
        <w:t xml:space="preserve"> мовлення, позакласного читання, заплановані контролі аудіювання, читання мовчки, говоріння, письма, визначені контрольні нормативи з фізичної культури у основній школі. Кількість запланованих контрольних робіт в один день не перевищує 2-х в одному класі, що відповідає нормативним вим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годин на тиждень відповідає  навчальним планам Лосківської зош І-ІІ ступенів (початкова, основна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алендарно-тематичне планування курсів за вибором розроблене відповідно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нної програми: «</w:t>
      </w:r>
      <w:r>
        <w:rPr>
          <w:sz w:val="28"/>
          <w:szCs w:val="28"/>
          <w:lang w:val="uk-UA"/>
        </w:rPr>
        <w:t>Українознавство</w:t>
      </w:r>
      <w:r>
        <w:rPr>
          <w:sz w:val="28"/>
          <w:szCs w:val="28"/>
        </w:rPr>
        <w:t xml:space="preserve">» — 3 клас. 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</w:rPr>
        <w:t>втор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 Кононенко П.П.,</w:t>
      </w:r>
      <w:r>
        <w:rPr>
          <w:sz w:val="28"/>
          <w:szCs w:val="28"/>
          <w:lang w:val="uk-UA"/>
        </w:rPr>
        <w:t xml:space="preserve"> Т.М </w:t>
      </w:r>
      <w:r>
        <w:rPr>
          <w:sz w:val="28"/>
          <w:szCs w:val="28"/>
        </w:rPr>
        <w:t>для учнів 4 класу загальноосвітніх навчальних заклад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хвалено для використання в загальноосвітніх навчальних заклад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лист ІІТЗО від 27.12.20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4.1/12-Г-686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ід зазначити, що вчителі відповідально поставилися до розробки календарно-тематичного планування, проте у ході перевірки були виявлені недоліки: титульні сторінки календарно-тематичних планів не відповідали чинним вимогам</w:t>
      </w:r>
      <w:r>
        <w:rPr>
          <w:sz w:val="28"/>
          <w:szCs w:val="28"/>
          <w:lang w:val="uk-UA"/>
        </w:rPr>
        <w:t xml:space="preserve">,  календарно-тематичне планування вчителя початкових класів Петрович А. М. з природознавства та письма не співпадає з календарними датам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вищезазначеного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чителям-предметника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унути виявлені недоліки в календарних планах на І семестр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няття проводити згідно з календарного план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отягом І семестр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bookmarkStart w:id="1" w:name="bookmark0"/>
      <w:bookmarkEnd w:id="1"/>
      <w:r>
        <w:rPr>
          <w:sz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/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  <w:sz w:val="25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5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9:53:00Z</dcterms:created>
  <dc:creator>user</dc:creator>
  <dc:description/>
  <cp:keywords/>
  <dc:language>en-US</dc:language>
  <cp:lastModifiedBy>Пользователь Windows</cp:lastModifiedBy>
  <cp:lastPrinted>2019-09-19T15:15:00Z</cp:lastPrinted>
  <dcterms:modified xsi:type="dcterms:W3CDTF">2019-09-19T12:15:00Z</dcterms:modified>
  <cp:revision>4</cp:revision>
  <dc:subject/>
  <dc:title/>
</cp:coreProperties>
</file>