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9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заня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фізичної культури з учня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нього закла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Інструкції про розподіл учнів на групи для занять на уроках фізичної культури, затвердженої спільним наказом МОЗ України та МОН України від 20.07.2009 за № 518/674, інструктивно-методичних рекомендацій по роботі з дітьми, які віднесені за станом здоров’я до спеціальної та підготовчої групи, програм з фізичної культури та на підставі медичного обстеження учнів (довідок про стан здоров’я, в якій визначається група для занять на уроках фізичної культури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рахувати до основної групи для занять на уроках фізичної культури таких учнів: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ик Натал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ицьку Єлизав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тюк Ів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инця Ром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жежу Арте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тюк Натал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г Софію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кла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ененко Євгені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Ді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хан Мари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инця Дани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авого Володими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у Ром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 Анастас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тник Дени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ик Віктор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ченко Валер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г Максим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кутська Анастас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етник Артем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аву Веронік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ицького Пав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ухан Назара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скач Віктор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кутського Дани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ик  Ган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гуз Анастас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етник Аллу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орацьку Катери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хан Дани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жежу Яросла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вільнити від </w:t>
      </w:r>
      <w:r>
        <w:rPr>
          <w:sz w:val="28"/>
          <w:szCs w:val="28"/>
        </w:rPr>
        <w:t xml:space="preserve">занять на уроках фізичної культури </w:t>
      </w:r>
      <w:r>
        <w:rPr>
          <w:sz w:val="28"/>
          <w:szCs w:val="28"/>
          <w:lang w:val="uk-UA"/>
        </w:rPr>
        <w:t>ученицю 6 кла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ененко Олександр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ласоводам та класним керівникам 1-9 класів оформити листок здоров’я у кожному журналі індивідуального навчання (7,9 класи) та класних журналах (1, 2, 3, 4, 6, 8 клас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Класні керівн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 06.09.2019 рок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57:00Z</dcterms:created>
  <dc:creator>user</dc:creator>
  <dc:description/>
  <cp:keywords/>
  <dc:language>en-US</dc:language>
  <cp:lastModifiedBy>Пользователь Windows</cp:lastModifiedBy>
  <cp:lastPrinted>2019-09-11T16:40:00Z</cp:lastPrinted>
  <dcterms:modified xsi:type="dcterms:W3CDTF">2019-09-11T13:40:00Z</dcterms:modified>
  <cp:revision>3</cp:revision>
  <dc:subject/>
  <dc:title/>
</cp:coreProperties>
</file>