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3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01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тиж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удожньо-естетичного цик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ічного плану роботи освітнього  закладу, затвердженого протоколом ради освітнього  закладу від 30.08.2019 №5 </w:t>
      </w:r>
      <w:r>
        <w:rPr>
          <w:sz w:val="28"/>
          <w:szCs w:val="28"/>
          <w:lang w:val="uk-UA"/>
        </w:rPr>
        <w:t xml:space="preserve">та погодженого педагогічною радою, протокол №11 від 30.08.2019, з метою  </w:t>
      </w:r>
      <w:r>
        <w:rPr>
          <w:color w:val="000000"/>
          <w:sz w:val="28"/>
          <w:szCs w:val="28"/>
          <w:shd w:fill="FFFFFF" w:val="clear"/>
        </w:rPr>
        <w:t>формування духовних, моральних, громадянськи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а </w:t>
      </w:r>
      <w:r>
        <w:rPr>
          <w:color w:val="000000"/>
          <w:sz w:val="28"/>
          <w:szCs w:val="28"/>
          <w:shd w:fill="FFFFFF" w:val="clear"/>
        </w:rPr>
        <w:t xml:space="preserve"> естетичних якостей </w:t>
      </w:r>
      <w:r>
        <w:rPr>
          <w:color w:val="000000"/>
          <w:sz w:val="28"/>
          <w:szCs w:val="28"/>
          <w:shd w:fill="FFFFFF" w:val="clear"/>
          <w:lang w:val="uk-UA"/>
        </w:rPr>
        <w:t>здобувачів освіт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23"/>
        <w:tabs>
          <w:tab w:val="clear" w:pos="708"/>
          <w:tab w:val="left" w:pos="0" w:leader="none"/>
        </w:tabs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Провести тиждень інформатики для учнів 1-9 класів згідно плана графіка  проведення предметного тижня,що додається</w:t>
      </w:r>
    </w:p>
    <w:p>
      <w:pPr>
        <w:pStyle w:val="Style23"/>
        <w:tabs>
          <w:tab w:val="clear" w:pos="708"/>
          <w:tab w:val="left" w:pos="0" w:leader="none"/>
        </w:tabs>
        <w:ind w:left="10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З 07.10.2019 по 11.10.2019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значити відповідальним вчителя зарубіжної літератури Колієнко В.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720" w:hanging="11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Класним керівникам забезпечити участь  учнів школи  заходах, присвячених предметному тиж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віт про проведені заходи подати до 18.10.2019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   О.А.Коваленк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suppressAutoHyphens w:val="true"/>
        <w:jc w:val="right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Додаток 1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uk-UA" w:eastAsia="zh-CN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 w:eastAsia="zh-CN"/>
        </w:rPr>
        <w:t>ЗАТВЕРДЖЕНО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uk-UA" w:eastAsia="zh-CN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 w:eastAsia="zh-CN"/>
        </w:rPr>
        <w:t>наказ Лосківської ЗОШ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 w:eastAsia="zh-CN"/>
        </w:rPr>
        <w:t xml:space="preserve">І-ІІ ступенів 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 w:eastAsia="zh-CN"/>
        </w:rPr>
        <w:t>03.10.2019 № 101/01-02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 w:eastAsia="zh-CN"/>
        </w:rPr>
        <w:t>ПЛАН   ТИЖНЯ  ПРЕДМЕТІВ ХУДОЖНЬО-ЕСТЕТИЧНОГО ЦИКЛУ для 1-9-х класів у 2019/2020 навчальному році</w:t>
        <w:tab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tbl>
      <w:tblPr>
        <w:tblW w:w="9585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020"/>
        <w:gridCol w:w="4590"/>
        <w:gridCol w:w="2835"/>
      </w:tblGrid>
      <w:tr>
        <w:trPr>
          <w:trHeight w:val="4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лас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Зміст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Відповідальний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07.10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1-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Виставка малюнків "Я громадянин Україн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олієнко В.Г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 w:eastAsia="zh-CN"/>
              </w:rPr>
              <w:t>Ірха Н.М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Петрович А.М.</w:t>
            </w:r>
          </w:p>
        </w:tc>
      </w:tr>
      <w:tr>
        <w:trPr>
          <w:trHeight w:val="94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08.10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1-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Виставка дитячої казки "Коза-дерез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олієнко В.Г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Ірха Н.М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Петрович А.М.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09.10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5-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Акція до Дня Козацтва "Людина живе, доки її памятают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осенко Т.П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10.10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1-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Конкурс патріотичної пісн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енченко Н.М.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11.10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1-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Презентація «Цікаві факти в світі мистец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Колієнко В.Г.</w:t>
            </w:r>
          </w:p>
        </w:tc>
      </w:tr>
    </w:tbl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43:00Z</dcterms:created>
  <dc:creator>user</dc:creator>
  <dc:description/>
  <cp:keywords/>
  <dc:language>en-US</dc:language>
  <cp:lastModifiedBy>Пользователь Windows</cp:lastModifiedBy>
  <cp:lastPrinted>2019-10-15T15:08:00Z</cp:lastPrinted>
  <dcterms:modified xsi:type="dcterms:W3CDTF">2019-10-15T12:09:00Z</dcterms:modified>
  <cp:revision>4</cp:revision>
  <dc:subject/>
  <dc:title/>
</cp:coreProperties>
</file>