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73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ю освітнь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цесу закладу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9/2020 навчальному роц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"Про освіту",  з урахуванням вимог Державного стандарту базової і повної загальної середньої освіти та забезпечення на місцях необхідних умов для виконання у повному обсязі інваріантної та варіативної складових змісту загальної середньої освіти, з метою створення належних умов навчання і виховання учнів освітніх закла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hd w:fill="FFFFFF" w:val="clear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</w:t>
      </w:r>
      <w:r>
        <w:rPr>
          <w:rStyle w:val="Style17"/>
          <w:color w:val="000000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Затвердити структуру 2019/2020 навчального року та строки проведення канікул у Лосківській загальноосвітній школі І-ІІ ступенів Новгород-Сіверської районної ради Чернігівської област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вчальні заняття організовуються за семестровою системо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семестр - 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09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>семестр- 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01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05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вересня проводиться свято "День знань",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 травня - свято "Останній дзвінок"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роки проведення канікул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нні – 28.10.2019 – 03.11.2019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мові – 30.12.19 – 13.01.2020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няні – 23.03.2020  - 29.03.202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ітній заклад працює за п’ятиденним робочим тижнем. У закладі освіти функціонують шкільна бібліотека, їдальня. Згідно з режимом затвердженим загальними зборами трудового коллекти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роки розпочинаються о 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0. Тривалість уроків становить: у 1 класі - 35 хвилин, у </w:t>
      </w:r>
      <w:r>
        <w:rPr>
          <w:sz w:val="28"/>
          <w:szCs w:val="28"/>
          <w:lang w:val="uk-UA"/>
        </w:rPr>
        <w:t>2-4</w:t>
      </w:r>
      <w:r>
        <w:rPr>
          <w:sz w:val="28"/>
          <w:szCs w:val="28"/>
        </w:rPr>
        <w:t xml:space="preserve"> клас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- 40 хвилин, у </w:t>
      </w:r>
      <w:r>
        <w:rPr>
          <w:sz w:val="28"/>
          <w:szCs w:val="28"/>
          <w:lang w:val="uk-UA"/>
        </w:rPr>
        <w:t>6,8</w:t>
      </w:r>
      <w:r>
        <w:rPr>
          <w:sz w:val="28"/>
          <w:szCs w:val="28"/>
        </w:rPr>
        <w:t xml:space="preserve"> класах - 45 хвилин. Учні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,9 класів навчаються за індивідуальними розкладами занять відповідно до Положення про індивідуальну форму навчання у загальноосвітніх навчальних закладах, затвердженого наказом МОН України від 12 січня 2016 року № 8, зареєстрованого в Міністерстві юстиції України 03 лютого 2016 року за №184/2831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ривалість перерв між уроками у 1 класі - 20 хвилин, </w:t>
      </w:r>
      <w:r>
        <w:rPr>
          <w:sz w:val="28"/>
          <w:szCs w:val="28"/>
          <w:lang w:val="uk-UA"/>
        </w:rPr>
        <w:t>2-4</w:t>
      </w:r>
      <w:r>
        <w:rPr>
          <w:sz w:val="28"/>
          <w:szCs w:val="28"/>
        </w:rPr>
        <w:t xml:space="preserve"> клас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становить 15 хвилин, у </w:t>
      </w:r>
      <w:r>
        <w:rPr>
          <w:sz w:val="28"/>
          <w:szCs w:val="28"/>
          <w:lang w:val="uk-UA"/>
        </w:rPr>
        <w:t>6,8</w:t>
      </w:r>
      <w:r>
        <w:rPr>
          <w:sz w:val="28"/>
          <w:szCs w:val="28"/>
        </w:rPr>
        <w:t xml:space="preserve"> класах - 10 хвилин, велика перерва після третього уроку -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хвил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період канікул з дітьми проводити фізкультурно-оздоровчу і художньо- естетичну робо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ітній заклад працює за п’ятиденним робочим тижн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вчальні екскурсії в 1-4, навчальна практика та навчальні екскурсії у 5-8 класах проводити недоцільно - рішення педагогічної ради від 30.08.2018; протокол №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ні 4 та 9 класів складають державну підсумкову атестацію за освітні рівні початкової та базової загальної середньої освіти у терміни, затверджені Міністерством освіти і науки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учення документів про освіту для випускників 9 класу відбудеться на другий день після останньої державної підсумкової атес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ім педагогічним працівникам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ланувати виконання програм, враховуючи структуру та режим навчального року, а також річний план роботи школи і календарно-тематичні плани з предметів . Плани на 1-й семестр подати на перевірку до 07 вересня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, на ІІ-й - до 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січня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тельно опрацювати та забезпечити виконання ключових змін до навчальних програм 5-9 клас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у</w:t>
      </w:r>
      <w:r>
        <w:rPr>
          <w:sz w:val="28"/>
          <w:szCs w:val="28"/>
          <w:lang w:val="uk-UA"/>
        </w:rPr>
        <w:t xml:space="preserve"> закладу освіти</w:t>
      </w:r>
      <w:r>
        <w:rPr>
          <w:sz w:val="28"/>
          <w:szCs w:val="28"/>
        </w:rPr>
        <w:t xml:space="preserve"> Коваленко О.А.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>1)</w:t>
      </w:r>
      <w:r>
        <w:rPr>
          <w:sz w:val="28"/>
          <w:szCs w:val="28"/>
          <w:lang w:val="uk-UA"/>
        </w:rPr>
        <w:t xml:space="preserve"> Забезпечити стовідсоткове охоплення дітей та підлітків шкільного віку навчання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 першого дня навчальних занять організувати гаряче харчування для всіх учн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чному машиністу (кочегару) шкільної котельні Гаркуші М.В. забезпечити своєчасну підготовку закладу освіти до роботи в осінньо-зимовий період.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наказу залишаю за собою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12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   О.А. Коваленко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тоненко Світлана Михайлівна 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ркуша Микола Васильович 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авицька Світлана Миколаївна 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елег Наталія Михайлівна 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7:57:00Z</dcterms:created>
  <dc:creator>user</dc:creator>
  <dc:description/>
  <cp:keywords/>
  <dc:language>en-US</dc:language>
  <cp:lastModifiedBy>Пользователь Windows</cp:lastModifiedBy>
  <cp:lastPrinted>2019-09-11T16:36:00Z</cp:lastPrinted>
  <dcterms:modified xsi:type="dcterms:W3CDTF">2019-09-11T13:36:00Z</dcterms:modified>
  <cp:revision>3</cp:revision>
  <dc:subject/>
  <dc:title/>
</cp:coreProperties>
</file>