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1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дотримання вимог Інструк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обліку дітей шкільного ві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Закону України "Про освіту",постанови Кабінету Міністрів України від 13 вересня 2017 року №684 "Про затвердження Порядку ведення обліку дітей шкільного віку та учнів", розпоряджень голови Новгород-Сіверської районної державної адміністрації від 04 серпня 2017 року №423 "Про закріплення територій обслуговування за загальноосвітніми навчальними закладами району", від 26 грудня 2017 року №874 "Про внесення змін у додаток до розпорядження голови районної державної адміністрації №423 від 04 серпня 2017 року", наказу відділу освіти Новгород-Сіверської державної адміністрації від 27.04.2018 року № 94 «Про визначення відповідальних за створення та постійне оновлення реєстру даних про дітей шкільного віку та учнів», з метою забезпечення здобуття загальної середньої освіти дітьми шкільного віку своєчасного і в повному обсязі обліку дітей шкільного віку та уч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Призначити відповідальним за створення та постійне оновлення реєстр даних про дітей шкільного віку та учнів, які проживають на закріпленій території обслуговування за закладом загальної середньої освіти директора школи Коваленко О.А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 w:eastAsia="en-US"/>
        </w:rPr>
        <w:t xml:space="preserve"> Директору освітнього закладу Коваленко О.А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1)</w:t>
      </w:r>
      <w:r>
        <w:rPr>
          <w:sz w:val="28"/>
          <w:szCs w:val="28"/>
          <w:lang w:val="uk-UA" w:eastAsia="en-US"/>
        </w:rPr>
        <w:t xml:space="preserve"> Здійснювати відрахування учнів з освітнього закладу тільки при наданні заяви батьків та письмового підтвердження з іншого закладу освіти про можливість зарахування до нього відповідного уч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2)</w:t>
      </w:r>
      <w:r>
        <w:rPr>
          <w:sz w:val="28"/>
          <w:szCs w:val="28"/>
          <w:lang w:val="uk-UA" w:eastAsia="en-US"/>
        </w:rPr>
        <w:t xml:space="preserve"> Щороку до 05 вересня надавати відповідальному за отримання та оновлення даних у районному реєстрі дітей шкільного віку та учнів, які проживають чи перебувають у межах району, списки учнів, зарахованих до закладу загальної середньої осві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 xml:space="preserve"> Класним керівника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1)</w:t>
      </w:r>
      <w:r>
        <w:rPr>
          <w:sz w:val="28"/>
          <w:szCs w:val="28"/>
          <w:lang w:val="uk-UA" w:eastAsia="en-US"/>
        </w:rPr>
        <w:t xml:space="preserve"> Довести до відома учнів, батьків, що учні, які тимчасово не відвідували школу, повинні подати медичну довідку чи заяву батьків, де вказують причину пропуск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2)</w:t>
      </w:r>
      <w:r>
        <w:rPr>
          <w:sz w:val="28"/>
          <w:szCs w:val="28"/>
          <w:lang w:val="uk-UA" w:eastAsia="en-US"/>
        </w:rPr>
        <w:t xml:space="preserve"> У разі, якщо учень пропустив без поважних причин більше 10 робочих днів, інформувати про це відразу керівника закладу освіти, службу у справах дітей Новгород-Сіверської районної державної адміністрації Чернігі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)</w:t>
      </w:r>
      <w:r>
        <w:rPr>
          <w:sz w:val="28"/>
          <w:szCs w:val="28"/>
          <w:lang w:val="uk-UA" w:eastAsia="en-US"/>
        </w:rPr>
        <w:t xml:space="preserve"> Причини відсутності учня на навчальних заняттях підтверджувати відповідною медичною довідкою закладу охорони здоров’я або письмовим поясненням батьків (одного з батьків) учня чи інших законних представників (для учнів, які не досягли повноліття) або учня (для повнолітніх учнів), заяву батьків на обробку та захист персональних даних дітей шкільного віку та учнів зберігати в особовій справі протягом поточного навчального року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 w:eastAsia="en-US"/>
        </w:rPr>
        <w:t xml:space="preserve"> Запрошувати представників зі служби у справах неповнолітніх,з органів внутрішніх справ для роз’яснювальної роботи серед учнів, молоді щодо обов’язкового здобуття дітьми базової загальної середньої освіти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3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03T18:13:00Z</dcterms:modified>
  <cp:revision>2</cp:revision>
  <dc:subject/>
  <dc:title/>
</cp:coreProperties>
</file>