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69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Про створення рад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у осві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уту освітнього закладу, рішення загальних зборів трудового колективу, протокол № 3 від 30.08.2019, з метою сприяння демократизації і гуманізації освітнього процесу, об’єднання зусиль педагогічного і учнівського колективів, батьків, громадськості щодо розвитку закладу освіти та удосконалення освітнього процесу, підвищення ролі громадськості у вирішенні питань, пов’язаних з організацією освітнього процесу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раду школи у такому складі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Ірха Наталія Михайлівна – голова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Коваленко Олеся Анатоліївна – заступник голов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Сенченко Наталія Михайлівна  – секретар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ад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а Миколаїв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 Любов Миколаїв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а Світлана Миколаївна</w:t>
      </w:r>
    </w:p>
    <w:p>
      <w:pPr>
        <w:pStyle w:val="Normal"/>
        <w:widowControl w:val="false"/>
        <w:autoSpaceDE w:val="false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олові ради закладу Ірсі Н.М.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 Спланувати роботу ради закла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Засідання проводити 4 рази на рі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твиненко Тетяна Володимирівна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18:00Z</dcterms:created>
  <dc:creator>user</dc:creator>
  <dc:description/>
  <dc:language>en-US</dc:language>
  <cp:lastModifiedBy>Пользователь Windows</cp:lastModifiedBy>
  <cp:lastPrinted>2019-05-29T16:01:00Z</cp:lastPrinted>
  <dcterms:modified xsi:type="dcterms:W3CDTF">2019-08-28T17:18:00Z</dcterms:modified>
  <cp:revision>2</cp:revision>
  <dc:subject/>
  <dc:title/>
</cp:coreProperties>
</file>