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6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провадження умов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м працівник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yle15"/>
          <w:b/>
          <w:b/>
          <w:spacing w:val="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23 березня 2011 року № 373 зі змінами внесеними постановою Кабінету Міністрів України від 11.08.2018 № 23 "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, інших установ і закладів незалежно від їх підпорядкування" наказу відділу освіти Новгород-Сіверської районної державної адміністрації Чернігівської області " Про впровадження умов праці педагогічним працівникам у новому 2018/2019 навчальному році" від 11.10 2018 № 210/01-04,з метою підвищення оплати праці педагогічним працівник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 02.09.2019 встановити надбавку за престижність праці директору, Коваленко О.А. (1 тарифна ставка), учителю початкових класів Ірсі Н.М. ( на 23 години педагогічного навантаження в 2 класі), вчителю початкових класів Петрович А.М.( на 24 години педагогічного навантаження), вчителю англійської мови Косенко Т.П. (на 5 годин педагогічного навантаження в 1-2 класах) в розмірі 20 %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нтралізованій бухгалтерії </w:t>
      </w:r>
      <w:r>
        <w:rPr>
          <w:rFonts w:eastAsia="Calibri"/>
          <w:sz w:val="28"/>
          <w:szCs w:val="28"/>
          <w:lang w:val="uk-UA"/>
        </w:rPr>
        <w:t>Комунальної установи "Новгород-Сіверський районний центр обслуговування закладів освіти" Новгород-Сіверської районної ради Чернігівської області</w:t>
      </w:r>
      <w:r>
        <w:rPr>
          <w:sz w:val="28"/>
          <w:szCs w:val="28"/>
          <w:lang w:val="uk-UA"/>
        </w:rPr>
        <w:t xml:space="preserve"> проводити нарахування заробітної плати з 02.09.2019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0:00Z</dcterms:created>
  <dc:creator>user</dc:creator>
  <dc:description/>
  <cp:keywords/>
  <dc:language>en-US</dc:language>
  <cp:lastModifiedBy>user</cp:lastModifiedBy>
  <cp:lastPrinted>2019-09-09T16:07:00Z</cp:lastPrinted>
  <dcterms:modified xsi:type="dcterms:W3CDTF">2019-09-11T19:03:00Z</dcterms:modified>
  <cp:revision>4</cp:revision>
  <dc:subject/>
  <dc:title/>
</cp:coreProperties>
</file>