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2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структу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чної роботи у закладі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yle17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наказу відділу освіти Новгород-Сіверської районної державної адміністрації від 30.08.2018 №134/01-04 «Про організацію та структуру методичної роботи в районі на 2019/2020 навчальний рік», та з метою вдосконалення методичної роботи, підвищення рівня професійної майстерності педагогічних кадрів, вивчення і творчого використання перспективного педагогічного досвіду та на підставі аналізу методичної роботи в освітньому закладі  за 2019/2020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ажати методичну роботу в освітньому закладі основною ланкою надання допомоги педкадрам, узагальнення і популяризації перспективного педагогічного досвіду, широкого впровадження новітніх технологій, ефективності форм і методів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чітку систему безперервного підвищення теоретичного, науково-методичного рівня, професійної майстерності педагогічних кад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ротягом 2019-2020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ити роботу над проблемою "</w:t>
      </w:r>
      <w:r>
        <w:rPr>
          <w:sz w:val="28"/>
          <w:szCs w:val="28"/>
          <w:lang w:val="uk-UA"/>
        </w:rPr>
        <w:t>Формування креативної інноваційної особистості</w:t>
      </w:r>
      <w:r>
        <w:rPr>
          <w:sz w:val="28"/>
          <w:szCs w:val="28"/>
        </w:rPr>
        <w:t xml:space="preserve"> "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увати роботу психолого-педагогічного семінару. Керівником визначити </w:t>
      </w:r>
      <w:r>
        <w:rPr>
          <w:sz w:val="28"/>
          <w:szCs w:val="28"/>
          <w:lang w:val="uk-UA"/>
        </w:rPr>
        <w:t>Колієнко В.Г</w:t>
      </w:r>
      <w:r>
        <w:rPr>
          <w:sz w:val="28"/>
          <w:szCs w:val="28"/>
        </w:rPr>
        <w:t>. Заняття проводити двічі на семестр (жовтень, грудень, лютий, квітень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 метою надання методичної допомоги проводити індивідуальні та тематичні консультації з питань організації освітнього проц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графік відкритих уроків, виховних заходів, предм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ж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До 20.09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увати взаємовідвідування вчителями-предмет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роваджувати передовий педагогічний досвід в освітній проце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орядкувати матеріали шкільного методичного куточ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До 01.11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9:27:00Z</dcterms:created>
  <dc:creator>user</dc:creator>
  <dc:description/>
  <cp:keywords/>
  <dc:language>en-US</dc:language>
  <cp:lastModifiedBy>Пользователь Windows</cp:lastModifiedBy>
  <cp:lastPrinted>2019-09-12T16:26:00Z</cp:lastPrinted>
  <dcterms:modified xsi:type="dcterms:W3CDTF">2019-09-12T13:28:00Z</dcterms:modified>
  <cp:revision>3</cp:revision>
  <dc:subject/>
  <dc:title/>
</cp:coreProperties>
</file>