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3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міну у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влук К.Ю. </w:t>
      </w:r>
    </w:p>
    <w:p>
      <w:pPr>
        <w:pStyle w:val="Normal"/>
        <w:jc w:val="both"/>
        <w:rPr>
          <w:rStyle w:val="Style17"/>
          <w:color w:val="000000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з перебуванням  учителя біології Хавлук Катерини Юріївни на лікарняному </w:t>
      </w:r>
      <w:r>
        <w:rPr>
          <w:sz w:val="28"/>
          <w:szCs w:val="28"/>
        </w:rPr>
        <w:t xml:space="preserve">та з метою забезпечення освітнього процесу, навчальних програм та створення умов безпеки життєдіяльності здобувачів освіти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lang w:val="uk-UA"/>
        </w:rPr>
        <w:t>Уроки та  навчальні заняття, які викладає Хавлук К.Ю. викладати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.Г.-     13,5 годин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біологія 9 клас – 1,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я 6 клас – 3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я 7 клас- 0,5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хімія 9 клас - 1,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хімія 7 клас -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хімія 8 клас -2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основи здоров’я 8 клас – 2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здоров’я 9 клас -1,5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здоров'я 7 клас – 0,5 год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О.А. -5 годин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біологія 8 клас – 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іологія 9 клас – 0,7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іологія 7 клас -0,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хімія 8 клас -1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хімія 9 клас –0,75 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іологія 6 клас – 1 год.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.П.- 3,25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біологія 8 клас- 1г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lang w:val="uk-UA"/>
        </w:rPr>
        <w:t>хімія 7 клас -0,5 год;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  трудове навчання 9 клас - 0,75 год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 основи здоров'я 6 клас -1 год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плату праці провести відповідно до кількості вичитаних год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0:03:00Z</dcterms:created>
  <dc:creator>user</dc:creator>
  <dc:description/>
  <cp:keywords/>
  <dc:language>en-US</dc:language>
  <cp:lastModifiedBy>Пользователь Windows</cp:lastModifiedBy>
  <cp:lastPrinted>2019-09-20T09:23:00Z</cp:lastPrinted>
  <dcterms:modified xsi:type="dcterms:W3CDTF">2019-09-20T06:27:00Z</dcterms:modified>
  <cp:revision>6</cp:revision>
  <dc:subject/>
  <dc:title/>
</cp:coreProperties>
</file>