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6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bookmark0"/>
      <w:bookmarkEnd w:id="0"/>
      <w:r>
        <w:rPr>
          <w:b/>
          <w:sz w:val="28"/>
          <w:szCs w:val="28"/>
          <w:lang w:val="uk-UA"/>
        </w:rPr>
        <w:t>Про проведення Всеукраїн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жня з протидії булінгу</w:t>
      </w:r>
    </w:p>
    <w:p>
      <w:pPr>
        <w:pStyle w:val="Style1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амках правопросвітницького проєкту Міністерства юстиції "Я маю право" в</w:t>
      </w:r>
      <w:r>
        <w:rPr>
          <w:sz w:val="28"/>
          <w:szCs w:val="28"/>
        </w:rPr>
        <w:t>ідповідно до річного плану роботи закладу освіти, затвердженого радою закладу освіти, протокол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а погодженого педагогічною радою, 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 метою попередження та недопущення серед здобувачів освіти антисоціальної поведінки, створення безпечного освітнього середовища, забезпечення соціально-правового захисту дітей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Класним керівник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Провести тиждень з протидії булінг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 16.09.2019 по 20.09.201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Розробити план-графік проведення заходів з протидії булінг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Забезпечити уча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нів школи у заходах з протидії булінг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Звіт про проведену роботу подати директору закладу освіти до 24.09.2019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значити відповідаль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 xml:space="preserve"> за проведення заходів Косенко Т.П.</w:t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bookmarkStart w:id="1" w:name="bookmark0"/>
      <w:bookmarkEnd w:id="1"/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5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5:00Z</dcterms:created>
  <dc:creator>user</dc:creator>
  <dc:description/>
  <cp:keywords/>
  <dc:language>en-US</dc:language>
  <cp:lastModifiedBy>user</cp:lastModifiedBy>
  <cp:lastPrinted>2019-09-09T16:04:00Z</cp:lastPrinted>
  <dcterms:modified xsi:type="dcterms:W3CDTF">2019-09-16T16:25:00Z</dcterms:modified>
  <cp:revision>2</cp:revision>
  <dc:subject/>
  <dc:title/>
</cp:coreProperties>
</file>