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0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бо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олодими спеціаліс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тримки молодих спеціалістів, створення умов для самореалізації, сприяння професійному становленню вчителів-початківців та підвищення престижу педагогічної професії, чіткої організації на сучасному рівні роботи з молодими та малодосвідченими вчителями, орієнтованої на підвищення рівня їхньої психолого-педагогічної, загальнокультурної, фахової й методичної підготовки, реалізуючи шкільну науково-методичну проблему "Реалізація особистісно-орієнтованої системи навчання і виховання з метою формування творчої особистості учнів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Директору Коваленко О.А..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Забезпечити методичний супровід умов праці молодому спеціаліст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і Миколаївні, вчителю початкових класів 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Організувати роботу щодо вивчення документації, навчальних програм, рекомендацій, які стосуються ведення журналів, планування освітньої роботи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отягом 2019-2020навчального ро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) Здійснювати контроль за роботою молодих спеціалістів.</w:t>
      </w:r>
    </w:p>
    <w:p>
      <w:pPr>
        <w:pStyle w:val="Normal"/>
        <w:widowControl w:val="false"/>
        <w:shd w:fill="FFFFFF" w:val="clear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ротягом 2019-2020 навчального року</w:t>
      </w:r>
    </w:p>
    <w:p>
      <w:pPr>
        <w:pStyle w:val="Normal"/>
        <w:widowControl w:val="false"/>
        <w:shd w:fill="FFFFFF" w:val="clear"/>
        <w:snapToGrid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Положення про наставництво, що додаєть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Підсумки роботи з молодими спеціалістами узагальнити наказом по  закладу освіти в кінці навчального ро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Призначити наставником молодого спеціаліс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Петрович А.М. – учителя початкових класів Ірху Н.М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Педагогу-наставнику Ірсі Н.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) Розробити індивідуальний  плани роботи з молодим спеціалістом та подати їх на затвердження до 20.09.2019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) Забезпечити виконання індивідуального плану роботи з молодим спеціаліст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) Постійно надавати методичну допомогу молодому спеціалісту у проведенні уроків, позакласних заходів та інших форм освітнього процес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Контроль за виконанням даного наказу залишаю за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right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  <w:lang w:val="uk-UA" w:eastAsia="uk-UA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uk-UA" w:eastAsia="uk-UA"/>
        </w:rPr>
        <w:t>ЗАТВЕРДЖЕНО</w:t>
      </w:r>
    </w:p>
    <w:p>
      <w:pPr>
        <w:pStyle w:val="Normal"/>
        <w:widowControl w:val="false"/>
        <w:snapToGrid w:val="false"/>
        <w:ind w:hanging="4956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ЗОШ </w:t>
      </w:r>
    </w:p>
    <w:p>
      <w:pPr>
        <w:pStyle w:val="Normal"/>
        <w:widowControl w:val="false"/>
        <w:snapToGrid w:val="false"/>
        <w:ind w:hanging="49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widowControl w:val="false"/>
        <w:snapToGrid w:val="false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2.09.2019 № 90/ 01-02     </w:t>
      </w:r>
    </w:p>
    <w:p>
      <w:pPr>
        <w:pStyle w:val="Normal"/>
        <w:widowControl w:val="false"/>
        <w:snapToGrid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НАСТАВНИЦТВО</w:t>
      </w:r>
    </w:p>
    <w:p>
      <w:pPr>
        <w:pStyle w:val="Normal"/>
        <w:widowControl w:val="false"/>
        <w:snapToGrid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авництво - необхідна складова програми професійної адаптації молодих фахівців у навчальному закладі для прискорення залучення їх в трудовий процес з урахуванням їх індивідуальних схильност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е наставництво - різновид індивідуальної роботи з молодими вчителями, які не мають трудового стажу педагогічної діяльності в освітніх установах або мають трудовий стаж не більше 3- х років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>Молодий спеціаліст</w:t>
      </w:r>
      <w:r>
        <w:rPr>
          <w:sz w:val="28"/>
          <w:szCs w:val="28"/>
          <w:lang w:val="uk-UA"/>
        </w:rPr>
        <w:t xml:space="preserve"> – учитель-початківець, який володіє знаннями з предмету та методики викладання, з основ педагогіки за програмою ВНЗ, виявляє бажання і схильність до подальшого вдосконалення своїх навичок і вмінь. Він підвищує свою кваліфікацію під безпосереднім керівництвом наставника за узгодженим планом професійного становлення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>Наставник</w:t>
      </w:r>
      <w:r>
        <w:rPr>
          <w:sz w:val="28"/>
          <w:szCs w:val="28"/>
          <w:lang w:val="uk-UA"/>
        </w:rPr>
        <w:t xml:space="preserve"> - досвідчений вчитель, що володіє високими професійними і моральними якостями, знаннями в галузі методики викладання предмету і виховання діт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е наставництво передбачає систематичну індивідуальну роботу досвідченого вчителя з розвитку в молодого фахівця необхідних навичок і вмінь ведення педагогічної діяльності. Воно покликане найбільш глибоко і всебічно розвивати наявні у молодого спеціаліста знання в області предметної спеціалізації та методики викладанн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Цілі і завдання наставництва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наставництва є надання допомоги молодим учителям у їх професійному становленні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шкільного наставництва є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щеплення молодим фахівцям інтересу до педагогічної діяльності й закріплення вчителів в освітньому закладі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скорення процесу професійного становлення вчителя і розвиток здатності самостійно і якісно виконувати покладені на нього обов'язки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адаптація до корпоративної культури, засвоєння кращих традицій колективу школи та правил поведінки в освітньому закладі, свідомого і творчого ставлення до виконання обов'язків вчител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Організаційні основи наставництва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Наставництво організується на підставі наказу по Лосківській загальноосвітній школі І-ІІ ступенів Новгород-Сіверської районної ради Чернігівської області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цтво діяльністю наставників здійснює голова методичної ради школи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Директор закладу освіти підбирає наставника з найбільш підготовлених вчителів, що володіють високим рівнем професійної підготовки, комунікативними навичками і гнучкістю у спілкуванні, які мають досвід виховної та методичної роботи, стабільні результати в роботі, багатий життєвий досвід, здатність і готовність ділитися професійним досвідом, стаж педагогічної діяльності яких не менше 5 років. Наставник повинен мати здібності до виховної роботи, може бути куратором одночасно не більше двох молодих вчителів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Кандидатури наставників розглядаються на нараді при директору. Призначення наставника проводиться за згодою передбачуваного наставника і молодого фахівця, за яким він буде закріплений, наказом по школі. Наставник прикріплюється до молодого фахівця на термін не менше 1 року. Наказ про закріплення наставника видається не пізніше 2-х тижнів з моменту призначення молодого фахівця на посаду. 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авництво встановлюється над наступними категоріями співробітників школи 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перше прийнятими вчителями, які не мають трудового стажу педагогічної діяльності в освітніх установах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фахівцями, що мають стаж педагогічної діяльності не більше 3- х років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чителями, переведеними на іншу роботу, якщо виконання ними службових обов'язків вимагає розширення і поглиблення професійних знань і оволодіння новими практичними навичками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чителями, які потребують додаткової підготовки для проведення уроків в певному класі (з певної тематики)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чителями, які потребують додаткової підготовки за великої перерви в педагогічній діяльності (більше 3- х років)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міна наставника здійснюється наказом по школі у випадках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вільнення наставника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реведення на іншу роботу молодого спеціаліста або наставника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лучення наставника до дисциплінарної відповідальності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сихологічної несумісності наставника і молодого спеціаліста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отивації діяльності і за успішну роботу наставник відзначається директором школи за чинною системою заохочення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іціативи наставників вони можуть створювати орган громадського самоврядування - Раду наставників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 Обов'язки наставника:</w:t>
      </w:r>
    </w:p>
    <w:p>
      <w:pPr>
        <w:pStyle w:val="Normal"/>
        <w:widowControl w:val="false"/>
        <w:snapToGrid w:val="false"/>
        <w:jc w:val="both"/>
        <w:rPr/>
      </w:pPr>
      <w:r>
        <w:rPr>
          <w:i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ти вимоги законодавства у сфері освіти, відомчих нормативних актів, що визначають права і обов'язки молодого фахівця із займаної посади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робляти спільно з молодим спеціалістом план професійного становлення з урахуванням рівня його інтелектуального розвитку, педагогічної, методичної та професійної підготовки з предмету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вчати ділові і моральні якості молодого фахівця, його ставлення до роботи, колег, учнів; захоплення, нахили , коло спілкування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водити необхідне навчання, контролювати й оцінювати самостійне проведення молодим спеціалістом навчальних занять, позакласних заходів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авати конкретні завдання з певним терміном їх виконання; контролювати роботу, надавати необхідну допомогу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давати молодому спеціалісту індивідуальну допомогу в оволодінні педагогічною професією, практичними прийомами і способами якісного проведення занять , виявляти і спільно усувати допущені помилки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ласним прикладом розвивати позитивні якості молодого фахівця, корегувати його поведінку в школі, залучати до участі у громадському житті колективу, сприяти розвитку загальнокультурного та професійного кругозору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брати участь в обговоренні питань, пов'язаних з педагогічною та громадською діяльністю молодого фахівця, вносити пропозиції про його заохочення або застосування заходів виховного та дисциплінарного впливу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ідбивати підсумки професійної адаптації молодого спеціаліста, складати звіт за підсумками наставництва з висновком про результати проходження адаптації, з пропозиціями щодо подальшої роботи молодого фахівц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Права наставника: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 згодою  директора підключати для додаткового навчання молодого фахівця інших співробітників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магати робочі звіти у молодого фахівця як в усній, так і в письмовій формі.</w:t>
      </w:r>
    </w:p>
    <w:p>
      <w:pPr>
        <w:pStyle w:val="Normal"/>
        <w:widowControl w:val="false"/>
        <w:snapToGrid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 Обов'язки молодого фахівця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ура молодого фахівця для закріплення наставника розглядається на засіданні методичної ради і затверджується наказом по школі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наставництва молодий спеціаліст зобов'язаний 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вчати нормативно-правові документи, що визначають його службову діяльність, особливості діяльності школи та функціональні обов'язки за посадою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конувати план професійного становлення у встановлені терміни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тійно працювати над підвищенням професійної майстерності, опановувати практичні навички із займаної посади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реймати досвід наставника щодо передових методів і форм роботи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досконалювати свій загальноосвітній і культурний рівень;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ріодично звітувати про свою роботу перед наставником і головою керівником закладу освіти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. Права молодого фахівця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ий спеціаліст має право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носити на розгляд адміністрації школи пропозиції щодо вдосконалення роботи, пов'язаної з наставництвом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хищати професійну честь і гідність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найомитися зі скаргами та іншими документами, що містять оцінку його роботи, надавати  щодо них пояснення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ідвищувати кваліфікацію зручним для себе способом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магати конфіденційності дисциплінарного розслідування за винятком випадків, передбачених законом.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. Керівництво роботою наставника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Організація роботи наставників та контроль їх діяльності покладається на директора закладу освіти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Директор зобов'язаний 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едставити призначеного молодого фахівця вчителям школи, оголосити наказ про закріплення за ним наставника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творити необхідні умови для спільної роботи молодого фахівця зі своїм наставником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відати окремі уроки та позакласні заходи з предмета, що проводяться наставником і молодим спеціалістом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вчити, узагальнити і поширити позитивний досвід організації наставництва в навчальному закладі;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значити заходи заохочення наставників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Безпосередню відповідальність за роботу наставників з молодими фахівцями несе директор.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. Документи, які регламентують наставництво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кументів, які регламентують діяльність наставників, відносяться: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оження  про наставництво;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каз керівника навчального  закладу про організацію  наставництва;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пільні плани роботи вчителів-початківців та вчителів-наставників;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етодичні рекомендації та огляди щодо передового досвіду проведення роботи з наставництва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По закінченні терміну наставництва молодий спеціаліст протягом 10 днів здає директору наступні документи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віт молодого фахівця про виконану роботу.</w:t>
      </w:r>
    </w:p>
    <w:p>
      <w:pPr>
        <w:pStyle w:val="Normal"/>
        <w:widowControl w:val="false"/>
        <w:snapToGrid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59:00Z</dcterms:created>
  <dc:creator>user</dc:creator>
  <dc:description/>
  <cp:keywords/>
  <dc:language>en-US</dc:language>
  <cp:lastModifiedBy>user</cp:lastModifiedBy>
  <cp:lastPrinted>2019-09-05T16:40:00Z</cp:lastPrinted>
  <dcterms:modified xsi:type="dcterms:W3CDTF">2019-09-14T16:36:00Z</dcterms:modified>
  <cp:revision>4</cp:revision>
  <dc:subject/>
  <dc:title/>
</cp:coreProperties>
</file>