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17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індивідуальної фор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добуття загальної середньої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едагогічного патронажу)для учениці 6 кла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рфененко Олександри Сергії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висновку лікарсько-консультативної комісії № 479 від 28 жовтня 2019 року, заяви матері Парфененко Тетяни Петрівни,  рішення педагогічної ради, протокол № 3 від 01.11.2019, відповідно до Закону України "Про освіту", "Про загальну середню освіту", вимог Положення про індивідуальну форму здобуття загальної середньої освіти, затвердженого наказом МОН України від 12 січня 2016 року № 8, зареєстрованого в Міністерстві юстиції України 03 лютого 2016 року за №184/28314 ( у редакції наказу МОН України від 10 липня 2019 року № 955), зареєстрованого в Міністерстві юстиції України 02 серпня 2019 р. За № 852/ 33823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індивідуальний навчальний план індивідуального навчання на дому (педагогічний патронаж) учениці   6 класу Лосківської загальноосвітньої школи І-ІІ ступенів Новгород-Сіверської районної ради Парфененко Олександри Сергіївни за навчальними програмами для 6 класу закладів загальної середньої освіти з 01.11.2019 по 01.12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ротарифікувати з 01.11.2019 по 01.12.2019 8 годин на тиждень для Парфененко Олександри таким чино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1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вітн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галуз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вчальн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 на тиждень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ви і літератур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аїн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озем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ва (англійсь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спільствозна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тец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творч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узичн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сте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озна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удов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’я і фізична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доров'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81"/>
        <w:gridCol w:w="2307"/>
        <w:gridCol w:w="1451"/>
        <w:gridCol w:w="97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’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-батькові вч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енко Наталія Михайлі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Тетяна Петрі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єнко Вікторія Григорі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ографі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еся Анатолії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зан Галина Олександрі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атерина Юрії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чителям, які здійснюють індивідуальне навчання: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 Здійснити розподіл кількості годин для організації індивідуального навчання відповідно до кількості предметів інваріативної складової навчального плану за умови виконання вимог Державного стандарту базової загальної середньої освіти.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 04.11.201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Внести зміни до  календарно-тематичних планів.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04.11.201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t>Виконання індивідуального навчального плану, навчальні досягнення здобувачів освіти своєчасно фіксувати в окремих журналах</w:t>
      </w:r>
      <w:r>
        <w:rPr>
          <w:sz w:val="28"/>
          <w:szCs w:val="28"/>
        </w:rPr>
        <w:t>.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01.11.2019 по 01.12.201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Скласти розклад індивідуальних занять та погодити (письмово) з батьками.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04.11.2019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тижневого навантаження вчителів, які будуть здійснювати індивідуальне навчання та здійснити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04. 11. 201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2:37:00Z</dcterms:created>
  <dc:creator>user</dc:creator>
  <dc:description/>
  <cp:keywords/>
  <dc:language>en-US</dc:language>
  <cp:lastModifiedBy>Пользователь Windows</cp:lastModifiedBy>
  <cp:lastPrinted>2019-05-29T16:01:00Z</cp:lastPrinted>
  <dcterms:modified xsi:type="dcterms:W3CDTF">2019-11-05T13:24:00Z</dcterms:modified>
  <cp:revision>8</cp:revision>
  <dc:subject/>
  <dc:title/>
</cp:coreProperties>
</file>