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5.05</w:t>
      </w:r>
      <w:r>
        <w:rPr>
          <w:b/>
          <w:sz w:val="28"/>
          <w:szCs w:val="28"/>
        </w:rPr>
        <w:t>.20</w:t>
      </w:r>
      <w:r>
        <w:rPr>
          <w:b/>
          <w:sz w:val="28"/>
          <w:szCs w:val="28"/>
          <w:lang w:val="uk-UA"/>
        </w:rPr>
        <w:t xml:space="preserve">20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Слобідка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17/01-34-г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52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внесення змін до наказу Лосківськ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ОШ І-ІІ ступенів від 02.01.2020 № 01/01-34-г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"Про затвердження графіку відпусто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ік працівників </w:t>
      </w:r>
      <w:r>
        <w:rPr>
          <w:b/>
          <w:sz w:val="28"/>
          <w:szCs w:val="28"/>
          <w:lang w:val="uk-UA"/>
        </w:rPr>
        <w:t>закладу загаль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едньої освіти"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Відповідно до статті 10 Закону Україн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"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о відпустки"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Закону Україну "Про освіту, "Про повну загальну", Кодексу Законів про працю України, наказу Управління освіти і науки Чернігівської обласної державної адміністрації від 12 березня 2020 року № 116 "Про тимчасове призупинення освітнього процесу в закладах освіти області", керуючись постановою Кабінету Міністрів від 11 березня 2020 року № 211"Про запобігання поширенню на території України корона вірусу </w:t>
      </w:r>
      <w:r>
        <w:rPr>
          <w:rFonts w:cs="Times New Roman" w:ascii="Times New Roman" w:hAnsi="Times New Roman"/>
          <w:bCs/>
          <w:sz w:val="28"/>
          <w:szCs w:val="28"/>
        </w:rPr>
        <w:t>COVID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-19",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листом Міністерства освіти і науки України від 11 березня 2020 року № 1/9-154 щодо запровадження карантину для усіх типів закладів освіти, </w:t>
      </w:r>
      <w:r>
        <w:rPr>
          <w:rFonts w:cs="Times New Roman" w:ascii="Times New Roman" w:hAnsi="Times New Roman"/>
          <w:sz w:val="28"/>
          <w:szCs w:val="28"/>
          <w:lang w:val="uk-UA"/>
        </w:rPr>
        <w:t>наказу відділу освіти Новгород-Сіверської районної державної адміністрації Чернігівської області від 12 березня 2020 року № 26/01-04 "Про тимчасове призупинення  освітнього процесу в закладах  освіти району", рішення педагогічної ради (протокол № 9 від 24.04.2020), заяв працівників закладу загальної середньої освіт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529" w:leader="none"/>
        </w:tabs>
        <w:jc w:val="both"/>
        <w:rPr>
          <w:rFonts w:eastAsia="MS Mincho;ＭＳ 明朝"/>
          <w:b/>
          <w:b/>
          <w:sz w:val="28"/>
          <w:szCs w:val="28"/>
          <w:lang w:val="uk-UA" w:eastAsia="en-US"/>
        </w:rPr>
      </w:pPr>
      <w:r>
        <w:rPr>
          <w:rFonts w:eastAsia="MS Mincho;ＭＳ 明朝"/>
          <w:b/>
          <w:sz w:val="28"/>
          <w:szCs w:val="28"/>
          <w:lang w:val="uk-UA" w:eastAsia="en-US"/>
        </w:rPr>
        <w:t>НАКАЗУЮ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529" w:leader="none"/>
        </w:tabs>
        <w:jc w:val="both"/>
        <w:rPr>
          <w:rFonts w:eastAsia="MS Mincho;ＭＳ 明朝"/>
          <w:b/>
          <w:b/>
          <w:sz w:val="28"/>
          <w:szCs w:val="28"/>
          <w:lang w:val="uk-UA" w:eastAsia="en-US"/>
        </w:rPr>
      </w:pPr>
      <w:r>
        <w:rPr>
          <w:rFonts w:eastAsia="MS Mincho;ＭＳ 明朝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529" w:leader="none"/>
        </w:tabs>
        <w:jc w:val="both"/>
        <w:rPr>
          <w:rFonts w:eastAsia="MS Mincho;ＭＳ 明朝"/>
          <w:sz w:val="28"/>
          <w:szCs w:val="28"/>
          <w:lang w:val="uk-UA" w:eastAsia="en-US"/>
        </w:rPr>
      </w:pPr>
      <w:r>
        <w:rPr>
          <w:rFonts w:eastAsia="MS Mincho;ＭＳ 明朝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 w:eastAsia="en-US"/>
        </w:rPr>
        <w:tab/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міни до графіку</w:t>
      </w:r>
      <w:r>
        <w:rPr>
          <w:bCs/>
          <w:sz w:val="28"/>
          <w:szCs w:val="28"/>
          <w:lang w:val="uk-UA"/>
        </w:rPr>
        <w:t xml:space="preserve"> відпусток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ацівників Лосківської загальноосвітньої школи І-ІІ ступенів  на 2020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к</w:t>
      </w:r>
      <w:r>
        <w:rPr>
          <w:bCs/>
          <w:sz w:val="28"/>
          <w:szCs w:val="28"/>
          <w:lang w:val="uk-UA"/>
        </w:rPr>
        <w:t>,  що додається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Погодити графіки відпусток з головою профспілкового комітету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  <w:lang w:val="uk-UA"/>
        </w:rPr>
        <w:t>3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Контроль за виконаням цього наказу залишаю за собою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иректор                                                                                      О.А. Коваленко </w:t>
      </w: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наказом ознайомлені:                     </w:t>
      </w:r>
    </w:p>
    <w:p>
      <w:pPr>
        <w:pStyle w:val="Normal"/>
        <w:ind w:left="1800" w:hanging="18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оненко Світлана Михайлівна………………………….</w:t>
      </w:r>
    </w:p>
    <w:p>
      <w:pPr>
        <w:pStyle w:val="Normal"/>
        <w:ind w:left="1800" w:hanging="18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куша Микола Васильович 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ха Наталія Михайлівна ……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лов Іван Петрович …………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ієнко Вікторія Григорівна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енко Тетяна Петрівна………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вицька Світлана Миколаївна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вич Анжелла Миколаївна 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зан Галина Олександрівна ………………………….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нченко Наталія Михайлівна…………………………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влук Катерина Юріївна …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г Наталія Михайлівна …………………………….</w:t>
      </w:r>
    </w:p>
    <w:p>
      <w:pPr>
        <w:sectPr>
          <w:headerReference w:type="default" r:id="rId2"/>
          <w:type w:val="nextPage"/>
          <w:pgSz w:w="11906" w:h="16838"/>
          <w:pgMar w:left="1560" w:right="850" w:gutter="0" w:header="708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before="91" w:after="0"/>
        <w:ind w:left="590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2"/>
          <w:szCs w:val="28"/>
          <w:lang w:val="uk-UA"/>
        </w:rPr>
      </w:pPr>
      <w:r>
        <w:rPr>
          <w:bCs/>
          <w:sz w:val="22"/>
          <w:szCs w:val="28"/>
          <w:lang w:val="uk-UA"/>
        </w:rPr>
      </w:r>
    </w:p>
    <w:p>
      <w:pPr>
        <w:pStyle w:val="Normal"/>
        <w:rPr>
          <w:b/>
          <w:b/>
          <w:sz w:val="22"/>
          <w:szCs w:val="24"/>
          <w:lang w:val="uk-UA"/>
        </w:rPr>
      </w:pPr>
      <w:r>
        <w:rPr>
          <w:sz w:val="22"/>
          <w:szCs w:val="24"/>
          <w:lang w:val="uk-UA"/>
        </w:rPr>
        <w:t xml:space="preserve">ПОГОДЖЕНО </w:t>
      </w:r>
      <w:r>
        <w:rPr>
          <w:b/>
          <w:sz w:val="22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4"/>
          <w:lang w:val="uk-UA"/>
        </w:rPr>
        <w:t>ЗАТВЕРДЖЕНО</w:t>
      </w:r>
    </w:p>
    <w:p>
      <w:pPr>
        <w:pStyle w:val="Normal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 xml:space="preserve">Голова профкому                                                                                                                                                                                         Директор </w:t>
      </w:r>
    </w:p>
    <w:p>
      <w:pPr>
        <w:pStyle w:val="Normal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____________ Н.М. Ірха                                                                                                                                                                             __________    О.А.Коваленко</w:t>
      </w:r>
    </w:p>
    <w:p>
      <w:pPr>
        <w:pStyle w:val="Normal"/>
        <w:rPr/>
      </w:pPr>
      <w:r>
        <w:rPr>
          <w:sz w:val="22"/>
          <w:szCs w:val="24"/>
          <w:lang w:val="uk-UA"/>
        </w:rPr>
        <w:t>«05» травня  2020 року                                                                                                                                                                               «05» травня 2020 року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Графік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відпусток  по Лосківській ЗОШ І-ІІ ступенів  на 2020 рік 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tbl>
      <w:tblPr>
        <w:tblW w:w="1613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8"/>
        <w:gridCol w:w="1842"/>
        <w:gridCol w:w="1701"/>
        <w:gridCol w:w="2127"/>
        <w:gridCol w:w="2268"/>
        <w:gridCol w:w="1275"/>
        <w:gridCol w:w="1418"/>
        <w:gridCol w:w="1134"/>
      </w:tblGrid>
      <w:tr>
        <w:trPr>
          <w:trHeight w:val="92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з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 xml:space="preserve">Прізвище, ім`я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по батьков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Займана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 xml:space="preserve">Період відпустк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у минулому роц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 xml:space="preserve">Щорічна основна відпустк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(початок-закінченн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Додаткова відпустка (початок-закінченн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квід. ЧА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ідпис         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имітка (залишок)</w:t>
            </w:r>
          </w:p>
        </w:tc>
      </w:tr>
      <w:tr>
        <w:trPr>
          <w:trHeight w:val="43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1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Коваленко Олеся Анатолії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директо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5.06-11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2.08-14.0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5.08-25.0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 xml:space="preserve"> </w:t>
            </w:r>
            <w:r>
              <w:rPr>
                <w:sz w:val="22"/>
                <w:szCs w:val="24"/>
                <w:lang w:val="uk-UA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Смоляк Валентина Сергі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чите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ц. відпустка по догляду за дитино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3-х ро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нчаренко Олександра Михайл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відпустці по догляду за дитиною до 3-х ро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3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рха Наталія Михайлі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чите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06-07.0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6.-30.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1.07-02.0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08-10.0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3.08-12.0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08-20.0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озлов Іван Пет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5.06-11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трович Анжелла Микола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6-30.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1.08-09.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 xml:space="preserve"> </w:t>
            </w:r>
            <w:r>
              <w:rPr>
                <w:sz w:val="22"/>
                <w:szCs w:val="24"/>
                <w:lang w:val="uk-UA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осенко Тетяна Пет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06-13.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5.06-11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 xml:space="preserve"> </w:t>
            </w:r>
            <w:r>
              <w:rPr>
                <w:sz w:val="22"/>
                <w:szCs w:val="24"/>
                <w:lang w:val="uk-UA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енченко Наталія Михайл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06-13.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5.06-11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влук Катерина Юрі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чите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5.06-11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2.08-21.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олієнко Вікторія Григо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06-13.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5.06-11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узан Галина Олександ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5.06-11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2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Шелег Наталія Михайлі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иральниц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07-10.0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05-05.0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08-12.0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3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нтоненко Світлана Михайлі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иральниц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07-10.0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05-05.0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08-12.0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4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Лавицька Світлана Миколаї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ха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обний праців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7-07.0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05-05.0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1.08-10.0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07-17.0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1.08-14.0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08-21.08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5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аркуша Микола Васильо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й машин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кочега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07-14.0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.07-29.0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0.07-01.0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8-18.0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91" w:after="0"/>
        <w:ind w:left="590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3"/>
      <w:type w:val="nextPage"/>
      <w:pgSz w:orient="landscape" w:w="16838" w:h="11906"/>
      <w:pgMar w:left="902" w:right="539" w:gutter="0" w:header="709" w:top="851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  <w:sz w:val="25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  <w:sz w:val="25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Batang;바탕" w:cs="Arial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4:38:00Z</dcterms:created>
  <dc:creator>user</dc:creator>
  <dc:description/>
  <cp:keywords/>
  <dc:language>en-US</dc:language>
  <cp:lastModifiedBy>Пользователь Windows</cp:lastModifiedBy>
  <cp:lastPrinted>2018-11-14T15:15:00Z</cp:lastPrinted>
  <dcterms:modified xsi:type="dcterms:W3CDTF">2020-05-15T07:04:00Z</dcterms:modified>
  <cp:revision>8</cp:revision>
  <dc:subject/>
  <dc:title/>
</cp:coreProperties>
</file>