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1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безстрок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х догов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виконання наказу відділу освіти Новгород-Сіверської районної державної адміністрації Чернігівської області від 26 березня 2020 року № 31/01-04 "Про припинення безстрокових трудових договорів", згідно з пунктом 2 статті 22, підпунктами 1, 2 пункту 3 Прикінцевих та перехідних положень Закону України "Про повну загальну середню освіту"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рипинити безстрокові трудові договори з педагогічними працівниками, яким  виплачується пенсія за віком, з 30 червня 2020 року та одночасно укласти з ними трудові договори строком на один рі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У разі незгоди педагогічних працівників з продовженням трудових відносин на умовах  строкового договору – звільнити їх згідно з пунктом 9 частини першої статті 36 Кодексу законів про працю України.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5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6:00Z</dcterms:created>
  <dc:creator>user</dc:creator>
  <dc:description/>
  <cp:keywords/>
  <dc:language>en-US</dc:language>
  <cp:lastModifiedBy>Пользователь Windows</cp:lastModifiedBy>
  <cp:lastPrinted>2020-03-27T09:50:00Z</cp:lastPrinted>
  <dcterms:modified xsi:type="dcterms:W3CDTF">2020-04-29T14:50:00Z</dcterms:modified>
  <cp:revision>4</cp:revision>
  <dc:subject/>
  <dc:title/>
</cp:coreProperties>
</file>