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5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2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наказу Лоск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Ш І-ІІ ступенів від  12.03.2020 № 24 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тимчасове призупинення осв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в закладі освіт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наказу відділу освіти Новгород – Сіверської районної державної адміністрації Чернігівської області  від 22 травня 2020 року  № 53/01-04 "Про внесення змін до наказу відділу освіти районної державної адміністрації  від 12 березня 2020 року № 26/01-04 "Про тимчасове призупинення освітнього процесу в закладах освіти району", </w:t>
      </w:r>
      <w:r>
        <w:rPr>
          <w:color w:val="000000"/>
          <w:sz w:val="28"/>
          <w:szCs w:val="28"/>
          <w:lang w:val="uk-UA"/>
        </w:rPr>
        <w:t>керуючись постановою Кабінету Міністрів України</w:t>
      </w:r>
      <w:r>
        <w:rPr>
          <w:sz w:val="28"/>
          <w:szCs w:val="28"/>
          <w:lang w:val="uk-UA"/>
        </w:rPr>
        <w:t xml:space="preserve"> від 20 травня 2020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392 "Про встановлення карантину з метою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>-2, та етапів послаблення протиепідемічних заходів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У підпункті 1 пункту 1 наказу</w:t>
      </w:r>
      <w:r>
        <w:rPr>
          <w:sz w:val="28"/>
          <w:szCs w:val="28"/>
          <w:lang w:val="uk-UA" w:eastAsia="en-US"/>
        </w:rPr>
        <w:t xml:space="preserve"> наказу Лосківської загальноосвітньої школи І-ІІ ступенів Новгород –Сіверської районної ради Чернігівської області  </w:t>
      </w:r>
      <w:r>
        <w:rPr>
          <w:sz w:val="28"/>
          <w:szCs w:val="28"/>
          <w:lang w:val="uk-UA"/>
        </w:rPr>
        <w:t>від  12.03.2020 № 24 /01-02"Про тимчасове призупинення освіт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у в закладі освіти", слова і цифри до "03 квітня 2020 року "замінити словами і цифрами до "22 червня 2020 року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6:54:00Z</dcterms:created>
  <dc:creator>user</dc:creator>
  <dc:description/>
  <dc:language>en-US</dc:language>
  <cp:lastModifiedBy>Админ</cp:lastModifiedBy>
  <cp:lastPrinted>2019-05-13T16:00:00Z</cp:lastPrinted>
  <dcterms:modified xsi:type="dcterms:W3CDTF">2020-05-26T16:54:00Z</dcterms:modified>
  <cp:revision>3</cp:revision>
  <dc:subject/>
  <dc:title/>
</cp:coreProperties>
</file>