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 xml:space="preserve"> Лоска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2/01-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вчення систем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боти вчителя зарубіжної літератури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Колієнко Вікторії Григор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графіка проходження атестації та з метою вивчення й узагальнення педагогічного досвіду і підвищення педагогічної майстерності, протягом жовтня 2019 – березня 2020 року вивчалась система роботи </w:t>
      </w:r>
      <w:r>
        <w:rPr>
          <w:bCs/>
          <w:sz w:val="28"/>
          <w:szCs w:val="28"/>
          <w:lang w:val="uk-UA"/>
        </w:rPr>
        <w:t xml:space="preserve">вчителя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зарубіжної літератури Колієнко Вікторії Григо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роботи вчителя вивчалась відповідно до ст. 50 Закону України "Про освіту", "Положення про атестацію педагогічних працівників" з метою аналізу системи роботи вчителя у зв’язку з проведенням чергової атестації, перевірки рівня сформованості знань, умінь і навичок учнів із зарубіжної літератури фронтальної перевірки діяльності вчителя, вивчити його діяльність в умовах певної педагогічної технології, у позакласних заходах з предмета, виховних заходах, масових заходах з бать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еріод атестації Колієнко В.Г. була ознайомлена з Типовим положенням про атестацію педагогічних працівників. Також із вчителем було  проведено бесіду  з метою виявлення знання та розуміння вимог навчальних програм, методичних рекомендацій з питань викладання предмета та їх реалізація у практичній діяльності, обізнаності з інноваційними педагогічними технологіями, передовим педагогічним досві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тан календарного планування вчителя, його відповідність вимогам навчальних програ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Стан викладання, рівень знань, умінь і навичок учнів із зарубіжної літератури  вивчався під час відвідування навчальних та індивідуальних  занять, виховних заходів, вивчення системи роботи вчителя. Були вивчені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вчителя до вивчення теми: якість календарного та поурочного планування, планування індивідуальних навчальних заня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вчителя та учнів на уроці та індивідуальному навчальному занят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навчання на урок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 перевірки знань та вмі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зброєння учнів навичками само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різних типів у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учителем технологічних вимог до проведення у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уроків та їх результативність, педагогічний задум та його реалізац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з бать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на роб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ення шкільної докумен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конання вчителем посадових обов'яз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з поліпшення  методичної ба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евірено виконання вчителем навчальних програм шляхом зіставлення календарних та поурочних планів із записами в класних журналах та журналах індивідуального навчання, простежується відповідність запи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атестаційного періоду перевірялось ведення вчителем шкільної документації, виконання статуту, правил внутрішнього трудового розпорядку та режиму роботи освітнього закладу. Записи у журналах учителем ведуться охайно, відповідно до інструкції, ведеться регулярний облік  навчальних занять, проводиться поточне та тематичне оцінювання навчальних досягнень учнів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точному навчальному році учитель  має педагогічне навантаження 15,5 годин на тижд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ведено відвідування та аналіз системи уроків із зарубіжної літератури у 6 класі з теми "Пригоди і фантастика», вибіркове відвідування уроків, виховних позакласних заход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ід час відвідування та аналізу уроків встановлено, що вчитель знає фактичний матеріал, володіє методикою викладання, знає вимоги програми та дотримується ї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ажна більшість навчальних та індивідуальних занять </w:t>
      </w:r>
      <w:r>
        <w:rPr>
          <w:sz w:val="28"/>
          <w:szCs w:val="28"/>
        </w:rPr>
        <w:t xml:space="preserve">проведені </w:t>
      </w:r>
      <w:r>
        <w:rPr>
          <w:sz w:val="28"/>
          <w:szCs w:val="28"/>
          <w:lang w:val="uk-UA"/>
        </w:rPr>
        <w:t xml:space="preserve">вчителем на </w:t>
      </w:r>
      <w:r>
        <w:rPr>
          <w:sz w:val="28"/>
          <w:szCs w:val="28"/>
        </w:rPr>
        <w:t>високому</w:t>
      </w:r>
      <w:r>
        <w:rPr>
          <w:sz w:val="28"/>
          <w:szCs w:val="28"/>
          <w:lang w:val="uk-UA"/>
        </w:rPr>
        <w:t xml:space="preserve"> та достатньому</w:t>
      </w:r>
      <w:r>
        <w:rPr>
          <w:sz w:val="28"/>
          <w:szCs w:val="28"/>
        </w:rPr>
        <w:t xml:space="preserve"> науковому та методичному рівні. Вчитель відповідально підходить до підготовки уроків,</w:t>
      </w:r>
      <w:r>
        <w:rPr>
          <w:sz w:val="28"/>
          <w:szCs w:val="28"/>
          <w:lang w:val="uk-UA"/>
        </w:rPr>
        <w:t xml:space="preserve"> застосовує нестандартні форми проведення уроку, активно впроваджує форми й методи організації освітнього процесу, що забезпечують максимальну самостійність навчання учнів.</w:t>
      </w:r>
    </w:p>
    <w:p>
      <w:pPr>
        <w:pStyle w:val="Western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Постійно приділяє увагу підвищенню професійного рівня, працює над пошуком нових форм і методів роботи, намагається завжди бути поінформованою про новації у методиці викладання предметів, прагне до вдосконалення методики проведення уроків, позакласних заходів та підвищення результативності освітнього процесу. Наполегливо працює над залученням школярів до скарбниці зарубіжної літератури. 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чителька грунтовно готується до кожного навчального та індивідуального заняття. Кожен урок будує так, щоб учні усвідомлено засвоїли теоретичний матеріал теми, оволоділи необхідними практичними уміннями і навичками. Для цього використовує роботу з підручником, практикує самостійні роботи учнів. Нову тему вивчає актуалізуючи набуті опорні знання, вміння і навички. ЇЇ навчальні та індивідуальні заняття логічні, завершені, умотивовані, оптимальні щодо вибору форм і методів роботи, створює для учнів ситуацію успіху. Встановлює психологічний контакт із класом. Вміло поєднує різні форми роботи з учнями: індивідуальну з колективною.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жне навчальне та індивідуальне заняття будує так, щоб учні усвідомлено засвоїли теоретичний матеріал теми, оволоділи необхідними практичними уміннями і навичками. Намагається донести до учнів красу та вічні моральні цінності, що пробуджують душу. Приділяє велику увагу формуванню творчих здібностей здобувачів освіти засобами літератури.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івень освіченості і професіоналізму, компетентність, прагнення використовувати в роботі все краще дозволяють їй досягати успіхів у навчанні і вихованні дітей. Її навчальні заняття відрізняються методичною і педагогічною майстерністю, різноманітністю нестандартних прийомів і методів навчання: урок-диспут, гра, словесне малювання, дослідження, обери позицію, уроки - заліки, уроки - подорожі, ділові ігри, тестування. 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ієнко В.Г. у постійному творчому пошуку, систематично знайомиться з новітніми досягненнями педагогічної науки, апробує і успішно використовує їх у своїй роботі. Застосовуючи сучасні педагогічні технології; вона ефективно використовує ігрові моменти, розвиває творчі здібності кожної дитини, формує гнучкість і самостійність мислення, вчить дітей оволодівати навичками аналізу, синтезу, узагальнення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Учитель вчить дітей міркувати, аналізувати, будувати узагальнення, сперечатися, доводити, аргументовано відстоювати свою думку. Учні працюють захоплено, активно, радіючи успіхам кожного.   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алежному рівні веде шкільну документацію - календарно - тематичне планування, поурочні плани, класний журнал; систематично перевіряє робочі учнівські зошити, домагаючись їх якісного оформлення учнями та дотримуючись критеріїв оцінювання учнівських зоши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Її вихованці  брали участь у  Міжнародному конкурсі </w:t>
      </w:r>
      <w:r>
        <w:rPr>
          <w:sz w:val="28"/>
          <w:szCs w:val="28"/>
          <w:lang w:val="uk-UA"/>
        </w:rPr>
        <w:t>"Різдвяна мрія"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активну участь у роботі районного методичного об’єднання  вчителів зарубіжної літератури, проводить показові навчальні та індивідуальні заняття. Бере участь у</w:t>
      </w:r>
      <w:r>
        <w:rPr>
          <w:iCs/>
          <w:sz w:val="28"/>
          <w:szCs w:val="28"/>
          <w:lang w:val="uk-UA"/>
        </w:rPr>
        <w:t xml:space="preserve"> педагогічних семінар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тримується педагогічної етики, моралі. Користується заслуженою повагою членів педагогічного колективу, учнів їх бать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firstLine="349"/>
        <w:jc w:val="both"/>
        <w:rPr/>
      </w:pPr>
      <w:r>
        <w:rPr>
          <w:sz w:val="28"/>
          <w:szCs w:val="28"/>
          <w:lang w:val="uk-UA"/>
        </w:rPr>
        <w:t>Вчителю зарубіжної літератури Колієнко В.Г.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професійних конкурсах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 13.03.2020 і надалі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пагувати досвід роботи серед педагогів закладу освіти шляхом показу показових навчальних та індивідуальних занять та взаємовідвідування навчальних та індивідуальних занять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Квітень-травен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власний веб-ресурс (сайт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01.05.2020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 роботу з обдарованими дітьми щодо залучення їх до участі у конкурсах та олімпіадах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 13.03.2020 і надалі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О.А.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ієнко Вікторія Григорівна 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color w:val="000000"/>
      <w:sz w:val="25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color w:val="000000"/>
      <w:sz w:val="25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34:00Z</dcterms:created>
  <dc:creator>user</dc:creator>
  <dc:description/>
  <cp:keywords/>
  <dc:language>en-US</dc:language>
  <cp:lastModifiedBy>Пользователь Windows</cp:lastModifiedBy>
  <cp:lastPrinted>2019-05-13T16:00:00Z</cp:lastPrinted>
  <dcterms:modified xsi:type="dcterms:W3CDTF">2020-03-30T07:57:00Z</dcterms:modified>
  <cp:revision>4</cp:revision>
  <dc:subject/>
  <dc:title/>
</cp:coreProperties>
</file>