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0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прост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На виконання Постанови Кабінету міністрів України "Про запобігання поширенню на території України коронавірусу COVID-19" від 11 березня 2020 р. № 211, з метою запобігання виникненню і поширенню коронавірсусної хвороби (COVID-19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5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>Оголосити простій і зупинити роботу молодшого обслуговуючого персоналу відповідно до ст. 113 КЗпП України на період з 01.04.2020 до моменту закінчення карантинних заходів введених урядом.</w:t>
      </w:r>
    </w:p>
    <w:p>
      <w:pPr>
        <w:pStyle w:val="Normal"/>
        <w:ind w:firstLine="45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ind w:firstLine="45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val="uk-UA" w:eastAsia="en-US"/>
        </w:rPr>
        <w:t xml:space="preserve"> Молодший обслуговуючий персонал, а саме: прибиральниці службових приміщень Антоненко Світлана Михайлівна, Шелег Наталія Михайлівна, кухар та підсобний працівник Лавицька Світлана Миколаївна  під час простою звільняються від обов’язку бути присутніми на робочих місцях з установленням оплати у розмірі 2/3 тарифної ставки.</w:t>
      </w:r>
    </w:p>
    <w:p>
      <w:pPr>
        <w:pStyle w:val="Normal"/>
        <w:ind w:firstLine="459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Простій не розповсюджується на річного машиніста (кочегара) котельні. Він продовжує  надалі виконувати свої посадові обов’яз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5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енко Світлана Михайлівна 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куша Микола Васильович 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лег Наталія Михайлівна …………………………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5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4:00Z</dcterms:created>
  <dc:creator>user</dc:creator>
  <dc:description/>
  <cp:keywords/>
  <dc:language>en-US</dc:language>
  <cp:lastModifiedBy>Пользователь Windows</cp:lastModifiedBy>
  <cp:lastPrinted>2020-03-27T09:50:00Z</cp:lastPrinted>
  <dcterms:modified xsi:type="dcterms:W3CDTF">2020-04-29T14:51:00Z</dcterms:modified>
  <cp:revision>7</cp:revision>
  <dc:subject/>
  <dc:title/>
</cp:coreProperties>
</file>