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Лоска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3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вивчення систе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вчителя бі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влук Катерини Юрії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графіка проходження атестації та з метою вивчення й узагальнення педагогічного досвіду і підвищення педагогічної майстерності, протягом жовтня 2019 – березня 2020 року вивчалась система роботи </w:t>
      </w:r>
      <w:r>
        <w:rPr>
          <w:bCs/>
          <w:sz w:val="28"/>
          <w:szCs w:val="28"/>
          <w:lang w:val="uk-UA"/>
        </w:rPr>
        <w:t xml:space="preserve">вчителя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Біології Хавлук Катерини Юрії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роботи вчителя вивчалась відповідно до ст. 50 Закону України "Про освіту", "Положення про атестацію педагогічних працівників" з метою аналізу системи роботи вчителя у зв’язку з проведенням чергової атестації, перевірки рівня сформованості знань, умінь і навичок учнів з фізичної культури фронтальної перевірки діяльності вчителя, вивчити його діяльність в умовах певної педагогічної технології, у позакласних заходах з предмета, виховних заходах, масових заходах з бать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період атестації Хавлук К.Ю. була ознайомлена з Типовим положенням про атестацію педагогічних працівників. Також із вчителем було  проведено бесіду  з метою виявлення знання та розуміння вимог навчальних програм, методичних рекомендацій з питань викладання предмета та їх реалізація у практичній діяльності, обізнаності з інноваційними педагогічними технологіями, передовим педагогічним досвід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ено стан календарного планування вчителя, його відповідність вимогам навчальних програ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Стан викладання, рівень знань, умінь і навичок учнів з біології вивчався під час відвідування навчальних та індивідуальних занять, виховних заходів, вивчення системи роботи вчителя. Були вивче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а вчителя до вивчення теми: якість календарного та поурочного планування, планування індивідуальних навчальних заня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яльність вчителя та учнів на уроці та індивідуальному навчальному занят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навчання на урок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а перевірки знань та вмі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зброєння учнів навичками само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різних типів у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учителем технологічних вимог до проведення у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сть уроків та їх результативність, педагогічний задум та його реалізац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а з батьк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ховна роб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дення шкільної документ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конання вчителем посадових обов'яз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а з поліпшення  методичної баз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еревірено виконання вчителем навчальних програм шляхом зіставлення календарних та поурочних планів із записами в класних журналах та журналах індивідуального навчання, простежується відповідність запи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атестаційного періоду перевірялось ведення вчителем шкільної документації, виконання статуту, правил внутрішнього трудового розпорядку та режиму роботи освітнього закладу. Записи у журналах учителем ведуться охайно, відповідно до інструкції, ведеться регулярний облік уроків, проводиться поточне та тематичне оцінювання навчальних досягнень уч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оточному навчальному році учитель  має педагогічне навантаження 16 годин на тижд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ведено відвідування та аналіз системи уроків з фізичної культури у 6 класі з теми "Рослини. Вегетативні органи», вибіркове відвідування навчальних занять, виховних позакласних заход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Під час відвідування та аналізу навчальних та індивідуальних занять встановлено, що вчитель знає фактичний матеріал, володіє методикою викладання, знає вимоги програми та дотримується ї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ереважна більшість уроків </w:t>
      </w:r>
      <w:r>
        <w:rPr>
          <w:sz w:val="28"/>
          <w:szCs w:val="28"/>
        </w:rPr>
        <w:t xml:space="preserve">проведені </w:t>
      </w:r>
      <w:r>
        <w:rPr>
          <w:sz w:val="28"/>
          <w:szCs w:val="28"/>
          <w:lang w:val="uk-UA"/>
        </w:rPr>
        <w:t xml:space="preserve">вчителем на </w:t>
      </w:r>
      <w:r>
        <w:rPr>
          <w:sz w:val="28"/>
          <w:szCs w:val="28"/>
        </w:rPr>
        <w:t>високому</w:t>
      </w:r>
      <w:r>
        <w:rPr>
          <w:sz w:val="28"/>
          <w:szCs w:val="28"/>
          <w:lang w:val="uk-UA"/>
        </w:rPr>
        <w:t xml:space="preserve"> та достатньому </w:t>
      </w:r>
      <w:r>
        <w:rPr>
          <w:sz w:val="28"/>
          <w:szCs w:val="28"/>
        </w:rPr>
        <w:t xml:space="preserve">науковому та методичному рівні. Вчитель відповідально підходить до підготовки </w:t>
      </w:r>
      <w:r>
        <w:rPr>
          <w:sz w:val="28"/>
          <w:szCs w:val="28"/>
          <w:lang w:val="uk-UA"/>
        </w:rPr>
        <w:t>навчальних та індивідуальних занять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астосовує нестандартні форми проведення навчальних занять, активно впроваджує форми й методи організації освітнього процесу, що забезпечують максимальну самостійність навчання здобувачів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відані уроки за своєю триєдиною  метою , змістом, структурою і методами проведення відповідають вимогам теорії та практики навчання. Учні оволодівають оптимальним обсягом знань, вчаться творчо їх застосовувати, набувати необхідні уміння і навички зв´язно та образно висловлювати свою думку. Навчальні та індивідуальні заняття мають чітку, продуману систему. Під час їх проведення вміло застосовує інформаційно-комунікаційні технології, що дає змогу активно впроваджувати методи інтенсивного навчання, значно підвищувати ефективність навчальних занять та поліпшувати якість знань учнів. Велику увагу приділяє роботі з наочністю (таблицями, гербаріями, моделями, колекціями, живими об'єктами), формуванню як теоретичних знань, так і практичних умінь і навичок (розпізнання, спостереження, визначення, зіставлення). Уміє лаконічно, виразно подати матеріа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читель вміє швидко прийняти правильне рішення у складних педагогічних ситуаціях, уміє переконувати та відстоювати свою думку. Намагається завжди  бути проінформованою про новації у методиці викладання предмета. Під час проведення  використовує  методи компетентнісно- орієнтованого підходу до організації освітнього процесу, різні прийоми і форми навчальної діяльності. На її навчальних та індивідуальних заняттях  панує творча, доброзичлива атмосфера, учні беруть активну участь у освітньому процесі. Завдячуючи правильні організації роботи, вчитель досягла належного рівня засвоєння учнями навчального матеріалу та достатньої якості знань учнів з предме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шно реалізує основні напрямки навчання: доступність, послідовність, науковість, усвідомленість, унаочнення; використовує проблемні завдання.  Створює на уроках сприятливу атмосферу, стимулює креативність мислення уч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ворчо підходить до підготовки та проведення як навчальних занять, так і виховних заходів. Намагається вносити в освітній процес нові методи, поєднує традиційні з новітніми технологіями.</w:t>
      </w:r>
    </w:p>
    <w:p>
      <w:pPr>
        <w:pStyle w:val="NoSpacing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Її вихованці  беруть активну участь у  олімпіадах та  конкурсах: 2018/2019 навчальний рік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еукраїнська патріотично-екологічна гра "Паросток", Обласний етап Всеукраїнського конкурсу навчальних програм, навчально-методичних матеріалів  та віртуальних ресурсів з еколого-натуралістичної просвіти (заочний)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бласний екологічний конкурс "Одна планета – одне майбутнє" номінація "Північна краса України", </w:t>
      </w:r>
      <w:r>
        <w:rPr>
          <w:rFonts w:cs="Times New Roman" w:ascii="Times New Roman" w:hAnsi="Times New Roman"/>
          <w:sz w:val="28"/>
          <w:szCs w:val="28"/>
          <w:lang w:val="uk-UA"/>
        </w:rPr>
        <w:t>Всеукраїнська трудова акція "День зустрічі птахів"; 2019/2020 навчальний рік - ІІ етап Всеукраїнської учнівської олімпіади з біології , Всеукраїнська трудова акція "Плекаємо сад"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Обласний екологічний конкурс "Одна планета - Одне майбутнє", </w:t>
      </w:r>
      <w:r>
        <w:rPr>
          <w:rFonts w:cs="Times New Roman" w:ascii="Times New Roman" w:hAnsi="Times New Roman"/>
          <w:sz w:val="28"/>
          <w:szCs w:val="28"/>
          <w:lang w:val="uk-UA"/>
        </w:rPr>
        <w:t>Всеукраїнська природоохоронна акція "Годівничка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читель виконує основні нормативно-правові акти у галузі освіти. Шкільну документацію веде охайно і правильно. Проводить значну виховну роботу. Визначається тактовністю, об’єктивністю, високим професіоналізмом, доброзичливістю у ставленні до учнів та колег, оптимізмом, умінням вирішувати педагогічні проблеми, установлювати контакт з учнями, батьками, колегами. Додержується педагогічної етики, моралі. Користується заслуженою повагою членів педагогічного колективу, учнів, бать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 активну участь у роботі районного методичного об’єднання  вчителів біології. Значну увагу приділяє роботі з обдарованими дітьми, веде наполегливу роботу щодо естетичного оформлення та поповнення необхідними навчальними посібниками класу-кабінету біології та хім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ористується заслуженою повагою членів педагогічного колективу, учнів, бать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360" w:firstLine="349"/>
        <w:jc w:val="both"/>
        <w:rPr/>
      </w:pPr>
      <w:r>
        <w:rPr>
          <w:sz w:val="28"/>
          <w:szCs w:val="28"/>
          <w:lang w:val="uk-UA"/>
        </w:rPr>
        <w:t>Вчителю біології Хавлук К.Ю.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участь у професійних конкурсах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З 13.03.2020 і надалі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пагувати досвід роботи серед педагогів закладу освіти шляхом показу показових навчальних та індивідуальних занять та взаємовідвідування навчальних та індивідуальних занять.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Квітень-травень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власний веб-ресурс (сайт)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 01.05.2020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ити роботу з обдарованими дітьми щодо залучення їх до участі у конкурсах та олімпіадах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З 13.03.2020 і надалі</w:t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иректор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 наказом ознайомлен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  <w:color w:val="000000"/>
      <w:sz w:val="25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35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3-30T08:10:00Z</dcterms:modified>
  <cp:revision>3</cp:revision>
  <dc:subject/>
  <dc:title/>
</cp:coreProperties>
</file>