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05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0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проведення Тижня охоро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 та безпеки життє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виконання наказу Лосківської загальноосвітньої школи І-ІІ ступенів Новгород-Сіверської районної ради Чернігівської області від 24.04.2020 № 36/01-02 "Про проведення тижня охорони праці та безпеки життєдіяльності"</w:t>
      </w:r>
      <w:r>
        <w:rPr>
          <w:sz w:val="28"/>
          <w:szCs w:val="28"/>
          <w:lang w:val="uk-UA"/>
        </w:rPr>
        <w:t xml:space="preserve"> у закладі освіти з 27 квітня по 30 квітня 2020 було проведено тиждень охорони праці та безпеки життєдіяльності. Учителі керувалися наказом Лосківської загальноосвітньої школи І-ІІ ступенів Новгород-Сіверської районної ради Чернігівської області від 12.03.2020 № 26/01-02 "Про організацію роботи під час карантину" Слід зазначити, що  педагогічними працівниками були враховані особливості дистанційної роботи з учнями, ретельно продуманий план тижня та види роботи. Для якісної організації проведення  тижня охорони праці та безпеки життєдіяльності   використовувався вебресурс закладу освіти (сайт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лан тижня передбачав відкритий он-лайн урок "Всесвітній день охорони праці" для учнів 1-9 класів, онлайн заняття "Перехід вулиці з інтенсивним рухом транспорту", інформаційні хвилинки "Обережно!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 Запобігання захворюванням", флешмоб "Залишайтеся вдома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Про свою діяльність у ході  тижня охорони праці та безпеки життєдіяльності діти звітували вчителю у зручній для них формі (через групу у соцмережах, сайт закладу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План тижня охорони праці та безпеки життєдіяльності виконано. З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uk-UA"/>
        </w:rPr>
        <w:t>безпечено якісний зворотний зв’язок з учнями та контроль результатів роботи у ході реалізації плану Тижня. Матеріали Козлов І.П. узагальнив в електронну папку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у І.П.,вчителю фізичної культури оприлюднити на сайті закладу освіти узагальнені результати роботи учнів у ході тижня охорони праці та безпеки життєдіяльності до 05.05.2020.</w:t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</w:t>
      </w:r>
      <w:r>
        <w:rPr>
          <w:b/>
          <w:sz w:val="28"/>
          <w:szCs w:val="28"/>
          <w:shd w:fill="FFFFFF" w:val="clear"/>
          <w:lang w:val="uk-UA"/>
        </w:rPr>
        <w:t>2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00" w:hanging="0"/>
        <w:rPr/>
      </w:pPr>
      <w:r>
        <w:rPr>
          <w:sz w:val="28"/>
          <w:szCs w:val="28"/>
          <w:lang w:val="uk-UA"/>
        </w:rPr>
        <w:t>наказ Лосківської ЗОШ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 ступенів 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20 № 36/01-02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тижня охорони праці та безпеки життєдіяльності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851"/>
        <w:gridCol w:w="1834"/>
        <w:gridCol w:w="2403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хід</w:t>
            </w:r>
            <w:r>
              <w:rPr>
                <w:sz w:val="28"/>
                <w:szCs w:val="28"/>
                <w:lang w:val="uk-UA"/>
              </w:rPr>
              <w:t xml:space="preserve">, що плануєтьс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</w:p>
        </w:tc>
      </w:tr>
      <w:tr>
        <w:trPr>
          <w:trHeight w:val="94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он-лайн урок "Всесвітній день охорони праці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Колієнко В.Г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лайн заняття "Перехід вулиці з інтенсивним рухом транспорту"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енко Н.М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Інформаційні хвилинки "Обережно!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Запобігання захворюванням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Т.П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ешмоб "Залишайтеся вдома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 А.М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b/>
      <w:color w:val="000000"/>
      <w:sz w:val="25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0:00Z</dcterms:created>
  <dc:creator>user</dc:creator>
  <dc:description/>
  <dc:language>en-US</dc:language>
  <cp:lastModifiedBy>Пользователь Windows</cp:lastModifiedBy>
  <cp:lastPrinted>2019-05-13T16:00:00Z</cp:lastPrinted>
  <dcterms:modified xsi:type="dcterms:W3CDTF">2020-05-05T10:56:00Z</dcterms:modified>
  <cp:revision>3</cp:revision>
  <dc:subject/>
  <dc:title/>
</cp:coreProperties>
</file>