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Слобід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9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підсумки атест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х працівник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2019-2020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Атестація педагогічних працівників у 2019-2020 навчальному році проводилася відповідно до ст. 50 Закону України "Про освіту", вимог Типового положення про атестацію педагогічних працівників України затвердженого наказом Міністерства освіти і науки України від 06.10.2010 р. №930, зареєстрованого в Міністерстві юстиції 14.12.2010 р. №1255/18550, наказу Міністерства освіти і науки, молоді та спорту України "Про затвердження Змін до Типового положення про атестацію педагогічних працівників" від 20.12.2011 р. №1473 та планом заходів освітнього закладу з її провед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Типовим положенням про атестацію педагогічних працівників України, затвердженим наказом Міністерства освіти і науки України від 06.10.2010 р. № 930, зареєстрованого в Міністерстві юстиції України 14 грудня 2010 р. за № 1255/18550, наказом Міністерства освіти і науки, молоді та спорту України "Про затвердження Змін до Типового положення про атестацію педагогічних працівників" від 20 грудня 2011 р. № 1473 та на підставі рішення атестаційної комісії Блистівського навчально-виховного комплексу Новгород-Сіверської районної ради Чернігівської області від 12 березня 2020 протокол №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 наслідками чергової атестації у 2019-2020 навчальному році визнати такими, що відповідають займаній пос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лієнко Вікторія Григорівна, учитель зарубіжної літерату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влук Катерина Юріївна, учитель біолог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Колієнко Вікторія Григорівна, вчитель зарубіжної літератури  відповідає присвоєній кваліфікаційній категорії "спеціаліст першої категорії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Хавлук Катерина Юріївна, вчитель біології віповідає раніше присвоєній кваліфікаційній категорії "спеціаліст першої категорії"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а категорія поширюється на все педагогічне навантаження, за умови проходження курсів підвищення кваліфікац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Систематизувати матеріали атестації педагогічних працівників у 2019-2020 навчальному роц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/>
      </w:pPr>
      <w:r>
        <w:rPr>
          <w:sz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/>
      </w:pPr>
      <w:r>
        <w:rPr>
          <w:sz w:val="28"/>
          <w:lang w:val="uk-UA"/>
        </w:rPr>
        <w:t>Хавлук Катерина Юріївна ………..……………………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5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03:00Z</dcterms:created>
  <dc:creator>user</dc:creator>
  <dc:description/>
  <cp:keywords/>
  <dc:language>en-US</dc:language>
  <cp:lastModifiedBy>Пользователь Windows</cp:lastModifiedBy>
  <cp:lastPrinted>2018-10-11T19:23:00Z</cp:lastPrinted>
  <dcterms:modified xsi:type="dcterms:W3CDTF">2020-04-29T14:51:00Z</dcterms:modified>
  <cp:revision>5</cp:revision>
  <dc:subject/>
  <dc:title/>
</cp:coreProperties>
</file>