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4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5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аказу Лос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 ступенів від  12.03.2020 № 24 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тимчасове призупинення осв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в закладі освіт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відділу освіти Новгород – Сіверської районної державної адміністрації Чернігівської області  від 24 квітня 2020 року  № 43/01-04 " Про внесення змін до наказу відділу освіти районної державної адміністрації  від 12 березня 2020 року № 26/01-04 "Про тимчасове призупинення освітнього процесу в закладах освіти району", наказу Управління освіти і науки  Чернігівської обласної державної адміністрації від 30 березня 2020 року № 133 "Про внесення змін до наказу Управління освіти і науки  облдержадміністрації  від 12 березня 2020 року № 116", керуючись постановою  Кабінету Міністрів України від 22 квітня  2020 року № 291 "Про внесення змін до деяких актів Кабінету Міністрів Україн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У підпункті 1 пункту 1 наказу</w:t>
      </w:r>
      <w:r>
        <w:rPr>
          <w:sz w:val="28"/>
          <w:szCs w:val="28"/>
          <w:lang w:val="uk-UA" w:eastAsia="en-US"/>
        </w:rPr>
        <w:t xml:space="preserve"> наказу Лосківської загальноосвітньої школи І-ІІ ступенів Новгород –Сіверської районної ради Чернігівської області  </w:t>
      </w:r>
      <w:r>
        <w:rPr>
          <w:sz w:val="28"/>
          <w:szCs w:val="28"/>
          <w:lang w:val="uk-UA"/>
        </w:rPr>
        <w:t>від  12.03.2020 № 24 /01-02"Про тимчасове призупинення освіт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 в закладі освіти", слова і цифри до "03 квітня 2020 року "замінити словами і цифрами до "11травня 2020 року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9:25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4-29T14:49:00Z</dcterms:modified>
  <cp:revision>3</cp:revision>
  <dc:subject/>
  <dc:title/>
</cp:coreProperties>
</file>