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5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bookmarkStart w:id="2" w:name="bookmark0"/>
      <w:bookmarkEnd w:id="2"/>
      <w:r>
        <w:rPr>
          <w:b/>
          <w:sz w:val="28"/>
          <w:szCs w:val="28"/>
          <w:lang w:val="uk-UA"/>
        </w:rPr>
        <w:t>Про початок опалювальног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зону 2019/2020 року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виконання наказу відділу освіти Новгород-Сіверської  районної державної адміністрації  Чернігівської області від  07 жовтня 2019 року № 24/01-06  "Про початок опалювального сезону 2019/2020 року",</w:t>
      </w:r>
      <w:r>
        <w:rPr>
          <w:sz w:val="28"/>
          <w:szCs w:val="28"/>
          <w:lang w:val="uk-UA"/>
        </w:rPr>
        <w:t xml:space="preserve">  відповідно до законів України </w:t>
      </w:r>
      <w:r>
        <w:rPr>
          <w:bCs/>
          <w:i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теплопостачання</w:t>
      </w:r>
      <w:r>
        <w:rPr>
          <w:bCs/>
          <w:iCs/>
          <w:sz w:val="28"/>
          <w:szCs w:val="28"/>
          <w:lang w:val="uk-UA"/>
        </w:rPr>
        <w:t>", "Про житлово-комунальні послуги", "Про забезпечення санітарного та епідемічного благополуччя населення", Санітарного регламенту для дошкільних навчальних  закладів, затвердженого наказом Міністерства охорони здоров’я в Україні від 24 березні 2014 року №234, зареєстрованим в Міністерстві юстиції України 14 квітня 2016 року з №563/28693, пункту 4 розділу  Х Правил підготовки теплових господарств до опалювального періоду, затверджених наказом Міністерства палива та  енергетики України, Міністерства з питань житлово-комунального господарства України від 10 грудня 2008 року №620/378, зареєстрованого в Міністерстві юстиції України 31 грудня 2008 року №1310/16001,  статей 6, 20 Закону України  "Про місцеві державні адміністрації", з метою своєчасного початку опалювального  сез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Розпочати з 07 жовтня 2019 року опалювальний сезон за умови встановлення протягом трьох діб середньодобової температури зовнішнього повітря +8 С та нижче.           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повідальним за дотримання температурного режиму в освітньому закладі призначити річного кочегара Гаркушу М.В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Річному кочегару Гаркуші М.В.: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1) Ужити заходів щодо утеплення опалювальних приміщень    та економного використання палива в залежності від температурних коливань зовнішнього повітр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) Категорично заборонити під час експлуатації системи опалення в період опалювального сезону, розпалювати котли легко палаючими речовинами, залишати котли без догляду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Контроль за виконанням цього наказу залишаю за собою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                                                                                          </w:t>
      </w:r>
      <w:r>
        <w:rPr>
          <w:sz w:val="28"/>
          <w:lang w:val="uk-UA"/>
        </w:rPr>
        <w:t>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>З наказом ознайомлений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Гаркуша Микола Васильович ……………………………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35:00Z</dcterms:created>
  <dc:creator>user</dc:creator>
  <dc:description/>
  <cp:keywords/>
  <dc:language>en-US</dc:language>
  <cp:lastModifiedBy>Пользователь Windows</cp:lastModifiedBy>
  <cp:lastPrinted>2019-09-11T14:02:00Z</cp:lastPrinted>
  <dcterms:modified xsi:type="dcterms:W3CDTF">2019-10-07T12:11:00Z</dcterms:modified>
  <cp:revision>5</cp:revision>
  <dc:subject/>
  <dc:title/>
</cp:coreProperties>
</file>