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2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громадськ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спектора з охорони прац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Законів України "Про охорону праці", "Про пацю", Статуту профспілки працівників освіти і науки, нормативних документів з питань охорони праці, Положення про громадського інспекто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>1</w:t>
      </w:r>
      <w:r>
        <w:rPr>
          <w:sz w:val="28"/>
          <w:lang w:val="uk-UA"/>
        </w:rPr>
        <w:t>. Призначити громадським інспектором з охорони праці у закладі освіти учителя фізичної культури Снітка В.О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Громадському інспектору з охорони праці Снітку В.О., голові профкому  Ірха Н.М.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)</w:t>
      </w:r>
      <w:r>
        <w:rPr>
          <w:sz w:val="28"/>
          <w:lang w:val="uk-UA"/>
        </w:rPr>
        <w:t xml:space="preserve"> У своїй роботі керуватися законодавством з охорони праці, Положенням про уповноваженого трудового колективу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)</w:t>
      </w:r>
      <w:r>
        <w:rPr>
          <w:sz w:val="28"/>
          <w:lang w:val="uk-UA"/>
        </w:rPr>
        <w:t xml:space="preserve"> Проводити обстеження освітнього закладу, вивчати  чинні у школі правила, норми та інструкції з відповідних питань. Після вивчення документації проводити обстеження найбільш травмонебезпечних дільниць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3)</w:t>
      </w:r>
      <w:r>
        <w:rPr>
          <w:sz w:val="28"/>
        </w:rPr>
        <w:t xml:space="preserve"> Перевіряти дотримання законодавства про працю і визначати необхідні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ходи з усунення правопорушень.</w:t>
        <w:tab/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 О.А.Ковал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lang w:val="uk-UA"/>
        </w:rPr>
        <w:t>З наказом ознайомле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09:00Z</dcterms:created>
  <dc:creator>user</dc:creator>
  <dc:description/>
  <cp:keywords/>
  <dc:language>en-US</dc:language>
  <cp:lastModifiedBy>Пользователь Windows</cp:lastModifiedBy>
  <cp:lastPrinted>2019-09-11T12:48:00Z</cp:lastPrinted>
  <dcterms:modified xsi:type="dcterms:W3CDTF">2019-09-11T09:49:00Z</dcterms:modified>
  <cp:revision>4</cp:revision>
  <dc:subject/>
  <dc:title/>
</cp:coreProperties>
</file>