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4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0" w:name="bookmark0"/>
      <w:r>
        <w:rPr>
          <w:b/>
          <w:sz w:val="28"/>
          <w:szCs w:val="28"/>
        </w:rPr>
        <w:t xml:space="preserve">Про </w:t>
      </w:r>
      <w:bookmarkEnd w:id="0"/>
      <w:r>
        <w:rPr>
          <w:b/>
          <w:sz w:val="28"/>
          <w:szCs w:val="28"/>
          <w:lang w:val="uk-UA"/>
        </w:rPr>
        <w:t>забезпечення учнів підручник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2019/2020 навчальному роц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чного плану роботи закладу освіти на 2019/2020 навчальний рік, затвердженого на засіданні педагогічної ради від 30.08.2019 року протокол №11 та з метою збереження наявних підручників системи постачання та розповсюдження літератури, створення основи для організації загальної освітянської системи забезпечення закладів освіти підручникам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Класним керівникам, класоводам проінформувати батьків про можливості шкільної бібліотеки щодо забезпечення учнів підручниками та правил користування навчальними посібниками, які учні одержують у шкільній бібліоте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 01.10.201</w:t>
      </w:r>
      <w:r>
        <w:rPr>
          <w:sz w:val="28"/>
          <w:szCs w:val="28"/>
          <w:lang w:val="uk-UA"/>
        </w:rPr>
        <w:t>9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оронити використання в школі підручників та навчально- методичної літератури без грифу Міністерства освіти і науки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Бібліотекарю школи Ірсі Н.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увати роботу щодо придбання навчальних посібників за рахунок батьків тільки через районний методичний кабі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воро контролювати збереження навчального фонду підручників у бібліотец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чаток навчального року подавати інформацію про наявність навчальних посібників у школі і поповнення фондів науково-методичної літератур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наказу залишаю за собою.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 О.А.Ковален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2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33:00Z</dcterms:created>
  <dc:creator>user</dc:creator>
  <dc:description/>
  <cp:keywords/>
  <dc:language>en-US</dc:language>
  <cp:lastModifiedBy>Пользователь Windows</cp:lastModifiedBy>
  <cp:lastPrinted>2019-09-11T13:10:00Z</cp:lastPrinted>
  <dcterms:modified xsi:type="dcterms:W3CDTF">2019-09-11T10:10:00Z</dcterms:modified>
  <cp:revision>3</cp:revision>
  <dc:subject/>
  <dc:title/>
</cp:coreProperties>
</file>