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7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моги щодо ведення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кільної документації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дагогічними працівниками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у освіт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Інструкції з ведення ділової документації у загальноосвітніх навчальних закладах, затвердженої наказом  Міністерства освіти і науки України від 25.06.2018 №676 "Про затвердження Інструкції з діловодства у закладах загальної середньої освіти", рішення педагогічної ради, протокол №2 від 17 грудня 2018 року,  Закону України "Про освіту", "Про загальну середню освіту", а також з метою забезпечення правильної та чіткої  роботи працівників школи із шкільною документацією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 Усім педагогічним працівникам освітнього закладу вести записи у класних журналах та журналах індивідуального навчання пастою одного кольору  (синьою). </w:t>
        <w:tab/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ласним керівникам та класоводам вчасно заповнювати всі розділи журналів, заповнювати особові справи новоприбулих учнів.</w:t>
        <w:tab/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53:00Z</dcterms:created>
  <dc:creator>user</dc:creator>
  <dc:description/>
  <cp:keywords/>
  <dc:language>en-US</dc:language>
  <cp:lastModifiedBy>Пользователь Windows</cp:lastModifiedBy>
  <cp:lastPrinted>2019-09-11T12:41:00Z</cp:lastPrinted>
  <dcterms:modified xsi:type="dcterms:W3CDTF">2019-09-11T09:42:00Z</dcterms:modified>
  <cp:revision>3</cp:revision>
  <dc:subject/>
  <dc:title/>
</cp:coreProperties>
</file>