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8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rPr>
          <w:b/>
          <w:b/>
          <w:sz w:val="28"/>
          <w:szCs w:val="28"/>
        </w:rPr>
      </w:pPr>
      <w:bookmarkStart w:id="2" w:name="bookmark0"/>
      <w:bookmarkEnd w:id="2"/>
      <w:r>
        <w:rPr>
          <w:b/>
          <w:sz w:val="28"/>
          <w:szCs w:val="28"/>
        </w:rPr>
        <w:t xml:space="preserve">Про організацію навч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охорони праці працівників</w:t>
      </w:r>
    </w:p>
    <w:p>
      <w:pPr>
        <w:pStyle w:val="Normal"/>
        <w:rPr/>
      </w:pPr>
      <w:r>
        <w:rPr>
          <w:b/>
          <w:sz w:val="28"/>
          <w:szCs w:val="28"/>
        </w:rPr>
        <w:t>закладу освіти у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навчальному році</w:t>
      </w:r>
    </w:p>
    <w:p>
      <w:pPr>
        <w:pStyle w:val="TextBody"/>
        <w:spacing w:before="0" w:after="788"/>
        <w:ind w:left="20" w:right="40" w:hanging="0"/>
        <w:rPr>
          <w:rStyle w:val="Style17"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статті 18 Закону України «Про охорону праці», Положення про організацію роботи з охорони праці та безпеки життєдіяльності учасників освітнього процесу в установах і закладах освіти, затвердженого від 26.12.2017 № 1669, Типового положення про порядок проведення навчання і перевірки знань з питань охорони праці, затвердженого наказом Держнаглядохоронпраці від 26.01.2005 № 155, згідно із Положенням про навчання і перевірку знань з питань охорони праці, що діє у закладі освіти викладеного у новій редакції наказ МОН від 22.11. 2017 № 1514, та з метою забезпечення безпечних і здорових умов навчання та праці, запобігання нещасним випадкам та професійним захворюванням, безпечного виконання робіт підвищеної небезпе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лан-графік проведення навчання з охорони праці працівників </w:t>
      </w:r>
      <w:r>
        <w:rPr>
          <w:sz w:val="28"/>
          <w:szCs w:val="28"/>
          <w:lang w:val="uk-UA"/>
        </w:rPr>
        <w:t xml:space="preserve">закладу освіти </w:t>
      </w:r>
      <w:r>
        <w:rPr>
          <w:sz w:val="28"/>
          <w:szCs w:val="28"/>
        </w:rPr>
        <w:t>у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що додає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склад комісії з перевірки знань з питань охорони прац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олова комісії - Коваленко О.А. - директор школ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члени комісії: - Ірха Н.М. - голова профспілкового коміте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енченко Н.М.</w:t>
      </w:r>
      <w:r>
        <w:rPr>
          <w:sz w:val="28"/>
          <w:szCs w:val="28"/>
        </w:rPr>
        <w:t xml:space="preserve">. - вчитель </w:t>
      </w:r>
      <w:r>
        <w:rPr>
          <w:sz w:val="28"/>
          <w:szCs w:val="28"/>
          <w:lang w:val="uk-UA"/>
        </w:rPr>
        <w:t>української мови та літератур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лторацька Л.І.- медичний працівник ( за згодою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 з перевірки знань з питань охорони праці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ходити навчання і перевірку знань з питань охорони праці, безпеки життєдіяльності один раз на три роки у встановленому поряд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ити проходження навчання і перевірки знань з охорони праці, безпеки життєдіяльності безпосередньо за місцем роботи усіма працівниками школи обсягом не менше 20 годин згідно з планом-графік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и навчання учнів, працівників з питань охорони праці, безпеки життєдіяльності як традиційними методами, так і з використанням сучасних форм організації навчання, а також з використанням технічних засобів навч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и перевірку знань працівників школи з питань охорони праці, безпеки життєдіяльності за нормативно-ііравовими актами з охорони праці, пожежної радіаційної безпеки тощо, додержання яких входить до їхніх функціональних обов’язк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осіб, які суміщають професії, проводити інструктаж, навчання і перевірку знань з питань охорони праці, безпеки життєдіяльності з основних професій і з професій за сумісництв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вати навчання з питань охорони праці у вигляді інструктажів з охорони пра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ити проведення навчання та перевірки знань з питань охорони життя, здоров’я, пожежної, радіаційної безпеки, безпеки дорожнього руху, попередження побутового травматизму учнів відповідно до обсягів, змісту навчання та форм перевірки знань, визначених навчальними планами і програмами, затвердженими Міністерством освіти і науки Украї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и перевірку знань з питань охорони праці, безпеки життєдіяльності працівників у формі заліку за екзаменаційними білетами у вигляді усного опитування або творчої робо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формлювати результати перевірки знань з питань охорони праці, безпеки життєдіяльності працівників відповідно до нормативних вимо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незадовільних результатах перевірки знань з питань охорони праці, безпеки життєдіяльності забезпечити проходження повторної перевірки знань працівників протягом одного місяц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допускати до роботи працівників, які не пройшли навчання і перевірку знань з питань охорони праці, безпеки життєдіяльності.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О.А.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54:00Z</dcterms:created>
  <dc:creator>user</dc:creator>
  <dc:description/>
  <cp:keywords/>
  <dc:language>en-US</dc:language>
  <cp:lastModifiedBy>Пользователь Windows</cp:lastModifiedBy>
  <cp:lastPrinted>2019-09-12T16:30:00Z</cp:lastPrinted>
  <dcterms:modified xsi:type="dcterms:W3CDTF">2019-09-12T13:33:00Z</dcterms:modified>
  <cp:revision>5</cp:revision>
  <dc:subject/>
  <dc:title/>
</cp:coreProperties>
</file>