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2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26/01-34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 посилення роботи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з профілактик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орожньо-транспортного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травматизму 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кладі освіт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річного плану роботи освітнього закладу затвердженого протоколом ради освітнього закладу від 30.08.2019 № 5 та з метою активізації роботи з попередження дорожньо-транспортного травматизму, безумовного збереження здоров`я і життя  учнів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8"/>
          <w:szCs w:val="28"/>
        </w:rPr>
        <w:t>НАКАЗУЮ: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Посилити інформаційно-просвітницьку роботу з правил дорожнього руху, безпечної поведінки учасників освітнього процесу на вулиці, транспор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отягом 201</w:t>
      </w:r>
      <w:r>
        <w:rPr>
          <w:sz w:val="28"/>
          <w:szCs w:val="28"/>
          <w:lang w:val="uk-UA"/>
        </w:rPr>
        <w:t>9/20</w:t>
      </w:r>
      <w:r>
        <w:rPr>
          <w:sz w:val="28"/>
          <w:szCs w:val="28"/>
        </w:rPr>
        <w:t>20 навчального року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ні керівники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зяти участь у Всеукраїнському конкурсі-рейді "Увага! Діти на дорозі!"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Вересень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, Ірха Н.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о кожну автопригоду з дітьми негайно повідомляти відділ освіти Новгород-Сіверської райдерж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отягом 201</w:t>
      </w:r>
      <w:r>
        <w:rPr>
          <w:sz w:val="28"/>
          <w:szCs w:val="28"/>
          <w:lang w:val="uk-UA"/>
        </w:rPr>
        <w:t>9/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навчального року, дирекція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даного наказу залишаю за собою.</w:t>
      </w:r>
      <w:r>
        <w:rPr>
          <w:sz w:val="28"/>
          <w:lang w:val="uk-UA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Директор                                                                                  О.А. Ковал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наказом ознайомлені: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рха Наталія Михайлі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лієнко Вікторія Григорі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сенко Тетяна Петрівна ……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вич Анжела Миколаї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узан Галина Олександрівна 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нченко Наталія Михайлівна…….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нітко Віктор Олександрович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авлук Катерина Юріївна …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5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  <w:sz w:val="25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lang w:val="uk-UA" w:bidi="ar-SA"/>
    </w:rPr>
  </w:style>
  <w:style w:type="character" w:styleId="1">
    <w:name w:val=" Знак Знак1"/>
    <w:qFormat/>
    <w:rPr>
      <w:lang w:val="uk-UA" w:bidi="ar-SA"/>
    </w:rPr>
  </w:style>
  <w:style w:type="character" w:styleId="21">
    <w:name w:val="Основной текст (2)_"/>
    <w:qFormat/>
    <w:rPr>
      <w:b/>
      <w:bCs/>
      <w:spacing w:val="9"/>
      <w:lang w:bidi="ar-SA"/>
    </w:rPr>
  </w:style>
  <w:style w:type="character" w:styleId="Style15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6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18">
    <w:name w:val=" Знак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1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8:45:00Z</dcterms:created>
  <dc:creator>user</dc:creator>
  <dc:description/>
  <cp:keywords/>
  <dc:language>en-US</dc:language>
  <cp:lastModifiedBy>user</cp:lastModifiedBy>
  <cp:lastPrinted>2019-05-29T16:01:00Z</cp:lastPrinted>
  <dcterms:modified xsi:type="dcterms:W3CDTF">2019-09-03T17:42:00Z</dcterms:modified>
  <cp:revision>3</cp:revision>
  <dc:subject/>
  <dc:title/>
</cp:coreProperties>
</file>