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8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харчування ді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нього за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кону України "Про освіту", Закону України "Про забезпечення санітарного та епідемічного  благополуччя населення", наказу МОЗ та МОН України від 01.06.2005 №242/329, Порядку організації харчування дітей у навчальних та оздоровчих закладах та з метою збереження здоров’я дітей і підлітків шкільного віку, 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КАЗУЮ: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чити відповідальною особою за організацію харчування дітей директора закладу загальної середньої освіти Коваленко О.А.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гламентувати виконання, покладених на відповідальну особу за організацію харчування дітей, таких обов’язків: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ідпрацювання режиму і графіка харчування дітей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 Ведення обліку дітей, які отримують безоплатне гаряче харчування та гаряче харчування за кошти батьків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 Добір добової проби кожної страви раціону в об’ємі порцій для дітей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Участь у бракеражі готової продукції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Консультативна допомога педагогічному та технічному персоналу, який бере участь в організації харчування дітей, з питань санітарного, гігієнічного та естетичного виховання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Здійснення моніторингової діяльності за організацією раціонального харчування діте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иконанням норм харчуванн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істю продуктів, які надходять з баз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хнологією приготування їжі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-вітамінізацією стра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триманням графіка видачі їжі з харчоблок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триманням дітьми правил особистої гігієни та вихованням культурно-гігієнічних навичок під час вживання готових стра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анітарно-гігієнічним станом харчоблоку (їдальні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триманням персоналом правил санітарії та особистої гігієн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денням документації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тьківською спонсорською допомого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Черговим вчителям  знімати проби з готових страв безпосередньо з казана за 30 хвилин до видачі їж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иректор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..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9:00:00Z</dcterms:created>
  <dc:creator>user</dc:creator>
  <dc:description/>
  <cp:keywords/>
  <dc:language>en-US</dc:language>
  <cp:lastModifiedBy>Пользователь Windows</cp:lastModifiedBy>
  <cp:lastPrinted>2019-10-29T10:39:00Z</cp:lastPrinted>
  <dcterms:modified xsi:type="dcterms:W3CDTF">2019-10-29T08:43:00Z</dcterms:modified>
  <cp:revision>4</cp:revision>
  <dc:subject/>
  <dc:title/>
</cp:coreProperties>
</file>