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3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bookmark0"/>
      <w:r>
        <w:rPr>
          <w:b/>
          <w:sz w:val="28"/>
          <w:szCs w:val="28"/>
        </w:rPr>
        <w:t xml:space="preserve">Про </w:t>
      </w:r>
      <w:bookmarkEnd w:id="0"/>
      <w:r>
        <w:rPr>
          <w:b/>
          <w:sz w:val="28"/>
          <w:szCs w:val="28"/>
          <w:lang w:val="uk-UA"/>
        </w:rPr>
        <w:t>організацію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пожеж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равил пожежної безпеки для закладів, установ і організацій системи освіти України та з метою забезпечення пожежної безпеки в приміщеннях і будівлях закладу загальної середньої освіт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ити відповідальним за протипожежний стан будівель та приміщень освітнього закладу річного машиніста (кочегара) котельні Гаркушу М.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ити відповідальними за протипожежний стан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у приміщенні </w:t>
      </w:r>
      <w:r>
        <w:rPr>
          <w:sz w:val="28"/>
          <w:szCs w:val="28"/>
          <w:lang w:val="uk-UA"/>
        </w:rPr>
        <w:t>освітнього закладу</w:t>
      </w:r>
      <w:r>
        <w:rPr>
          <w:sz w:val="28"/>
          <w:szCs w:val="28"/>
        </w:rPr>
        <w:t>, приміщенні майстерні - річного машиніста (кочегара) котельні Гаркушу М.В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 приміщенні бібліотеки - бібліотекаря Ірху Н.М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 приміщенні їдальні та кухні - кухаря Лавицьку С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сти вступний інструктаж з питань пожежної безпеки для колективу шко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Директор, вересен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ими за дотримання протипожежної безпеки у навчальних класах призначити вчителів, які закріплені за цими класами, відповідно до наказ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сти практичні заняття щодо відпрацювання плану евакуації на випадок пожеж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влук К.Ю., учитель основ здоров’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20.09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а 21.03.20</w:t>
      </w:r>
      <w:r>
        <w:rPr>
          <w:sz w:val="28"/>
          <w:szCs w:val="28"/>
          <w:lang w:val="uk-UA"/>
        </w:rPr>
        <w:t>2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гальне керівництво та відповідальність за пожежну безпеку в освітньому закладі залишаю за собою.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30:00Z</dcterms:created>
  <dc:creator>user</dc:creator>
  <dc:description/>
  <cp:keywords/>
  <dc:language>en-US</dc:language>
  <cp:lastModifiedBy>Пользователь Windows</cp:lastModifiedBy>
  <cp:lastPrinted>2019-09-11T13:09:00Z</cp:lastPrinted>
  <dcterms:modified xsi:type="dcterms:W3CDTF">2019-09-11T10:10:00Z</dcterms:modified>
  <cp:revision>4</cp:revision>
  <dc:subject/>
  <dc:title/>
</cp:coreProperties>
</file>