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2/01-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bookmarkStart w:id="0" w:name="bookmark0"/>
      <w:bookmarkEnd w:id="0"/>
      <w:r>
        <w:rPr>
          <w:b/>
          <w:sz w:val="28"/>
          <w:szCs w:val="28"/>
        </w:rPr>
        <w:t>Про стан відвідування занять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нями закладу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річного плану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у</w:t>
      </w:r>
      <w:r>
        <w:rPr>
          <w:sz w:val="28"/>
          <w:szCs w:val="28"/>
          <w:lang w:val="uk-UA"/>
        </w:rPr>
        <w:t xml:space="preserve"> освіти,</w:t>
      </w:r>
      <w:r>
        <w:rPr>
          <w:sz w:val="28"/>
          <w:szCs w:val="28"/>
        </w:rPr>
        <w:t xml:space="preserve"> затвердженого рад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 закладу</w:t>
      </w:r>
      <w:r>
        <w:rPr>
          <w:sz w:val="28"/>
          <w:szCs w:val="28"/>
          <w:lang w:val="uk-UA"/>
        </w:rPr>
        <w:t xml:space="preserve"> освіти, протокол №5</w:t>
      </w:r>
      <w:r>
        <w:rPr>
          <w:sz w:val="28"/>
          <w:szCs w:val="28"/>
        </w:rPr>
        <w:t xml:space="preserve">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огодженого педагогічною радою, протокол № 11 від 30.08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Закону України "Про освіту"та з метою постійного контролю за охопленням навчанням і вихованням дітей і підлітків шкільного віку в закладі освіти здійснюється контроль за відвідуванням учнями освітнього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становлено, що класоводи та класні керівники в класних журналах та у журналах індивідуального навчання заповнюють щодня сторінку обліку відвідування учнями уроків, використовуючи умовні позначки: хв., 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кожний пропуск класні керівники вимагають від батьків пояснювальні записки або довідки від лікаря. Жодного пропуску  не залишають без ува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ім того,  директором освітнього закладу ведеться загальношкільний журнал контролю, де кожного дня на першому уроці відмічається відсутність учнів на у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ули проведені  батьківські збори, на яких одним з головних питань було питання відвідування учнями освітнього закладу. Також проводяться індивідуальні бесіди з батьками про неприпустимість безпричинних пропусків у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вищевикладеного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Класним керівникам, вчителям – предметникам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постійний контроль за охопленням навчанням учнів та їх відвідуванням навчальних занять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но застосовувати різноманітні форми підвищення мотивації учнів до навчання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2019-2020 навчального року</w:t>
      </w:r>
    </w:p>
    <w:p>
      <w:pPr>
        <w:pStyle w:val="Style26"/>
        <w:spacing w:lineRule="auto" w:line="240"/>
        <w:ind w:left="0" w:hanging="9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ювати учнями навчальних занять на кожному уроці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2019-2020 навчального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Style26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жному конкретному випадку відсутності учня на заняттях невідкладно з’ясовувати причини, встановлювати місце перебування дитини. Інформувати батьків або осіб, які їх замінюють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у, якщо учень систематично або тривалий час не відвідує школу без поважних причин, залучати до виховної роботи з ними соціального працівника, а у разі необхідності – шкільного поліцейськог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но використовувати педагогічний потенціал батьківського комітету та громадських організацій для впливу на учнів, які без поважних причин пропускають навчальні заняття, їх батькі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2019-2020 навчального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bookmark0"/>
      <w:bookmarkStart w:id="2" w:name="bookmark0"/>
      <w:bookmarkEnd w:id="2"/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  <w:sz w:val="25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5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8">
    <w:name w:val="Без интервала1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41:00Z</dcterms:created>
  <dc:creator>user</dc:creator>
  <dc:description/>
  <cp:keywords/>
  <dc:language>en-US</dc:language>
  <cp:lastModifiedBy>Пользователь Windows</cp:lastModifiedBy>
  <cp:lastPrinted>2019-10-15T15:50:00Z</cp:lastPrinted>
  <dcterms:modified xsi:type="dcterms:W3CDTF">2019-10-15T12:51:00Z</dcterms:modified>
  <cp:revision>4</cp:revision>
  <dc:subject/>
  <dc:title/>
</cp:coreProperties>
</file>