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4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autoSpaceDE w:val="false"/>
        <w:ind w:right="3158" w:hanging="0"/>
        <w:rPr>
          <w:b/>
          <w:b/>
          <w:sz w:val="28"/>
          <w:szCs w:val="28"/>
          <w:lang w:val="uk-UA"/>
        </w:rPr>
      </w:pPr>
      <w:bookmarkStart w:id="2" w:name="bookmark0"/>
      <w:bookmarkEnd w:id="2"/>
      <w:r>
        <w:rPr>
          <w:b/>
          <w:sz w:val="28"/>
          <w:szCs w:val="28"/>
          <w:lang w:val="uk-UA"/>
        </w:rPr>
        <w:t xml:space="preserve">Про затвердження плану основних заходів </w:t>
      </w:r>
    </w:p>
    <w:p>
      <w:pPr>
        <w:pStyle w:val="Normal"/>
        <w:widowControl w:val="false"/>
        <w:autoSpaceDE w:val="false"/>
        <w:ind w:right="3158" w:hanging="0"/>
        <w:rPr/>
      </w:pPr>
      <w:r>
        <w:rPr>
          <w:b/>
          <w:sz w:val="28"/>
          <w:szCs w:val="28"/>
          <w:lang w:val="uk-UA"/>
        </w:rPr>
        <w:t xml:space="preserve">щодо забезпечення пожежної безпеки в закладі </w:t>
      </w:r>
    </w:p>
    <w:p>
      <w:pPr>
        <w:pStyle w:val="Normal"/>
        <w:widowControl w:val="false"/>
        <w:autoSpaceDE w:val="false"/>
        <w:ind w:right="3158" w:hanging="0"/>
        <w:rPr/>
      </w:pPr>
      <w:r>
        <w:rPr>
          <w:b/>
          <w:sz w:val="28"/>
          <w:szCs w:val="28"/>
          <w:lang w:val="uk-UA"/>
        </w:rPr>
        <w:t>загальної середньої освіти  в осінньо-зимовий  період  2019-2020 року</w:t>
      </w:r>
    </w:p>
    <w:p>
      <w:pPr>
        <w:pStyle w:val="Normal"/>
        <w:widowControl w:val="false"/>
        <w:autoSpaceDE w:val="false"/>
        <w:ind w:right="31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"Про пожежну безпеку", Правилами пожежної безпеки для закладів, установ, організацій системи освіти України  та з метою забезпечення пожежної безпеки в приміщеннях і будівлях закладів освіти в осінньо-зимовий період </w:t>
      </w:r>
    </w:p>
    <w:p>
      <w:pPr>
        <w:pStyle w:val="Normal"/>
        <w:widowControl w:val="false"/>
        <w:autoSpaceDE w:val="false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426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план основних заходів щодо забезпечення пожежної безпеки у школі в умовах осінньо-зимового пожежонебезпечного періоду 2019-2020 навчального року (далі – План заходів), що додається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Річному кочегару Гаркуші М.В. забезпечити виконання Плану  заході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86" w:right="-5" w:hanging="360"/>
        <w:rPr/>
      </w:pPr>
      <w:r>
        <w:rPr>
          <w:sz w:val="28"/>
          <w:szCs w:val="28"/>
          <w:lang w:val="uk-UA"/>
        </w:rPr>
        <w:t xml:space="preserve">Контроль за виконанням  цього наказу залишаю за собою.       </w:t>
      </w:r>
    </w:p>
    <w:p>
      <w:pPr>
        <w:pStyle w:val="Normal"/>
        <w:widowControl w:val="false"/>
        <w:autoSpaceDE w:val="false"/>
        <w:spacing w:lineRule="auto" w:line="360"/>
        <w:ind w:right="-5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       О.А. Коваленко</w:t>
      </w:r>
    </w:p>
    <w:p>
      <w:pPr>
        <w:pStyle w:val="Normal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наказом ознайомлені: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нтоненко Світлана Михайлівна ………………………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аркуша Микола Васильович 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/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91" w:after="0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autoSpaceDE w:val="false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Лосківської загальноосвітньої школи </w:t>
      </w:r>
    </w:p>
    <w:p>
      <w:pPr>
        <w:pStyle w:val="Normal"/>
        <w:widowControl w:val="false"/>
        <w:shd w:fill="FFFFFF" w:val="clear"/>
        <w:autoSpaceDE w:val="false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-ІІ ступенів</w:t>
      </w:r>
    </w:p>
    <w:p>
      <w:pPr>
        <w:pStyle w:val="Normal"/>
        <w:widowControl w:val="false"/>
        <w:shd w:fill="FFFFFF" w:val="clear"/>
        <w:autoSpaceDE w:val="false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3.10.2019  №  44/01-34</w:t>
      </w:r>
    </w:p>
    <w:p>
      <w:pPr>
        <w:pStyle w:val="Normal"/>
        <w:widowControl w:val="false"/>
        <w:shd w:fill="FFFFFF" w:val="clear"/>
        <w:autoSpaceDE w:val="false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91" w:after="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 w:val="false"/>
        <w:shd w:fill="FFFFFF" w:val="clear"/>
        <w:autoSpaceDE w:val="false"/>
        <w:ind w:firstLine="125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заходів щодо забезпечення пожежної безпеки в Лосківській зош </w:t>
      </w:r>
    </w:p>
    <w:p>
      <w:pPr>
        <w:pStyle w:val="Normal"/>
        <w:widowControl w:val="false"/>
        <w:shd w:fill="FFFFFF" w:val="clear"/>
        <w:autoSpaceDE w:val="false"/>
        <w:ind w:firstLine="125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І-ІІ ступенів </w:t>
      </w:r>
      <w:r>
        <w:rPr>
          <w:b/>
          <w:bCs/>
          <w:spacing w:val="-4"/>
          <w:sz w:val="28"/>
          <w:szCs w:val="28"/>
          <w:lang w:val="uk-UA"/>
        </w:rPr>
        <w:t>в осінньо-зимовий період 2019/2020 року</w:t>
      </w:r>
    </w:p>
    <w:p>
      <w:pPr>
        <w:pStyle w:val="Normal"/>
        <w:widowControl w:val="false"/>
        <w:shd w:fill="FFFFFF" w:val="clear"/>
        <w:autoSpaceDE w:val="false"/>
        <w:ind w:firstLine="125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tbl>
      <w:tblPr>
        <w:tblW w:w="1024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5760"/>
        <w:gridCol w:w="1620"/>
        <w:gridCol w:w="2041"/>
        <w:gridCol w:w="180"/>
      </w:tblGrid>
      <w:tr>
        <w:trPr>
          <w:trHeight w:val="57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hanging="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8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заход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72" w:right="96" w:firstLine="10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ити комплекс профілактичних заходів щодо забезпечення пожежної безпеки в школі та на об’єктах господарювання в умовах пожежо-небезпечного осінньо-зимового періоду 2019/2020 ро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1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илити пожежно-профілактичну роботу, забезпечити суворий контроль за дотриманням правил пожежної безпеки при експлуатації опалювальних систем та установок, проведенням ремонтних,   зварювальних та інших вогневих робіт,   справністю засобів пожежогасін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нньо-зим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/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р.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робіт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обслуговування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ень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перевірки стану пожежної безпеки виробничих, складських та інших приміщень. Вилучити пожежонебезпечні електронагрівальні прилади, заборонити використання відкритого вогню для відігрівання замерзлих водогінних та опалювальних сист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1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ротипожежні інструктажі та пожежно-технічні мінімуми, відповідальними за експлуатацію опалювальних систем та  електронагрівальних установок, в першу чергу з тими, що зайняті  на роботах з підвищеною  пожежною небезпеко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1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 опрацювати з працівниками, учнями, вихованцями школи вимоги планів евакуації людей на випадок виникнення пожежі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иректор , класні керівники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справність засобів виклику пожежної допомоги у шкільних приміщеннях, в разі необхідності  провести їх ремонт. Передбачити можливість використання їх для передачі повідомлення про пожежу в будь-який час доб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1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2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та відремонтувати опалювальні системи  перед початком опалювального сезону. Здійснювати постійний контроль за їх технічним станом та правильністю експлуатації. Визначити режим,  час та тривалість топлення пече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робіт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обслуговуванн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ен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оведення свят та інших громадських заходів в приміщенні школи встановити   чергування  осіб,  відповідальних  за стан пожежної безпе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і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ити    проведення    будь-яких    святкових вогневих ефектів, феєрверків без узгодження та отримання    відповідного   дозволу    від   органів державного пожежного нагля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иректор , класні керівник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бладнання приміщень первинними засобами пожежогасі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бладнати куточки з наочними матеріалами по профілактиці пожеж та надзвичайних подій, провести "Тиждень знань безпеки життєдіяльності", на батьківських зборах періодично обговорювати питання профілактики надзвичайних подій та дитячого травматиз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right="96" w:firstLine="67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 2019 року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50:00Z</dcterms:created>
  <dc:creator>user</dc:creator>
  <dc:description/>
  <cp:keywords/>
  <dc:language>en-US</dc:language>
  <cp:lastModifiedBy>Пользователь Windows</cp:lastModifiedBy>
  <cp:lastPrinted>2019-09-11T14:02:00Z</cp:lastPrinted>
  <dcterms:modified xsi:type="dcterms:W3CDTF">2019-10-07T12:11:00Z</dcterms:modified>
  <cp:revision>4</cp:revision>
  <dc:subject/>
  <dc:title/>
</cp:coreProperties>
</file>