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1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чного плану роботи закладу освіти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20 навчальний рік, затвердженого на засіданні педагогічної ради від 30.08.2018 року протокол №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 xml:space="preserve"> та з метою активізації навчально-методичної діяльності педагогічних працівників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графік чергування вчителів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графік проведення показових уроків та індивідуальних занять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графік проведення показових виховних заходів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графік проведення контрольних робіт, що додаєтьс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афік проведення навчальних екскурсій та навчальної практики учнів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     О.А. Коваленк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....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наказ Лосківської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гальноосвітньої школ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І-ІІ ступен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Новгород-Сіверсько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айон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Черніг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02.09.2018 № 32/01-0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рафік чергування вчите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сківської загальноосвітньої шко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-ІІ ступенів на 2019/2020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058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6"/>
        <w:gridCol w:w="42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'я по батьков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влук К.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зан Г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єнко В.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ч А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Т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ко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</w:t>
      </w:r>
      <w:r>
        <w:rPr>
          <w:b/>
          <w:sz w:val="22"/>
          <w:szCs w:val="22"/>
          <w:lang w:val="uk-UA"/>
        </w:rPr>
        <w:t>Додаток 2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каз Лосківської загальноосвітньої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sz w:val="22"/>
          <w:szCs w:val="22"/>
          <w:lang w:val="uk-UA"/>
        </w:rPr>
        <w:t xml:space="preserve">школи І-ІІ ступені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овгород-Сіверської районної ради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>Чернігів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2.09.2018 № 32/01-04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Директор  _______ О.А. Кова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Графік проведення показових уроків та індивідуальних занять учителями Лосківської загальноосвітньої школи І-ІІ ступенів на І семестр 2019/2020 навчальний рік</w:t>
      </w:r>
    </w:p>
    <w:tbl>
      <w:tblPr>
        <w:tblW w:w="1056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20"/>
        <w:gridCol w:w="1620"/>
        <w:gridCol w:w="2080"/>
        <w:gridCol w:w="1160"/>
        <w:gridCol w:w="36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предмет/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зан Г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атемат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ноження звичайних дробі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ченко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української мови та літерату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Вороний "Євшан зілля". Патріотичні почуття й толерантне ставлення до інших народів</w:t>
            </w:r>
          </w:p>
        </w:tc>
      </w:tr>
      <w:tr>
        <w:trPr>
          <w:trHeight w:val="5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влук К.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біолог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чення дихання. Система органів дихання</w:t>
            </w:r>
          </w:p>
        </w:tc>
      </w:tr>
      <w:tr>
        <w:trPr>
          <w:trHeight w:val="4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кла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ченко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української мови та літерату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носурядне речення, його будова й засоби зв’язку між його частинами</w:t>
            </w:r>
          </w:p>
        </w:tc>
      </w:tr>
      <w:tr>
        <w:trPr>
          <w:trHeight w:val="5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лгебра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зан Г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атемат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вання й віднімання многочленів</w:t>
            </w:r>
          </w:p>
        </w:tc>
      </w:tr>
      <w:tr>
        <w:trPr>
          <w:trHeight w:val="63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кла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ха Н.М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ювання маси. Заміна одних одиниць вимірювання маси іншими. Задачі на знаходження четвертого пропорційного.</w:t>
            </w:r>
          </w:p>
        </w:tc>
      </w:tr>
      <w:tr>
        <w:trPr>
          <w:trHeight w:val="6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ла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нос слів з буквосполученнями йо,ьо</w:t>
            </w:r>
          </w:p>
        </w:tc>
      </w:tr>
      <w:tr>
        <w:trPr>
          <w:trHeight w:val="42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клас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 А.М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ва та правопис слів із наголошеним [е], [и] у корені слова, що перевіряється наголосом</w:t>
            </w:r>
          </w:p>
        </w:tc>
      </w:tr>
      <w:tr>
        <w:trPr>
          <w:trHeight w:val="42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ла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 великої букви В</w:t>
            </w:r>
          </w:p>
        </w:tc>
      </w:tr>
      <w:tr>
        <w:trPr>
          <w:trHeight w:val="4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влук К.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біолог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ифікація хімічних реакцій за різними ознаками</w:t>
            </w:r>
          </w:p>
        </w:tc>
      </w:tr>
      <w:tr>
        <w:trPr>
          <w:trHeight w:val="63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клас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ич А.М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блиці ділення і множення числа 6</w:t>
            </w:r>
          </w:p>
        </w:tc>
      </w:tr>
      <w:tr>
        <w:trPr>
          <w:trHeight w:val="33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ла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скі і просторові фігури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кла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ієнко В.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зарубіжної літерату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рльз Діккенс "Різдвяна пісня в прозі" Подорож у часі й просторі Скруджа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енко Т.П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англійської мо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1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 любимо спорт</w:t>
            </w:r>
          </w:p>
        </w:tc>
      </w:tr>
      <w:tr>
        <w:trPr>
          <w:trHeight w:val="63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ла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ха Н.М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початкових клас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зв’язного мовлення. Написання листа Святому Миколаю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кл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зв’язного мовлення "Складання текстів письмових привітань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 кла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ієнко В.Г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географ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20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вод суходолу. Поверхневі води. Річк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л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нітко В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фізкульту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201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настик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</w:t>
      </w:r>
      <w:r>
        <w:rPr>
          <w:b/>
          <w:sz w:val="22"/>
          <w:szCs w:val="22"/>
          <w:lang w:val="uk-UA"/>
        </w:rPr>
        <w:t>Додаток 3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каз Лосківської загальноосвітньої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</w:t>
      </w:r>
      <w:r>
        <w:rPr>
          <w:sz w:val="22"/>
          <w:szCs w:val="22"/>
          <w:lang w:val="uk-UA"/>
        </w:rPr>
        <w:t xml:space="preserve">школи І-ІІ ступені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овгород-Сіверської районної ради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</w:t>
      </w:r>
      <w:r>
        <w:rPr>
          <w:sz w:val="22"/>
          <w:szCs w:val="22"/>
          <w:lang w:val="uk-UA"/>
        </w:rPr>
        <w:t>Чернігів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2.09.2018 № 32/01-04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иректор  _______ О.А. Ков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проведення показових виховних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ласними керівниками  Лосківської загальноосвітньої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школи  І-ІІ ступенів на І семестр 2019/2020 навчального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67"/>
        <w:gridCol w:w="1473"/>
        <w:gridCol w:w="2160"/>
        <w:gridCol w:w="1328"/>
        <w:gridCol w:w="23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предм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-подорож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енко Т.П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ха Н.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англійської мов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початкових класі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09.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Україна –Європейська держа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ховний захі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рович А.М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початкових клас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09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Хай в серці кожної дитини, живе любов до Україн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ітературно-музична композиці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енко  Т.П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ченко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читель української мов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0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Вітаєм Вас, хто засіва насі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ртивні змаган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нітко В.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Ірха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фізичної культур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початкових класі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0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«А ми тую козацьку славу збережем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тературно-музична компози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ха Н.М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ченко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початкових клас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української мови  та літератур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1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Обрядовість і звичаєвість українці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сіда за круглим стол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енко Т.П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ієнко В.Г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англійської мов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зарубіжної літератур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1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Мужність і героїзм в ім΄я свобод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ртивні змаган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рович А.М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ніт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ит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очаткових класів Вчитель фізкультур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Дня Збройних Сил «Козацькі розваг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кова виста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ха Н.М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ченко Н.М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влук К.Ю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початкових клас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української мови  та літератур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итель бі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Новорічна казка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каз Лосківської загальноосвітньої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sz w:val="22"/>
          <w:szCs w:val="22"/>
          <w:lang w:val="uk-UA"/>
        </w:rPr>
        <w:t xml:space="preserve">школи І-ІІ ступені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овгород-Сіверської </w:t>
      </w:r>
      <w:r>
        <w:rPr>
          <w:sz w:val="22"/>
          <w:szCs w:val="22"/>
        </w:rPr>
        <w:t xml:space="preserve">районної ради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Чернігівської області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2.09.2018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32/01-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иректор  _______ О.А. Ковал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Графік проведення контрольних робіт учителями Лосківської загальноосвітньої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коли І-ІІ ступенів на ІІ семестр  2018/2019 навчальний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40"/>
        <w:gridCol w:w="1980"/>
        <w:gridCol w:w="1620"/>
        <w:gridCol w:w="3519"/>
      </w:tblGrid>
      <w:tr>
        <w:trPr>
          <w:trHeight w:val="8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вчальний предмет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>
          <w:trHeight w:val="3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зан Г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атемат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09; 10.10; 13.11; 03.12; 23.12</w:t>
            </w:r>
          </w:p>
        </w:tc>
      </w:tr>
      <w:tr>
        <w:trPr>
          <w:trHeight w:val="3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10; 11.12</w:t>
            </w:r>
          </w:p>
        </w:tc>
      </w:tr>
      <w:tr>
        <w:trPr>
          <w:trHeight w:val="1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; 04.11; 20.11; 23.12</w:t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11; 09.12</w:t>
            </w:r>
          </w:p>
        </w:tc>
      </w:tr>
      <w:tr>
        <w:trPr>
          <w:trHeight w:val="2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ометрія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; 14.11; 19.12</w:t>
            </w:r>
          </w:p>
        </w:tc>
      </w:tr>
      <w:tr>
        <w:trPr>
          <w:trHeight w:val="3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;19.11; 24.12</w:t>
            </w:r>
          </w:p>
        </w:tc>
      </w:tr>
      <w:tr>
        <w:trPr>
          <w:trHeight w:val="2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 ;04.12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української мови та літератури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0; 12.11;14.11; 05.12; 24.12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0; 19.11;26.11; 17.12; 26.12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; 15.11; 22.11; 11.12;18.12; 24.12</w:t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; 07.11; 20.11; 28.11;19.12; 26.12</w:t>
            </w:r>
          </w:p>
        </w:tc>
      </w:tr>
      <w:tr>
        <w:trPr>
          <w:trHeight w:val="336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єнко В.Г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рубіжної літератури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10; 08.11; 27.12</w:t>
            </w:r>
          </w:p>
        </w:tc>
      </w:tr>
      <w:tr>
        <w:trPr>
          <w:trHeight w:val="168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; 05.12; 26.12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; 28.11; 26.12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; 12.11; 24.12</w:t>
            </w:r>
          </w:p>
        </w:tc>
      </w:tr>
      <w:tr>
        <w:trPr>
          <w:trHeight w:val="192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глійська мов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англійської мови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2.12; 17.12; 24.12; 26.12</w:t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; 18.12; 20.12; 24.12</w:t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; 12.12; 16.12; 19.12</w:t>
            </w:r>
          </w:p>
        </w:tc>
      </w:tr>
      <w:tr>
        <w:trPr>
          <w:trHeight w:val="26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2; 18.12; 20.12; 25.12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2; 10.12; 13.12; 16.12</w:t>
            </w:r>
          </w:p>
        </w:tc>
      </w:tr>
      <w:tr>
        <w:trPr>
          <w:trHeight w:val="416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цька м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; 23.12; 26.12; 27.12</w:t>
            </w:r>
          </w:p>
        </w:tc>
      </w:tr>
      <w:tr>
        <w:trPr>
          <w:trHeight w:val="228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ха Н.М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очаткових класів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4.09; 02.10; 22.11; 20.12; 24.12</w:t>
            </w:r>
          </w:p>
        </w:tc>
      </w:tr>
      <w:tr>
        <w:trPr>
          <w:trHeight w:val="2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9; 25.10; 26.11; 23.12</w:t>
            </w:r>
          </w:p>
        </w:tc>
      </w:tr>
      <w:tr>
        <w:trPr>
          <w:trHeight w:val="4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0; 20.11; 10.12</w:t>
            </w:r>
          </w:p>
        </w:tc>
      </w:tr>
      <w:tr>
        <w:trPr>
          <w:trHeight w:val="2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9; 18.10; 29.11; 20.12</w:t>
            </w:r>
          </w:p>
        </w:tc>
      </w:tr>
      <w:tr>
        <w:trPr>
          <w:trHeight w:val="228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 А.М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очаткових класів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; 21.10; 13.11; 25.11; 13.12</w:t>
            </w:r>
          </w:p>
        </w:tc>
      </w:tr>
      <w:tr>
        <w:trPr>
          <w:trHeight w:val="2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; 11.11; 03.12; 18.1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аказ Лосківської загальноосвітньої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sz w:val="22"/>
          <w:szCs w:val="22"/>
          <w:lang w:val="uk-UA"/>
        </w:rPr>
        <w:t xml:space="preserve">школи І-ІІ ступені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Новгород-Сіверської </w:t>
      </w:r>
      <w:r>
        <w:rPr>
          <w:sz w:val="22"/>
          <w:szCs w:val="22"/>
        </w:rPr>
        <w:t xml:space="preserve">районної ради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Чернігівської області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2.09.2018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32/01-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иректор  _______ О.А. Коваленко</w:t>
      </w:r>
      <w:r>
        <w:rPr>
          <w:sz w:val="24"/>
          <w:szCs w:val="24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ведення навчальних екскурсій та навчальної практики уч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2019/2020 навчального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00"/>
        <w:gridCol w:w="1980"/>
        <w:gridCol w:w="1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firstLine="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чальні предмети, тематика екскурсій та практичних занять, зміст  навчальної пр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р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єнт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 - ть год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АТКОВА ШКОЛА</w:t>
            </w:r>
          </w:p>
        </w:tc>
      </w:tr>
      <w:tr>
        <w:trPr>
          <w:trHeight w:val="2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Екскурсія до сільської бібліоте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 А.М.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кскурсія „Спостереження за </w:t>
            </w:r>
            <w:r>
              <w:rPr>
                <w:sz w:val="24"/>
                <w:szCs w:val="24"/>
                <w:lang w:val="uk-UA"/>
              </w:rPr>
              <w:t>літніми</w:t>
            </w:r>
            <w:r>
              <w:rPr>
                <w:sz w:val="24"/>
                <w:szCs w:val="24"/>
              </w:rPr>
              <w:t xml:space="preserve"> явищами природи. Правила поведінки на природі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6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 «Дорога до школи. Особливості пересування та дотримання правил техніки безпек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 "Знайомство зі спеціальним спортивним  обладнанням". Дитячі спортивні іг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Екскурсія до лісу: природа навколо н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ха Н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кскурсія до сільської бібліотеки. Популяризація дитячої кни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 на спортивному майданчику. Змагання, дитячі спортивні іг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5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селом. П</w:t>
            </w:r>
            <w:r>
              <w:rPr>
                <w:sz w:val="24"/>
                <w:szCs w:val="24"/>
              </w:rPr>
              <w:t>овторення правил дорожнього руху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«Спостереження за природою і працею людей своєї місцевості». Відтворення вражень у різних видах і формах мисте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 А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 заняття та ігри з Правил дорожнього руху на вул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актична робота з догляду та пересаджування кімнатних та городніх  росл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6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: рельєфний дизайн місцевості рідного краю. Штучний та природний дизай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7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Екскурсія: "Спостереження за рослинами,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тваринами, погодними умовами свого краю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ха Н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Екскурсія до творчої майстерні митця. Народні ремесла Украї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Екскурсія до 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019</w:t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огляд за кімнатними росли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3.2020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Заготовлення у лісі, парку, полі природних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атеріалів для художніх виробів на уроках трудового навча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5.2020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Ігри та заняття з повторення правил  безпечної поведінки учнів на вулицях і дорог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.2020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ОСНОВНА ШКОЛА</w:t>
            </w:r>
          </w:p>
        </w:tc>
      </w:tr>
      <w:tr>
        <w:trPr/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та систематизація матеріалів про країни Євросоюзу.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єнко В.Г.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 2019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скурс</w:t>
            </w:r>
            <w:r>
              <w:rPr>
                <w:sz w:val="24"/>
                <w:szCs w:val="24"/>
                <w:lang w:val="uk-UA"/>
              </w:rPr>
              <w:t xml:space="preserve">ія </w:t>
            </w:r>
            <w:r>
              <w:rPr>
                <w:sz w:val="24"/>
                <w:szCs w:val="24"/>
              </w:rPr>
              <w:t xml:space="preserve"> до  муз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О. 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9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між класами з різних видів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тко В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«Розпізнавання найпоширеніших бур′янів, кормових і лікарських росл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влук К.Ю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: к</w:t>
            </w:r>
            <w:r>
              <w:rPr>
                <w:sz w:val="24"/>
                <w:szCs w:val="24"/>
              </w:rPr>
              <w:t>онкурс „Знавець рідної мови”</w:t>
            </w:r>
            <w:r>
              <w:rPr>
                <w:sz w:val="24"/>
                <w:szCs w:val="24"/>
                <w:lang w:val="uk-UA"/>
              </w:rPr>
              <w:t xml:space="preserve"> Практичне заняття: х</w:t>
            </w:r>
            <w:r>
              <w:rPr>
                <w:sz w:val="24"/>
                <w:szCs w:val="24"/>
              </w:rPr>
              <w:t>удожнє читання (конкур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зація матеріалів з літератури рідного краю. Практичне заняття: х</w:t>
            </w:r>
            <w:r>
              <w:rPr>
                <w:sz w:val="24"/>
                <w:szCs w:val="24"/>
              </w:rPr>
              <w:t>удожнє читання (конкур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 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ч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ха Н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202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вдання: творчі конкурси з музичного мисте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актичне заняття: «Спостереження за погодою і опрацювання зібраних матеріалі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єнко В.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: «Повторимо правила дорожнього рух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влук К.Ю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курсія літературними стежками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скурсія</w:t>
            </w:r>
            <w:r>
              <w:rPr>
                <w:sz w:val="24"/>
                <w:szCs w:val="24"/>
                <w:lang w:val="uk-UA"/>
              </w:rPr>
              <w:t xml:space="preserve"> «Різноманітність рослинного світ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влук К.Ю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9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скурсія</w:t>
            </w:r>
            <w:r>
              <w:rPr>
                <w:sz w:val="24"/>
                <w:szCs w:val="24"/>
                <w:lang w:val="uk-UA"/>
              </w:rPr>
              <w:t xml:space="preserve"> «Фізика навколо н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зан Г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скурсія</w:t>
            </w:r>
            <w:r>
              <w:rPr>
                <w:sz w:val="24"/>
                <w:szCs w:val="24"/>
                <w:lang w:val="uk-UA"/>
              </w:rPr>
              <w:t xml:space="preserve"> «Оптичні явища в природі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зан Г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народних пісень рідного с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ий конкурс з музичного мистецтва «Історія та культура рідного кра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ий конкурс з образотворчого мистецтва «Історія та культура рідного кра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єнко В.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Екскурсія «Пам’ятки середньовічної культури у рідному селі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О. 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бір та систематизація матеріалів про країни Євросоюз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між класами з різних видів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тко В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</w:t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: «Повторимо правила дорожнього рух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тко В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Етнографічна експедиція «Шевченко в ріднім краї»</w:t>
            </w:r>
            <w:r>
              <w:rPr>
                <w:sz w:val="24"/>
                <w:szCs w:val="24"/>
              </w:rPr>
              <w:t xml:space="preserve"> (збір матеріалів)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ченко Н.М.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2019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я шкільних навчальних кабіне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скурс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Тої слави козацької повік не забудеш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О. 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скурсія до Ф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влук К.Ю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магання між класами з різних видів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тко В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актичне заняття - д</w:t>
            </w:r>
            <w:r>
              <w:rPr>
                <w:sz w:val="24"/>
                <w:szCs w:val="24"/>
              </w:rPr>
              <w:t>ілова гра „Проблеми раціонального природокористування в Україні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єнко В.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бір та систематизація матеріалів про країни Євросоюзу (обладнання євроклуб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енко Т.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-похід з метою ознайомлення з осередками культури рідного кра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О. 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е заняття: «Повторимо правила дорожнього рух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тко В.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2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03:00Z</dcterms:created>
  <dc:creator>user</dc:creator>
  <dc:description/>
  <cp:keywords/>
  <dc:language>en-US</dc:language>
  <cp:lastModifiedBy>Пользователь Windows</cp:lastModifiedBy>
  <cp:lastPrinted>2019-09-23T13:23:00Z</cp:lastPrinted>
  <dcterms:modified xsi:type="dcterms:W3CDTF">2019-09-23T10:23:00Z</dcterms:modified>
  <cp:revision>7</cp:revision>
  <dc:subject/>
  <dc:title/>
</cp:coreProperties>
</file>