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2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35/01-34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bookmarkStart w:id="0" w:name="bookmark0"/>
      <w:r>
        <w:rPr>
          <w:b/>
          <w:sz w:val="28"/>
          <w:szCs w:val="28"/>
        </w:rPr>
        <w:t xml:space="preserve">Про </w:t>
      </w:r>
      <w:bookmarkEnd w:id="0"/>
      <w:r>
        <w:rPr>
          <w:b/>
          <w:sz w:val="28"/>
          <w:szCs w:val="28"/>
          <w:lang w:val="uk-UA"/>
        </w:rPr>
        <w:t>призначення коміс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розслідування нещасних випадк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.36 Закону України "Про охорону праці" від 14.10 1992 року та Положення про організацію роботи з охорони праці та безпеки життєдіяльності учасників освітнього процесу в установах і закладах освіти, затвердженого наказом МОН України від 26.12.2017 №166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.</w:t>
      </w:r>
      <w:r>
        <w:rPr>
          <w:sz w:val="28"/>
          <w:szCs w:val="28"/>
        </w:rPr>
        <w:t xml:space="preserve"> Затвердити такий склад комісії з розслідування нещасних випадків у школ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валенко О.А., директор школи - голова коміс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рха Н.М., голова профспілки школи - член коміс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нітко В.О, громадський інспектор з охорони праці - член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зан Г.О.,вчитель математики – член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вчити з учнями Положення про порядок розслідування нещасних випадків в освітньому закладі заклада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ласоводи, класні керівник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</w:rPr>
        <w:t>до 01.10.201</w:t>
      </w:r>
      <w:r>
        <w:rPr>
          <w:sz w:val="28"/>
          <w:szCs w:val="28"/>
          <w:lang w:val="uk-UA"/>
        </w:rPr>
        <w:t>9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сновки про розслідування нещасних випадків подавати у 2-х екземплярах у 2-денний термін до відділу освіти Новгород-Сіверської райдержадміністрації у письмовій форм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цього наказу залишаю за собою.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                                                                                     О.А.Ковален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lang w:val="uk-UA"/>
        </w:rPr>
        <w:t>З наказом ознайомлен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а Миколаї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..</w:t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type w:val="nextPage"/>
      <w:pgSz w:w="11906" w:h="16838"/>
      <w:pgMar w:left="12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5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7:35:00Z</dcterms:created>
  <dc:creator>user</dc:creator>
  <dc:description/>
  <cp:keywords/>
  <dc:language>en-US</dc:language>
  <cp:lastModifiedBy>Пользователь Windows</cp:lastModifiedBy>
  <cp:lastPrinted>2019-09-11T13:37:00Z</cp:lastPrinted>
  <dcterms:modified xsi:type="dcterms:W3CDTF">2019-09-11T10:38:00Z</dcterms:modified>
  <cp:revision>5</cp:revision>
  <dc:subject/>
  <dc:title/>
</cp:coreProperties>
</file>