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3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проведення тиж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Безпека на дорозі - безпека життя"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Style w:val="Style17"/>
          <w:color w:val="000000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>до річного плану роботи закладу освіти, затвердженого радою закладу освіти, протокол №5 від 30.08.2019 та погодженого педагогічною радою, протокол №11 від 30.08.2019з метою попередження нещасних випадків, збереження життя та здоров’я учасників дорожнього руху, якими є учні, пропаганди важливості дотримання правил дорожнього руху усіма учасниками руху,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АКАЗУ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Класним керівникам провести Тиждень безпеки дорожнього руху з 16.09.2019 по 20.09.2019  за таким планом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проводить</w:t>
            </w:r>
          </w:p>
        </w:tc>
      </w:tr>
      <w:tr>
        <w:trPr>
          <w:trHeight w:val="100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льова гра «Виконуй правила дорожнього руху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-4 клас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трович А.М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</w:tc>
      </w:tr>
      <w:tr>
        <w:trPr>
          <w:trHeight w:val="5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знавців правил дорожнього руху (5-9 клас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</w:tc>
      </w:tr>
      <w:tr>
        <w:trPr>
          <w:trHeight w:val="7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малюнків «Я на дорозі» (5-7 клас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ієнко В.Г..</w:t>
            </w:r>
          </w:p>
        </w:tc>
      </w:tr>
      <w:tr>
        <w:trPr>
          <w:trHeight w:val="70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Усний журнал «Будеш правила знати дорожні - збережеш життя» ( 7-9 клас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</w:tc>
      </w:tr>
      <w:tr>
        <w:trPr>
          <w:trHeight w:val="34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Урок «Безпека на дорозі – безпека життя» (1-9 клас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>
          <w:trHeight w:val="10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есіди «Руху правила єдині – поважати їх повинні», «Я пішохід», «Мій друг світлофор», «Чи знаєш ти Правила Дорожнього руху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ідповідальність за життя і здоров’я учнів під час проведення заходів покласти на учителя</w:t>
      </w:r>
      <w:r>
        <w:rPr>
          <w:sz w:val="28"/>
          <w:szCs w:val="28"/>
          <w:lang w:val="uk-UA"/>
        </w:rPr>
        <w:t xml:space="preserve"> біології Хавлук К.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Інформацію про проведені заходи до 27 вересня 2019 року  розмістити на сайті закладу осві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цього наказу залишаю за соб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6:00Z</dcterms:created>
  <dc:creator>user</dc:creator>
  <dc:description/>
  <dc:language>en-US</dc:language>
  <cp:lastModifiedBy>Пользователь Windows</cp:lastModifiedBy>
  <cp:lastPrinted>2019-09-12T16:17:00Z</cp:lastPrinted>
  <dcterms:modified xsi:type="dcterms:W3CDTF">2019-09-27T08:26:00Z</dcterms:modified>
  <cp:revision>3</cp:revision>
  <dc:subject/>
  <dc:title/>
</cp:coreProperties>
</file>