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800000"/>
          <w:sz w:val="36"/>
          <w:szCs w:val="36"/>
          <w:u w:val="single"/>
          <w:lang w:val="en-US"/>
        </w:rPr>
        <w:t>VII</w:t>
      </w:r>
      <w:r>
        <w:rPr>
          <w:b/>
          <w:color w:val="800000"/>
          <w:sz w:val="36"/>
          <w:szCs w:val="36"/>
          <w:u w:val="single"/>
          <w:lang w:val="ru-RU"/>
        </w:rPr>
        <w:t xml:space="preserve">.  </w:t>
      </w:r>
      <w:r>
        <w:rPr>
          <w:b/>
          <w:color w:val="800000"/>
          <w:sz w:val="36"/>
          <w:szCs w:val="36"/>
          <w:u w:val="single"/>
        </w:rPr>
        <w:t xml:space="preserve">Організація контролю за діяльністю учасників навчально-виховного процесу </w:t>
      </w:r>
    </w:p>
    <w:p>
      <w:pPr>
        <w:pStyle w:val="Normal"/>
        <w:jc w:val="center"/>
        <w:rPr>
          <w:b/>
          <w:b/>
          <w:color w:val="800000"/>
          <w:sz w:val="40"/>
          <w:szCs w:val="40"/>
          <w:u w:val="single"/>
        </w:rPr>
      </w:pPr>
      <w:r>
        <w:rPr>
          <w:b/>
          <w:color w:val="800000"/>
          <w:sz w:val="40"/>
          <w:szCs w:val="40"/>
          <w:u w:val="single"/>
        </w:rPr>
      </w:r>
    </w:p>
    <w:tbl>
      <w:tblPr>
        <w:tblW w:w="954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39"/>
        <w:gridCol w:w="1433"/>
        <w:gridCol w:w="1791"/>
        <w:gridCol w:w="657"/>
      </w:tblGrid>
      <w:tr>
        <w:trPr>
          <w:trHeight w:val="255" w:hRule="atLeast"/>
        </w:trPr>
        <w:tc>
          <w:tcPr>
            <w:tcW w:w="5659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Зміст роботи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Термін виконанн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Відповідальні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Від-мітка</w:t>
            </w:r>
          </w:p>
        </w:tc>
      </w:tr>
      <w:tr>
        <w:trPr>
          <w:trHeight w:val="142" w:hRule="atLeast"/>
        </w:trPr>
        <w:tc>
          <w:tcPr>
            <w:tcW w:w="95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Heading1"/>
              <w:rPr>
                <w:color w:val="7030A0"/>
              </w:rPr>
            </w:pPr>
            <w:r>
              <w:rPr>
                <w:color w:val="7030A0"/>
              </w:rPr>
              <w:t>СЕРПЕНЬ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648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7030A0"/>
              </w:rPr>
              <w:t xml:space="preserve"> </w:t>
            </w:r>
            <w:r>
              <w:rPr>
                <w:color w:val="7030A0"/>
              </w:rPr>
              <w:t xml:space="preserve">Перевірка готовності вчителів та закладу  до нового навчального року. 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До 25.08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рада при директоров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6.08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648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наліз організації літнього відпочинку школяр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30.08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648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драда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Дата додатково 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95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Heading1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  <w:t>ВЕРЕСЕНЬ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рада при директоров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5.09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нтроль за оформленням класних журналів, особових спра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3" w:leader="none"/>
              </w:tabs>
              <w:jc w:val="center"/>
              <w:rPr>
                <w:color w:val="7030A0"/>
              </w:rPr>
            </w:pPr>
            <w:r>
              <w:rPr>
                <w:color w:val="7030A0"/>
              </w:rPr>
              <w:t>08.09-12.09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календарних планів учител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0.09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Рейд-перевірка санітарного стану класних кімнат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2.09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уроків у 5 класі (адаптація учнів до навчання у середній школі)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3" w:leader="none"/>
              </w:tabs>
              <w:jc w:val="center"/>
              <w:rPr/>
            </w:pPr>
            <w:r>
              <w:rPr>
                <w:color w:val="7030A0"/>
              </w:rPr>
              <w:t>15.09-19.09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Рейд-перевірка оформлення та  функціонування класних куточк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9.09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уроків молодих учителів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2.09-26.09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уроків фізики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9.09-03.10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color w:val="7030A0"/>
              </w:rPr>
            </w:pPr>
            <w:r>
              <w:rPr>
                <w:i/>
                <w:color w:val="7030A0"/>
              </w:rPr>
              <w:t>ЖОВТЕНЬ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48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i/>
                <w:i/>
                <w:color w:val="7030A0"/>
              </w:rPr>
            </w:pPr>
            <w:r>
              <w:rPr>
                <w:color w:val="7030A0"/>
              </w:rPr>
              <w:t>Вивчення системи  роботи учителя зарубіжної літератури Циганок С.М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1.10-10.10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рада при директоров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6.10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наліз відвідування учнями урок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0.10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Тематичний контроль «Робота з обдарованими учнями на уроках»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3.10-24.10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нтроль за дотриманням вимог ТБ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4.10-18.10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ведення класних журнал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8.10-31.10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Педрада. 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нтроль за роботою ГПД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color w:val="7030A0"/>
              </w:rPr>
            </w:pPr>
            <w:r>
              <w:rPr>
                <w:i/>
                <w:color w:val="7030A0"/>
              </w:rPr>
              <w:t xml:space="preserve">ЛИСТОПАД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648"/>
              <w:rPr>
                <w:b w:val="false"/>
                <w:b w:val="false"/>
                <w:i/>
                <w:i/>
                <w:color w:val="7030A0"/>
              </w:rPr>
            </w:pPr>
            <w:r>
              <w:rPr>
                <w:b w:val="false"/>
                <w:i/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рада при директоров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3.11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i/>
                <w:i/>
                <w:color w:val="7030A0"/>
              </w:rPr>
            </w:pPr>
            <w:r>
              <w:rPr>
                <w:color w:val="7030A0"/>
              </w:rPr>
              <w:t>Відвідування уроків зарубіжної літератури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0.11-14.11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уроків математики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7.11-21.11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уроків у початковій школ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4.11-28.11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стану учнівських щоденників (2-11 кл.)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До 31.11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Педрада. 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Heading1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  <w:t>ГРУДЕНЬ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уроків інформатики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1.12-05.12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рада при директоров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5.12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Рейд-перевірка санітарного стану класних кімнат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6.12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класних журнал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7.12-31.12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виконання навчальних планів і програм за І семестр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9.12-31.12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ивчення стану викладання української мови та літератури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Вивчення роботи класних керівників з  патріотичного виховання учнів школи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роведення зрізів знань з математики (3-11 кл.), української мови (3-11 кл.)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</w:t>
            </w:r>
          </w:p>
        </w:tc>
      </w:tr>
      <w:tr>
        <w:trPr>
          <w:trHeight w:val="151" w:hRule="atLeast"/>
        </w:trPr>
        <w:tc>
          <w:tcPr>
            <w:tcW w:w="95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color w:val="7030A0"/>
              </w:rPr>
            </w:pPr>
            <w:r>
              <w:rPr>
                <w:i/>
                <w:color w:val="7030A0"/>
              </w:rPr>
              <w:t>СІЧЕНЬ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календарних план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До 12.01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рада при директоров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2.01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уроків у 1 клас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6.01-31.01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наліз роботи МО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31.01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Педрада 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наліз обізнаності учнів з правилами проведення ЗНО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наліз успішності та рівня знань учнів-претендентів на медаль та свідоцтво з відзнакою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142" w:hRule="atLeast"/>
        </w:trPr>
        <w:tc>
          <w:tcPr>
            <w:tcW w:w="95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i/>
                <w:i/>
                <w:color w:val="7030A0"/>
              </w:rPr>
            </w:pPr>
            <w:r>
              <w:rPr>
                <w:i/>
                <w:color w:val="7030A0"/>
              </w:rPr>
              <w:t>ЛЮТИЙ</w:t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48"/>
              <w:rPr>
                <w:b/>
                <w:b/>
                <w:i/>
                <w:i/>
                <w:color w:val="7030A0"/>
              </w:rPr>
            </w:pPr>
            <w:r>
              <w:rPr>
                <w:b/>
                <w:i/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рада при директоров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2.02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уроків у 9 клас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2.02-06.02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ивчення системи роботи учителя Бондпренко М.О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2.02-13.02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</w:t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Узагальнення системи роботи учителя англійської мови Циганок С.М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8.02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6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уроків вчителів, які атестуються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Тематичний контроль «Використання інтерактивних форм і методів навчання»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9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нтроль за проведенням виховних заходів вчителями, які атестуються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color w:val="7030A0"/>
              </w:rPr>
            </w:pPr>
            <w:r>
              <w:rPr>
                <w:i/>
                <w:color w:val="7030A0"/>
              </w:rPr>
              <w:t>БЕРЕЗЕНЬ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Аналіз відвідування учнями уроків. 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0.03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рада при директоров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0.03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уроків у початковій школ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6.03-20.03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7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ибіркова перевірка зошитів для контрольних робіт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4.03-28.03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8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класних журнал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5.03-28.03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Тематична перевірка «Методика повторення навчального матеріалу»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Контроль за роботою факультативу з креслення 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9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занять в ГПД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Педрада. 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Heading1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  <w:t>КВІТЕНЬ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наліз стану чергування по школ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1.04-03.04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7030A0"/>
              </w:rPr>
              <w:t xml:space="preserve"> </w:t>
            </w:r>
            <w:r>
              <w:rPr>
                <w:color w:val="7030A0"/>
              </w:rPr>
              <w:t>Відвідування уроків .</w:t>
            </w:r>
          </w:p>
          <w:p>
            <w:pPr>
              <w:pStyle w:val="Normal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1.04-08.04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рада при директоров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6.04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уроків в 11 клас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3.04-24.04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Відвідування уроків  природознавства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0.04-24.04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нтроль поурочних планів вчител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i/>
                <w:i/>
                <w:color w:val="7030A0"/>
              </w:rPr>
            </w:pPr>
            <w:r>
              <w:rPr>
                <w:i/>
                <w:color w:val="7030A0"/>
              </w:rPr>
              <w:t>ТРАВЕНЬ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68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нтроль фізичного навантаження на уроках фізкультури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4.05-07.05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468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Стан учнівських щоденник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0.05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468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нтроль за оформленням матеріалів до ДПА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1.05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468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класних журнал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1.05-15.05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468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уроків у класах, де є учні з початковим рівнем знань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1.05-15.05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6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рада при директоров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5.05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468"/>
              <w:rPr>
                <w:color w:val="7030A0"/>
              </w:rPr>
            </w:pPr>
            <w:r>
              <w:rPr>
                <w:color w:val="7030A0"/>
              </w:rPr>
              <w:t>6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різи знань з української мови (2-11 кл.), математики (2-11 клкл.)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6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наліз роботи шкільної бібліотеки за навчальний рік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468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Педрада. 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468"/>
              <w:rPr>
                <w:color w:val="7030A0"/>
              </w:rPr>
            </w:pPr>
            <w:r>
              <w:rPr>
                <w:color w:val="7030A0"/>
              </w:rPr>
              <w:t>7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ДПА в 4,9- 11 класах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 розкладом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Heading1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  <w:t>ЧЕРВЕНЬ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нтроль за проходженням навчальної практики (предметної)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1.06-05.06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рада при директоров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5.06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наліз підсумків навчальної роботи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0.06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стану класних журнал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0.06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особових справ учнів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0.06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648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драда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hanging="648"/>
              <w:rPr>
                <w:color w:val="7030A0"/>
              </w:rPr>
            </w:pPr>
            <w:r>
              <w:rPr>
                <w:color w:val="7030A0"/>
              </w:rPr>
              <w:t>6.</w:t>
            </w:r>
          </w:p>
        </w:tc>
        <w:tc>
          <w:tcPr>
            <w:tcW w:w="493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ДПА в 9 класі.</w:t>
            </w:r>
          </w:p>
        </w:tc>
        <w:tc>
          <w:tcPr>
            <w:tcW w:w="1433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 розкладом</w:t>
            </w:r>
          </w:p>
        </w:tc>
        <w:tc>
          <w:tcPr>
            <w:tcW w:w="1791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657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</w:tbl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sectPr>
      <w:type w:val="nextPage"/>
      <w:pgSz w:w="11906" w:h="16838"/>
      <w:pgMar w:left="1701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00:00Z</dcterms:created>
  <dc:creator>Student</dc:creator>
  <dc:description/>
  <cp:keywords/>
  <dc:language>en-US</dc:language>
  <cp:lastModifiedBy>Завуч</cp:lastModifiedBy>
  <cp:lastPrinted>2016-09-22T10:56:00Z</cp:lastPrinted>
  <dcterms:modified xsi:type="dcterms:W3CDTF">2016-09-22T08:02:00Z</dcterms:modified>
  <cp:revision>41</cp:revision>
  <dc:subject/>
  <dc:title/>
</cp:coreProperties>
</file>