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7030A0"/>
          <w:sz w:val="36"/>
          <w:szCs w:val="36"/>
          <w:u w:val="single"/>
          <w:lang w:val="en-US"/>
        </w:rPr>
        <w:t>VII.</w:t>
      </w:r>
      <w:r>
        <w:rPr>
          <w:b/>
          <w:color w:val="7030A0"/>
          <w:sz w:val="36"/>
          <w:szCs w:val="36"/>
          <w:u w:val="single"/>
        </w:rPr>
        <w:t>Фінансово-господарська діяльність</w:t>
      </w:r>
    </w:p>
    <w:p>
      <w:pPr>
        <w:pStyle w:val="Normal"/>
        <w:jc w:val="center"/>
        <w:rPr>
          <w:b/>
          <w:b/>
          <w:color w:val="7030A0"/>
          <w:sz w:val="36"/>
          <w:szCs w:val="36"/>
          <w:u w:val="single"/>
        </w:rPr>
      </w:pPr>
      <w:r>
        <w:rPr>
          <w:b/>
          <w:color w:val="7030A0"/>
          <w:sz w:val="36"/>
          <w:szCs w:val="36"/>
          <w:u w:val="single"/>
        </w:rPr>
      </w:r>
    </w:p>
    <w:tbl>
      <w:tblPr>
        <w:tblW w:w="9486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848"/>
        <w:gridCol w:w="1440"/>
        <w:gridCol w:w="12"/>
        <w:gridCol w:w="1626"/>
        <w:gridCol w:w="900"/>
      </w:tblGrid>
      <w:tr>
        <w:trPr/>
        <w:tc>
          <w:tcPr>
            <w:tcW w:w="550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Зміст роботи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Термін виконання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Відповідальні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Від-мітка</w:t>
            </w:r>
          </w:p>
        </w:tc>
      </w:tr>
      <w:tr>
        <w:trPr/>
        <w:tc>
          <w:tcPr>
            <w:tcW w:w="9486" w:type="dxa"/>
            <w:gridSpan w:val="6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Огляд готовності кабінетів, майстерень до навчального року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29.08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оновлення планів евакуації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29.08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авгосп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960" w:type="dxa"/>
            <w:gridSpan w:val="4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b/>
                <w:color w:val="7030A0"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color w:val="7030A0"/>
                <w:sz w:val="28"/>
                <w:szCs w:val="28"/>
              </w:rPr>
              <w:t>ВЕРЕСЕНЬ</w:t>
            </w:r>
          </w:p>
        </w:tc>
        <w:tc>
          <w:tcPr>
            <w:tcW w:w="2526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Тарифікація вчителів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05.09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Комплектування 1,10 класів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05.09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абезпечення учнів підручниками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 05.09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Бібліотекар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4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віт про спонсорську допомогу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15.09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авгосп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5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Оформлення та оновлення змінних стендів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олектив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486" w:type="dxa"/>
            <w:gridSpan w:val="6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Огляд протипожежного стану школи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01.10-03.10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авгосп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Інвентаризація матеріальних цінностей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3" w:leader="none"/>
              </w:tabs>
              <w:jc w:val="center"/>
              <w:rPr/>
            </w:pPr>
            <w:r>
              <w:rPr>
                <w:color w:val="7030A0"/>
              </w:rPr>
              <w:t>06.10-10.10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авгосп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ідготовка школи до роботи в зимовий період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13.10-17.10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тор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авгосп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4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рибирання шкільної території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Щотижня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5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/>
            </w:pPr>
            <w:r>
              <w:rPr>
                <w:color w:val="7030A0"/>
              </w:rPr>
              <w:t>Ремонт вікон школи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авгосп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0" w:hRule="atLeast"/>
        </w:trPr>
        <w:tc>
          <w:tcPr>
            <w:tcW w:w="9486" w:type="dxa"/>
            <w:gridSpan w:val="6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 </w:t>
            </w:r>
            <w:r>
              <w:rPr>
                <w:color w:val="7030A0"/>
              </w:rPr>
              <w:t>Перевірка охоплення учнів гарячим харчуванням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03.11-07.11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 </w:t>
            </w:r>
            <w:r>
              <w:rPr>
                <w:color w:val="7030A0"/>
              </w:rPr>
              <w:t>Поповнення навчальних кабінетів наочними посібниками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10.11-21.11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Вчителі-предмет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Ремонт стільчиків для учнів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авгосп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486" w:type="dxa"/>
            <w:gridSpan w:val="6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 </w:t>
            </w:r>
            <w:r>
              <w:rPr>
                <w:color w:val="7030A0"/>
              </w:rPr>
              <w:t>Інформація про спонсорські внески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10.12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порядкування книг в бібліотеці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До 20.12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Бібліотекар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Рейд-перевірка «Стан збереження шкільного майна»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6.12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486" w:type="dxa"/>
            <w:gridSpan w:val="6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hanging="702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Ремонт шкільного майна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1.01-15.01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Завгосп 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hanging="702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Ремонт книг у бібліотеці.</w:t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5.01-31.01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Бібліотекар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hanging="702"/>
              <w:jc w:val="center"/>
              <w:rPr>
                <w:color w:val="7030A0"/>
              </w:rPr>
            </w:pPr>
            <w:r>
              <w:rPr>
                <w:color w:val="7030A0"/>
              </w:rPr>
              <w:t>4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ідготовка документів на замовлення свідоцтв та атестатів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20.01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Класні керівники 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486" w:type="dxa"/>
            <w:gridSpan w:val="6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 </w:t>
            </w:r>
            <w:r>
              <w:rPr>
                <w:color w:val="7030A0"/>
              </w:rPr>
              <w:t>Наявність інструкцій з техніки безпеки в кабінетах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02.02-06.02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еревірка якості харчування в їдальні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09.02-13.02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560" w:hRule="atLeast"/>
        </w:trPr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Аналіз використання коштів на пільгове харчування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16.02-20.02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4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ідготовка замовлення на підручники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20.02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Бібліотекар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486" w:type="dxa"/>
            <w:gridSpan w:val="6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/>
            </w:pPr>
            <w:r>
              <w:rPr>
                <w:color w:val="7030A0"/>
              </w:rPr>
              <w:t>План-замовлення курсів підвищення кваліфікації на 2017рік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10.03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Обрізання дерев у саду, підготовка клумб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16.03-27.03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авгосп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.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Благоустрій шкільного подвір`я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23.03-27.03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, ЗДВР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486" w:type="dxa"/>
            <w:gridSpan w:val="6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702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Ремонт шкільного майна.</w:t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01.04-10.04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Завгосп 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702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рибирання шкільної території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Щотижня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702"/>
              <w:jc w:val="center"/>
              <w:rPr>
                <w:color w:val="7030A0"/>
              </w:rPr>
            </w:pPr>
            <w:r>
              <w:rPr>
                <w:color w:val="7030A0"/>
              </w:rPr>
              <w:t>4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исівання насіння квітів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Учителі праці,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біології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486" w:type="dxa"/>
            <w:gridSpan w:val="6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Складання плану ремонту школи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25.05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, завгосп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Генеральне прибирання класних кімнат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28.05-29.05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7030A0"/>
              </w:rPr>
              <w:t>Придбання  матеріалів та інвентарю для ремонту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До 29.05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авгосп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4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віти про харчування учнів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До 29.05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5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Комплектування школи підручниками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31.05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Бібліотекар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486" w:type="dxa"/>
            <w:gridSpan w:val="6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b/>
                <w:color w:val="7030A0"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віт про використання спонсорських внесків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15.06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Директор 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4848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Ремонт шкільного приміщення.</w:t>
            </w:r>
          </w:p>
        </w:tc>
        <w:tc>
          <w:tcPr>
            <w:tcW w:w="1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01.07</w:t>
            </w:r>
          </w:p>
        </w:tc>
        <w:tc>
          <w:tcPr>
            <w:tcW w:w="163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авгосп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</w:tbl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sectPr>
      <w:type w:val="nextPage"/>
      <w:pgSz w:w="11906" w:h="16838"/>
      <w:pgMar w:left="1701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57:00Z</dcterms:created>
  <dc:creator>Student</dc:creator>
  <dc:description/>
  <cp:keywords/>
  <dc:language>en-US</dc:language>
  <cp:lastModifiedBy>Завуч</cp:lastModifiedBy>
  <cp:lastPrinted>2016-09-22T10:20:00Z</cp:lastPrinted>
  <dcterms:modified xsi:type="dcterms:W3CDTF">2016-09-22T07:22:00Z</dcterms:modified>
  <cp:revision>35</cp:revision>
  <dc:subject/>
  <dc:title/>
</cp:coreProperties>
</file>