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Fonts w:cs="Shruti"/>
          <w:b/>
          <w:sz w:val="32"/>
          <w:szCs w:val="32"/>
        </w:rPr>
        <w:t>ІІІ</w:t>
      </w:r>
      <w:r>
        <w:rPr>
          <w:rFonts w:cs="Shruti" w:ascii="Shruti" w:hAnsi="Shruti"/>
          <w:b/>
          <w:sz w:val="32"/>
          <w:szCs w:val="32"/>
        </w:rPr>
        <w:t>.</w:t>
      </w:r>
      <w:r>
        <w:rPr>
          <w:rFonts w:cs="Shruti" w:ascii="Shruti" w:hAnsi="Shruti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Організація навчально-пізнавальної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іяльності учн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а становлення і розвиток виховної системи</w:t>
      </w:r>
    </w:p>
    <w:tbl>
      <w:tblPr>
        <w:tblW w:w="94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"/>
        <w:gridCol w:w="4641"/>
        <w:gridCol w:w="35"/>
        <w:gridCol w:w="1405"/>
        <w:gridCol w:w="34"/>
        <w:gridCol w:w="1766"/>
        <w:gridCol w:w="33"/>
        <w:gridCol w:w="823"/>
      </w:tblGrid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-мітка</w:t>
            </w:r>
          </w:p>
        </w:tc>
      </w:tr>
      <w:tr>
        <w:trPr/>
        <w:tc>
          <w:tcPr>
            <w:tcW w:w="9416" w:type="dxa"/>
            <w:gridSpan w:val="9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РПЕНЬ</w:t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ь у заходах до Дня Прапора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ція 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ь у заходах до Дня незалежності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колектив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ка до свята «Перший дзвоник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.08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-організатор, ЗДВ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ЕРЕСЕНЬ</w:t>
            </w:r>
          </w:p>
        </w:tc>
      </w:tr>
      <w:tr>
        <w:trPr>
          <w:trHeight w:val="274" w:hRule="atLeast"/>
        </w:trPr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990099"/>
                <w:u w:val="dotDotDash"/>
              </w:rPr>
              <w:t>Тиждень знань 01 – 09.09</w:t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thick"/>
              </w:rPr>
            </w:pPr>
            <w:r>
              <w:rPr>
                <w:u w:val="thick"/>
              </w:rPr>
              <w:t>День Знан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яткова лінійка «Зустрічає школа нас!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ня першого урок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нь відкритих двер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чергування по школі, розподіл території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9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вання активів класу. Організація роботи по самоврядуванню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09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бір даних про дітей пільгових категорі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09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.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Класні години 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Подорож до країни знань» (2-4 кл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Ти - школяр» (1 кл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Думай! Плануй! Організовуй! Виконуй!» (5 кл.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ий десант  «Працюємо разом , радіємо разом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5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 «Щоденник – головний документ уч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правил безпеки рух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12-16.09.</w:t>
            </w:r>
          </w:p>
        </w:tc>
      </w:tr>
      <w:tr>
        <w:trPr>
          <w:trHeight w:val="60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Година спілкування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В гостях у світлофора «Моргайка»» (1-2 кл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Подорож до країни дорожніх знаків» (3-4 кл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 </w:t>
            </w:r>
            <w:r>
              <w:rPr/>
              <w:t>«Азбука безпеки» (5-8кл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Я- учасник дорожнього руху» (9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Вікторина «Чи знаєш ти обов′язки та права пішоходів та пасажирів автобуса » (5-9 к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рацювання правил переходу дороги, перехрестя «Уважний пішохід» (1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,</w:t>
            </w:r>
          </w:p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стріч з інспектором ДАІ . Перегляд матеріалів з теми правил безпеки руху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овод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малюнків «Твій друг – безпечний рух»» (4-7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малюванн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9" w:type="dxa"/>
            <w:gridSpan w:val="2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кладка «Дорога до школи»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2.09.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7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шкільного Парламенту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Ради з профілактики правопорушень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</w:rPr>
              <w:t>Тиждень миру 19.09 – 23.09</w:t>
            </w:r>
          </w:p>
        </w:tc>
      </w:tr>
      <w:tr>
        <w:trPr/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Заходи до Дня визволення Чернігівщини від німецько-фашистських загарбників та Дня партизанської слави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19.09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«Партизанський рух і підпільна боротьба на Чернігівщині у роки Другої світової війни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план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нижкова виставка «Свіча пам’яті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руглий стіл знавців історії Другої світової війни «Це потрібно знати всім поколінням» (10-11 к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«Малюємо пам'ять» - виставка малюнків до Дня партизанської слав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3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алюванн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Акція «Пам′ятник» (упорядкування могил загиблих воїнів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9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дагог-організа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онкурс малюнків на асфальті «Ми за мир на планеті Земля» (до Міжнародного дня миру» (1-5 к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ейд-перевірка функціонування класних куточкі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аходи до 98-річчя від дня В.О.Сухомлинськог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здоров’я , спорту та самовряд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26.09 -30.09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wave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Подорож по країні Здоров′я» (1-2кл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Про здоров′я дбаємо- дружніми зростаємо» (3-4кл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Їжа та здоров′я» (5-9 кл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Ваше здоров′я – у ваших руках» (10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ні керівники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  <w:t>24</w:t>
            </w:r>
          </w:p>
        </w:tc>
        <w:tc>
          <w:tcPr>
            <w:tcW w:w="4676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>
                <w:u w:val="dash"/>
              </w:rPr>
              <w:t>День здоров’я «В здоровому тілі -  здоровий дух»</w:t>
            </w:r>
          </w:p>
          <w:p>
            <w:pPr>
              <w:pStyle w:val="Normal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додатково</w:t>
            </w:r>
          </w:p>
          <w:p>
            <w:pPr>
              <w:pStyle w:val="Normal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 фізкультур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ні керівники</w:t>
            </w:r>
          </w:p>
        </w:tc>
        <w:tc>
          <w:tcPr>
            <w:tcW w:w="823" w:type="dxa"/>
            <w:tcBorders>
              <w:top w:val="doub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  <w:p>
            <w:pPr>
              <w:pStyle w:val="Normal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  <w:t>26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41" w:hanging="0"/>
              <w:rPr/>
            </w:pPr>
            <w:r>
              <w:rPr/>
              <w:t>Бесіди «Про запобігання отруєнь грибами, рослинами та їх насінням.» (1-11кл.)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u w:val="dotDotDash"/>
              </w:rPr>
            </w:pPr>
            <w:r>
              <w:rPr>
                <w:color w:val="008000"/>
                <w:u w:val="dotDotDash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Інформаційна хвилина </w:t>
            </w:r>
          </w:p>
          <w:p>
            <w:pPr>
              <w:pStyle w:val="Normal"/>
              <w:rPr/>
            </w:pPr>
            <w:r>
              <w:rPr/>
              <w:t>«26.09 – європейський день мов»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9.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-перевірка санітарного стану класних кімна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 проведення заходів до Дня учителя « Доземний уклін, дорогі вчителі» (За окремим планом)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Конкурс стіннівок «Гімн учительській професії »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Літературно-пісенна вітальня «За серце щире і просте, велике Вам спасибі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-02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ждень самоврядування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  <w:u w:val="dotDotDash"/>
              </w:rPr>
              <w:t>28.09- 02.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а хвилина «29.09-День пам′яті жертв Бабиного Яр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  <w:t>Тиждень естетичного виховання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  <w:u w:val="dotDotDash"/>
              </w:rPr>
              <w:t>03.10 -07.10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>
                <w:u w:val="dash"/>
              </w:rPr>
              <w:t>«Дарунки  пані Осені»- виставка виробів із природного матеріалу та осінніх квітів. (1-11 класи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dash"/>
              </w:rPr>
            </w:pPr>
            <w:r>
              <w:rPr>
                <w:u w:val="dash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Учитель біології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dash"/>
              </w:rPr>
              <w:t xml:space="preserve">Музичний калейдоскоп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о міжнародного Дня музики)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музики</w:t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Твій зовнішній вигляд» (1-4 кл.)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У лабіринтах етикету» (5-7 кл.)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Мода від минулого до сучасного» (8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план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Заходи до Дня людей похилого віку 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u w:val="wave"/>
              </w:rPr>
            </w:pPr>
            <w:r>
              <w:rPr>
                <w:u w:val="wave"/>
              </w:rPr>
              <w:t>«Старість необхідно поважати» (1-4кл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u w:val="wave"/>
              </w:rPr>
            </w:pPr>
            <w:r>
              <w:rPr>
                <w:u w:val="wave"/>
              </w:rPr>
              <w:t>«Поважай старість словом і ділом»(5-11 кл)</w:t>
            </w:r>
          </w:p>
          <w:p>
            <w:pPr>
              <w:pStyle w:val="Normal"/>
              <w:ind w:left="480" w:hanging="0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козацької сла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10.10-14.10</w:t>
            </w:r>
          </w:p>
        </w:tc>
      </w:tr>
      <w:tr>
        <w:trPr/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до Дня українського козацтва та Дня Захисників України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ний журнал«Україна від козацьких часів до сьогодення» (5-11 кл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К «Справжній український козак» ( 3-4 кл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портивне свято «З козаків візьмемо приклад» (5-11 кл) 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і істор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ово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фізкультури, педагог організатор 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Година спілкуванн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Імена та символи козацтва» (1-4 кл.)</w:t>
            </w:r>
          </w:p>
          <w:p>
            <w:pPr>
              <w:pStyle w:val="Normal"/>
              <w:rPr/>
            </w:pPr>
            <w:r>
              <w:rPr/>
              <w:t>Вечір «Від козаків до наших днів збережемо вогонь батьків» (7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план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ставка «Володарі гетьманської булав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4.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 Чи є актуальним поняття «Патріотизм молоді» (8-11 кл.). Зустріч із прикордонниками - учасниками АТ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безпеки життє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17.10-21.10</w:t>
            </w:r>
          </w:p>
        </w:tc>
      </w:tr>
      <w:tr>
        <w:trPr/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.</w:t>
            </w:r>
          </w:p>
        </w:tc>
        <w:tc>
          <w:tcPr>
            <w:tcW w:w="4676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з безпеки життєдіяльності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Інформаційна хвилинка «Історія боротьби з пожежам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ворення загальношкільного проекту «Обережно, перерва»</w:t>
            </w:r>
          </w:p>
        </w:tc>
        <w:tc>
          <w:tcPr>
            <w:tcW w:w="143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-21.10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малюнків «Коли електроприлади бувають небезпечні», «Шкільний травматизм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1.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малювання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казок «Подорож у країну безпеки»(5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основ здоров′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ова гра «Подорож у країну небезпечних предметів» (1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оводи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Мій день: хороше і погане» (1-4 кл.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Види небезпек» (8-9 кл.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Твоя безпека в твоїх руках»(10-11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графі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до 73-річчя визволення України від німецько-фашистських загарбників «Україна в огні» (за окремим планом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ЧП (Чистоти і порядку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СТОПАД</w:t>
            </w:r>
          </w:p>
        </w:tc>
      </w:tr>
      <w:tr>
        <w:trPr>
          <w:trHeight w:val="225" w:hRule="atLeast"/>
        </w:trPr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szCs w:val="28"/>
              </w:rPr>
              <w:t>Тиждень  морально - етичного виховання</w:t>
            </w:r>
            <w:r>
              <w:rPr>
                <w:b/>
                <w:color w:val="993366"/>
              </w:rPr>
              <w:t xml:space="preserve">  31.10 – 04.11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Гарно дружити- значить правду говорити» (1-2 кл.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Добрі справи красять людину» (3-4 кл.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Як ви розумієте поняття аморальний вчинок» (5-8 кл.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Ідеал сучасної людини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и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Культура спілкування між собою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тературна година "Бринить-співає наша мова, чарує, тішить і п′янить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української мови та літератур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ставка до Дня української писемності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 старшокласни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-перевірка функціонування класних куточкі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праці і майбутньої проф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07.11. – 11.11.</w:t>
            </w:r>
          </w:p>
        </w:tc>
      </w:tr>
      <w:tr>
        <w:trPr>
          <w:trHeight w:val="86" w:hRule="atLeast"/>
        </w:trPr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-огляд «Професії нашого кра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1039" w:hanging="0"/>
              <w:rPr/>
            </w:pPr>
            <w:r>
              <w:rPr>
                <w:u w:val="wave"/>
              </w:rPr>
              <w:t xml:space="preserve">                  </w:t>
            </w:r>
            <w:r>
              <w:rPr>
                <w:u w:val="wave"/>
              </w:rPr>
              <w:t>Тематичні години спілкування: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ні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Подорож у світ професій» (1-4 кл.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Професії від А до Я» (5-6 кл.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Мандрівка по ярмарку професій» Мої здібності. Як обрати професію» (7-8 кл.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wave"/>
              </w:rPr>
            </w:pPr>
            <w:r>
              <w:rPr/>
              <w:t>«Освіта – шлях до майбутньої професії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іда «Ми всі різні, але рівні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ади  профілакти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ий десан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а хвилина «9 листопада – День української писемності та мов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укр. мови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захисту дітей від жорстокості та насиль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14.11 -18.11.</w:t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роки скорботи до Дні пам′яті жертв голодомору та політичним репресіям «Минуле стукає у наші серця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і історії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wave"/>
              </w:rPr>
              <w:t xml:space="preserve"> </w:t>
            </w:r>
            <w:r>
              <w:rPr>
                <w:u w:val="wave"/>
              </w:rPr>
              <w:t>Години спілкування у формі бесід, усних журналів, ділових ігр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u w:val="thick"/>
              </w:rPr>
            </w:pPr>
            <w:r>
              <w:rPr/>
              <w:t>«Захист прав дітей у нашій державі» (1-4 кл.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Усний журнал«Світова книга прав дитини» (на основі статей Конвенції ООН) (5-6 кл.)</w:t>
            </w:r>
          </w:p>
          <w:p>
            <w:pPr>
              <w:pStyle w:val="Normal"/>
              <w:ind w:left="360" w:hanging="0"/>
              <w:rPr/>
            </w:pPr>
            <w:r>
              <w:rPr/>
              <w:t>«Конвенція про права дитини» Основні положення конвенції (7-9 кл.)</w:t>
            </w:r>
          </w:p>
          <w:p>
            <w:pPr>
              <w:pStyle w:val="Normal"/>
              <w:ind w:left="360" w:hanging="0"/>
              <w:rPr/>
            </w:pPr>
            <w:r>
              <w:rPr/>
              <w:t>«Як захистити себе від насильства в сім′ї»(10-11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лан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Тиждень інформати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-18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інформа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Круглий стіл «Ген жорстокості, чи погане вихованн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Інформаційна хвилинка «20 листопада- Всесвітній день дитин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Акція «День без куріння» (до Міжнародного дня  відмови від куріння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Участь у Всеукраїнській акції «Засвіти свічк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ктив школ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а хвилина « 16 листопада-Міжнародний день толерантності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dotDotDash"/>
              </w:rPr>
            </w:pPr>
            <w:r>
              <w:rPr>
                <w:u w:val="dotDotDash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73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 xml:space="preserve">Тиждень чистоти і порядку 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color w:val="990099"/>
                <w:u w:val="dotDotDash"/>
              </w:rPr>
              <w:t>21.11 -25.11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Години спілкування:</w:t>
            </w:r>
          </w:p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Станція Мийдодір» (3-4 кл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Не відкладай на завтра, те що можна зробити сьогодні» (5-6 кл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Інфекційні захворювання: причини та наслідки» (7-9 кл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Розкажи мені про себе» (10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Трудовий десант «Хай сяє школа рідна чистотою»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.1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-перевірка санітарного стану класних кімна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 xml:space="preserve">Місячник військово-патріотичного та 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  <w:sz w:val="28"/>
                <w:szCs w:val="28"/>
              </w:rPr>
              <w:t>громадянського виховання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иждень виховання майбутнього захисника Вітчиз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01.12 – 04.12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u w:val="dotDotDash"/>
              </w:rPr>
            </w:pPr>
            <w:r>
              <w:rPr>
                <w:u w:val="dotDotDash"/>
              </w:rPr>
              <w:t>Заходи до Всесвітнього Дня боротьби зі СНІДом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Інформаційна програма «Острів СНІД»;</w:t>
            </w:r>
          </w:p>
          <w:p>
            <w:pPr>
              <w:pStyle w:val="Normal"/>
              <w:ind w:left="389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ижкова викладка до Всесвітнього дня боротьби зі СНІДом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іда «Хто попереджений той захищений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основ здоров′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верта розмова « Проблема ВІЛ СНІДУ, кого це стосуєтьс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Милосердя» (До Міжнародного дня інвалідів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-організ.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ні класні години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Захисники Вітчизни- наша гордість» (1-4 кл.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На землі хай небуде місця для тривоги» (5-8 кл.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Захист Вітчизни- обов′язок кожного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Конкурсна програма «Зростаймо мужніми» (1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ія «Герої України. Хто вони?» (9 – 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уск газети «Захисник Вітчизн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читель ЗВ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стріч з прикордонниками «Живе поруч воїн.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кладка до Дня Збройних сил Україн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12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07.12 – 11.12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 «Краса і велич символів державних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Яким я бачу майбутнє своєї держави» (10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йн-ринг «Ми знаємо свої права, виконуємо свої обов′язки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права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ий лекторій «Законів слід дотримуватись» (5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ь вшанування учасників  ліквідації наслідків аварії на Чорнобильській АЕС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Герої ліквідатори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устріч з ліквідаторами - чорнобильця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Україна – моя рідна батьківщина» (1-4 кл.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Година цікавих повідомлень «Знай про Україну більше» (5-8 кл.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У нас єдина держава і ми єдиний народ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2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день образотворчого мистецтв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-12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Уч. образотвор. мистецтва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атріотичне шоу</w:t>
            </w:r>
            <w:r>
              <w:rPr>
                <w:b/>
                <w:i/>
              </w:rPr>
              <w:t xml:space="preserve"> </w:t>
            </w:r>
            <w:r>
              <w:rPr/>
              <w:t>«Я люблю Україн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  <w:t>Тиждень звичаїв та обря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u w:val="dotDotDash"/>
              </w:rPr>
              <w:t>14.12. – 18.12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а народознавства:</w:t>
            </w:r>
          </w:p>
          <w:p>
            <w:pPr>
              <w:pStyle w:val="Normal"/>
              <w:rPr/>
            </w:pPr>
            <w:r>
              <w:rPr/>
              <w:t>«Традиції та свята нашого народу. Зимовий народний календар» (1-4 кл.)</w:t>
            </w:r>
          </w:p>
          <w:p>
            <w:pPr>
              <w:pStyle w:val="Normal"/>
              <w:rPr/>
            </w:pPr>
            <w:r>
              <w:rPr/>
              <w:t>«Старовинна обрядовість в житті Українців» (5-11 кл.)</w:t>
            </w:r>
          </w:p>
          <w:p>
            <w:pPr>
              <w:pStyle w:val="Normal"/>
              <w:rPr/>
            </w:pPr>
            <w:r>
              <w:rPr/>
              <w:t>«Майстерня Діда Мороза»(Прикрашання класних кімнат до Нового року (1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кладка «Українські звичаї і традиції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.12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дитячого малюнка «Зимові візерунки» (4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алюванн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 Вкраїні з краю в край ходить Святий Миколай» - театралізоване дійств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іда «Щоб свята не були затьмарені бідою» Небезпека при користуванні піротехнічними засобами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рідної ш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21.12. – 25.12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річні ранки та вечори «Новорічний серпантин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ипуск новорічних газет</w:t>
            </w:r>
          </w:p>
          <w:p>
            <w:pPr>
              <w:pStyle w:val="Normal"/>
              <w:rPr/>
            </w:pPr>
            <w:r>
              <w:rPr/>
              <w:t>«Йде, мов добрий чарівник по Вкраїні Новий рік»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спілкуванн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одарунок. Правила етикету.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Еталон поведінки мого однолітк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оняття святкового і звичайного буденного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Культура поведінки школяр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тиж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ий звіт гуртків «Чого ми навчилис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и гуртків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ування «Що ми можемо зробити для того, щоб шкільне життя було яскравим та незабутнім.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 «Безпечна поведінка на зимових канікулах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ісячник духовного виховання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 розваг та відпочинку (за окремим планом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1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знань правил пожежної безпе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11.01. – 15.01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тавка малюнків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Вогонь не іграшка» (5-8 кл.)</w:t>
            </w:r>
          </w:p>
        </w:tc>
        <w:tc>
          <w:tcPr>
            <w:tcW w:w="143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.01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алювання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Сірничок маленький, а біда велика»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Обережно! Вогонь! Пожежонебезпечні речовини та матеріали» (5-7 кл.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З вогнем погані жарти» (8-11 кл.)</w:t>
            </w:r>
          </w:p>
        </w:tc>
        <w:tc>
          <w:tcPr>
            <w:tcW w:w="143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«Скажемо «Ні» запізненням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не заняття «Правила поведінки під час пожежі» (1-11 к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. основ здоров′я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Ради з профілактики правопорушен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иждень громадянського вихо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8.01-22.01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е повідомлення «Що таке Соборність?»(1-2 кл); «Україна- соборна держава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ставка «22.01 – День Соборності України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.0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тавка малюнків «Ми твої, Україно, діти »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алюванн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 нас єдина держава, і ми єдиний народ» (1-4 кл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«Вона наш вибір, наша мрія, Соборна, вільна Україна» (5-11 кл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графіком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Станемо єдині- будемо сильні. Схід і Захід неподільні» (9-11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на зустріч «Ідеї єдності держави в творах українських митців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укр.літератури, художньої культур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  <w:t>Тиждень історичної пам′яті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  <w:t>25.01.- 29.01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и пам′яті «Крути- символ національної честі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гом тижня 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Юні оборонці Батьківщини» (1-4 кл.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«Пам′яті тридцяти» (5-8 кл.)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«Крути: честь і трагедія України» (9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планом 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Велике бачиться на відстані» (10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д-перевірка  «Функціонування класних куточків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 «Небезпека у віртуальному світі» (до Всесвітнього дня без інтернет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ія «Урок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ісячник сприяння творчому розвитку особистості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sz w:val="28"/>
                <w:szCs w:val="28"/>
              </w:rPr>
              <w:t>01.02.-05.02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конкурс – виставка «Я зупиняю час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.02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української  пісні «Де ще є така чарівна пісня?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ч. муз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«У світі гри і фантазії» (1-4 кл.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«Пізнай себе і ти пізнаєш світ» (5-9 кл.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Духовні потреби та ідеали мого «Я» (10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графі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ажальна гра-конкурс «Разом цікавіше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: «Поведінка на льоду» Надання допомоги на воді взимку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08.02 – 12.02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ляд відеосюжеті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Афганістан- ти серця мого біль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а хвилина:</w:t>
            </w:r>
          </w:p>
          <w:p>
            <w:pPr>
              <w:pStyle w:val="Normal"/>
              <w:rPr/>
            </w:pPr>
            <w:r>
              <w:rPr/>
              <w:t xml:space="preserve">«15 лютого- День пам′яті героїв-афганців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значення Дня Святого Валентина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Поштова скринька «Святкові валентинки» (5-11 кл.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Розважальна програма «Наші зможуть» (9-11 кл.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ечір відпочинку «Нехай кохання править світом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Розважально-пізнавальний турнір «День Святого Валентина» (3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оводи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Гра-вправа «Чарівні слова» (1-4 кл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Афганістан- ти серця мого біль» (5-9 кл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Крізь пекло афганської війни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2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иждень рідн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5.02 – 19.02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ідзначення Дня рідної мови: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.02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укр. мов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атичні уроки : «Коли зникає рідна мова- народу більше немає»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 мов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Кращої, ніж рідна, мови не буває» (1-2 кл.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Дзвенить струмочком рідна мова» (3-4 кл.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Рідне слово, м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Рідне слово моє, не мовчи»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день початкової осві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гра «Чи знаю я рідну мову?» (5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ов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бережливості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В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есіда «Моя поведінка на перервах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иждень  захисників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22.02-25.02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Тематична книжкова виставка «Солдат на стражі спокою стоїть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5.02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устріч з учасниками АТО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ерегляд фільму на патріотичну тематику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Що шкідливо, а що корисно?» (1-2 кл.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«До чого можуть призвести шкідливі звички» (3-4 кл.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Геть байдужість від здоров′я» (5-7 кл.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Шкідливі звички- сходинки, які ведуть до смерті» (9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графіка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ут «Здоровий спосіб життя. Ви «за»? Чи проти?» (8-9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основ здоров′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 : «Обережно! Бурульки!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Солодка фантазія» (букет із цукерок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ЕРЕЗЕНЬ</w:t>
            </w:r>
          </w:p>
        </w:tc>
      </w:tr>
      <w:tr>
        <w:trPr>
          <w:trHeight w:val="492" w:hRule="atLeast"/>
        </w:trPr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ісячник родинно-сімейного виховання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sz w:val="28"/>
                <w:szCs w:val="28"/>
              </w:rPr>
              <w:t>01.03 – 04.03.</w:t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46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а хвилина «01.03 – всесвітній день цивільної оборони»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2850" w:hRule="atLeast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Заходи до дня народження Т.Г.Шевченк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курс декламаторів поезії: - «Невмируще слово Кобзаря»(1-4 кл., 5-8 к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руглий стіл «Шевченко відомий і невідомий» (9-11 кл.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нижкова виставка «Ми чуємо, тебе Кобзарю, крізь столітт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і </w:t>
            </w:r>
          </w:p>
          <w:p>
            <w:pPr>
              <w:pStyle w:val="Normal"/>
              <w:jc w:val="center"/>
              <w:rPr/>
            </w:pPr>
            <w:r>
              <w:rPr/>
              <w:t>укр. м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до Міжнародного жіночого дн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вяткові вогники: «У світі усе починається з мами» (1-2 кл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ал Попелюшок (3-4 кл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нкурс газет – вітань «8 Березня- свято весни» (5-11 кл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вяткове привітання «Зі святом вас, дівчат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овод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а: «Весняна повінь та льодохід» Запобігання нещасним випадкам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76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  <w:t>Тиждень сім»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99"/>
                <w:u w:val="dotDotDash"/>
              </w:rPr>
              <w:t>07-11.03</w:t>
            </w:r>
          </w:p>
        </w:tc>
      </w:tr>
      <w:tr>
        <w:trPr/>
        <w:tc>
          <w:tcPr>
            <w:tcW w:w="6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0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Хата без рушника, що сім′я без дітей» (1-4 кл.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Традиції Української родини» (5-7 кл.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Любов до батьків - основа всіх чеснот» (8-9 кл.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Моральні основи сім′ї: еволюція сімейних відносин» (10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-11.03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ування «Ти і твої батьк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Ні» запізненням!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. 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 дитинства знай свої права та обов′язки» - інформаційна хвил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Уч. права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Ради з профілактики правопорушен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4.03 – 19.03.</w:t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ждень кни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ини спілкування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</w:rPr>
              <w:t>Літературна година «Час казки прийшов» (1-2 кл.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 дружбі наша сила» (3-4 кл.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«Дотримайся шкільної етики. Урок чемності.» (5-8 кл.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</w:rPr>
              <w:t>«Чи нормально дружити через Інтернет?» (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з план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ждень фізи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-19.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фіз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йне повідомлення «20.03 – всесвітній день Землі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конференція до дня захисту Землі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біології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ір відпочинку для старшокласникі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 розваг і відпочинку (за окремим планом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перація ЧП» (чистоти і порядку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9.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ісячник екологічного виховання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28.03 – 01.04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значення Дня сміху:</w:t>
            </w:r>
          </w:p>
          <w:p>
            <w:pPr>
              <w:pStyle w:val="Normal"/>
              <w:rPr/>
            </w:pPr>
            <w:r>
              <w:rPr/>
              <w:t>Конкурси гуморесок, усміш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Краще луснути від сміху, ніж померти від нудьги» (1-11 кл.)</w:t>
            </w:r>
          </w:p>
          <w:p>
            <w:pPr>
              <w:pStyle w:val="Normal"/>
              <w:rPr/>
            </w:pPr>
            <w:r>
              <w:rPr/>
              <w:t>- Вікторина  «Торбина сміху, людям на втіху» (5-8 кл.)</w:t>
            </w:r>
          </w:p>
          <w:p>
            <w:pPr>
              <w:pStyle w:val="Normal"/>
              <w:rPr/>
            </w:pPr>
            <w:r>
              <w:rPr/>
              <w:t xml:space="preserve">- Книжкова виставка «Відомі письменники – гумористи» 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стріч з учнями – випускниками «психопрофдобір», психологічна підготовка до складання атестації ЗН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есіда з учнями про необхідність збереження здоров»я (до Всесвітнього Дня здоров»я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- 03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сестра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Цінуємо хліб» (1-4 кл.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 </w:t>
            </w:r>
            <w:r>
              <w:rPr/>
              <w:t>«Нехай небо радіє і веселиться земля» (5-8 кл.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Як долати труднощі та випробування» 9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план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Випуск екологічного вісника «Екологічна юстиці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біології, природознавства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Посади дере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04.04 – 08.04.</w:t>
            </w:r>
          </w:p>
        </w:tc>
      </w:tr>
      <w:tr>
        <w:trPr>
          <w:trHeight w:val="1305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народознавства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«Великдень, Великдень - весняне свято» (1-4 кл.)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«Історія та традиції святкування Великодня на Україні» (5-8 кл.)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«Свято свят – Великдень» (9-11 кл.)</w:t>
            </w:r>
          </w:p>
          <w:p>
            <w:pPr>
              <w:pStyle w:val="Normal"/>
              <w:ind w:left="-460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08.04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Найскладніше - не відстоювати свою думку, а мати її» (9-10 к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 «Писанкове мереживо»- конкурс-виставка писанок (10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пра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Затишок» (благоустрій території школ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8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е  повідомлення «12.04 – всесвітній день авіації і космонавтик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1.04. – 15.04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«Скажемо запізненням «Ні!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очна екологічна експедиція «Скривджена земля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біології, географії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и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У житті свій власний голос треба мати»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Рости-виростай – про природу дбай» (1-2 кл.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Будь природі другом» (3-4 кл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Екологія це –ми» (5-8 кл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Голос рідної природи» (9-11 кл)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тавка-конкурс малюнків «Бережи первоцвіт» (1-4 кл)</w:t>
            </w:r>
          </w:p>
          <w:p>
            <w:pPr>
              <w:pStyle w:val="Normal"/>
              <w:rPr/>
            </w:pPr>
            <w:r>
              <w:rPr/>
              <w:t>«Бережи природу» (5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малювання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вята учнів 1 класу у Барвінча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ідання Парламенту шко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8.04 – 22.04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е повідомлення «22.04 – Міжнародний день Землі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тературна викладка «Чорне крило Чорнобил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година пам»яті «Чорнобиль немає минулого часу» (1-4 кл.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Гіркий урок Чорнобиля» (5-11 кл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шанування героїв Чорнобиля (участь у мітингу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орнобиль: життя до і після» - зустріч з ліквідаторами ЧАЕС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4" w:type="dxa"/>
            <w:gridSpan w:val="6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25-29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(до Всесвітнього дня охорони праці)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Як правильно працювати за комп′ютором (1-4 кл.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Основні причини травматизму та заходи його запобігання в школі» (5-8 кл.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Охорона праці- запорука моєї власної безпеки» (9-11 к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на краще робоче місце на уроках трудового навчанн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ижн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праці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-практикум «Ми зразкові пішоходи» (1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ий десант «Затиш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ісячник здорового способу життя, фізкультури та спорту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03.05. – 06.05.</w:t>
            </w:r>
          </w:p>
        </w:tc>
      </w:tr>
      <w:tr>
        <w:trPr>
          <w:trHeight w:val="523" w:hRule="atLeast"/>
        </w:trPr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99"/>
                <w:u w:val="dotDotDash"/>
              </w:rPr>
            </w:pPr>
            <w:r>
              <w:rPr>
                <w:b/>
                <w:color w:val="990099"/>
                <w:u w:val="dotDotDash"/>
              </w:rPr>
            </w:r>
          </w:p>
          <w:p>
            <w:pPr>
              <w:pStyle w:val="Normal"/>
              <w:jc w:val="center"/>
              <w:rPr>
                <w:color w:val="990099"/>
                <w:u w:val="dotDotDash"/>
              </w:rPr>
            </w:pPr>
            <w:r>
              <w:rPr>
                <w:color w:val="990099"/>
                <w:u w:val="dotDotDash"/>
              </w:rPr>
            </w:r>
          </w:p>
        </w:tc>
        <w:tc>
          <w:tcPr>
            <w:tcW w:w="873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66"/>
                <w:u w:val="dotDotDash"/>
              </w:rPr>
            </w:pPr>
            <w:r>
              <w:rPr>
                <w:b/>
                <w:color w:val="993366"/>
                <w:u w:val="dotDotDash"/>
              </w:rPr>
              <w:t>Тиждень пам’яті</w:t>
            </w:r>
          </w:p>
        </w:tc>
      </w:tr>
      <w:tr>
        <w:trPr/>
        <w:tc>
          <w:tcPr>
            <w:tcW w:w="67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ь у заходах до Дня Перемоги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«Уроки мужності»,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Тематичні зустрічі «Ваш подвиг у віках»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кладання квітів до пам’ятників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хода «живий коридор»</w:t>
            </w:r>
          </w:p>
          <w:p>
            <w:pPr>
              <w:pStyle w:val="Normal"/>
              <w:ind w:left="1080" w:hanging="0"/>
              <w:rPr/>
            </w:pPr>
            <w:r>
              <w:rPr/>
              <w:t>-     операція « Пам′ятник» (упорядкування могил загиблих воїнів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вітання « З добрим ранком, ветерани»</w:t>
            </w:r>
          </w:p>
        </w:tc>
        <w:tc>
          <w:tcPr>
            <w:tcW w:w="143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6.05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79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иховні години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«Вічна пам′ять героям! Ми низько вклоняємось їм» (1-4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«Подвиг непідвладний часу» (5-8 кл.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«На війну зі шкільного порогу» (9-11 кл.)</w:t>
            </w:r>
          </w:p>
        </w:tc>
        <w:tc>
          <w:tcPr>
            <w:tcW w:w="143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ова викладка «У бронзі, у граніті, у серцях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6.0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ний журнал «Наш край у роки Великої Вітчизняної війн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історії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0.05. – 13.05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и спілкування ( до дня матері)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 </w:t>
            </w:r>
            <w:r>
              <w:rPr/>
              <w:t>«Мама в світі найрідніша» (1-4 кл.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Дерево міцне корінням, а людина родом» (5-8 кл.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І доброта , і теплота поєднана у серці мами» (9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ласні</w:t>
            </w:r>
            <w:r>
              <w:rPr>
                <w:lang w:val="ru-RU"/>
              </w:rPr>
              <w:t xml:space="preserve"> </w:t>
            </w:r>
            <w:r>
              <w:rPr/>
              <w:t>керівни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нь здоров’я «Спортивний калейдоскоп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фіз-ри</w:t>
            </w:r>
          </w:p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тературний калейдоскоп «Стежками жіночих доль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3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ібліотекар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Спортивні змагання</w:t>
            </w:r>
            <w:r>
              <w:rPr/>
              <w:t xml:space="preserve"> «Далі! Вище! Сильніше!» (5-11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фіз-р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тавка виробів « Подарунок матусі своїми руками» (1-4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оводи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сідання Парламенту школи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сідання Ради профілактики правопорушень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«Скажемо запізненням « Ні!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16.05. – 20.05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й стіл «Європа: вчора, сьогодні і завтра»  (9-10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а цікавих повідомлень «Знай про Європу більше»  (5-8 кл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 географії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вято «Прощання з Букварем» (4 кл.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овод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День ЦО «Добрі знання, швидка дія, право на життя». Проведення занять по евакуації особового складу школи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НВР</w:t>
            </w:r>
          </w:p>
          <w:p>
            <w:pPr>
              <w:pStyle w:val="Normal"/>
              <w:jc w:val="center"/>
              <w:rPr/>
            </w:pPr>
            <w:r>
              <w:rPr/>
              <w:t>Штаб ЦО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 </w:t>
            </w:r>
            <w:r>
              <w:rPr/>
              <w:t>«Азбука здоров′я» (1-2 кл.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Роль спорту у житті людини» (3-4 кл.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Здоровий ти – здорова країна» (5-8 кл.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Наркотики: миттєве задоволення, чи смертельний ризик?»» (9-11 кл.)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Викладка літератури «О спорт! Ти прекрасний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.05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</w:rPr>
              <w:t>23.05 – 27.05.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анк ідей «У житті школи потрібно змінити …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Акція «Чистий клас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одини спілкування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Підводимо підсумки. Що я зробив для класу і школи?»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7.05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вято Останнього дзвоника «Прощальний дзвоник дитинств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-організ.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я «Ур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місяц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416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sz w:val="28"/>
                <w:szCs w:val="28"/>
              </w:rPr>
              <w:t>Місячник трудового вихованн</w:t>
            </w:r>
            <w:r>
              <w:rPr>
                <w:b/>
                <w:color w:val="00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6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малюнків на асфальті з нагоди Всесвітнього Дня захисту дітей </w:t>
            </w:r>
          </w:p>
        </w:tc>
        <w:tc>
          <w:tcPr>
            <w:tcW w:w="14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17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та пришкільного оздоровчого табор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табору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ускний вечі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і консультації для батьків майбутніх першокласникі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одатков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овод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іди з учнями-випускниками «Честь школи не плямуй нікол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ні керівники 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щодо святкування Дня Конституції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і керівники</w:t>
            </w:r>
          </w:p>
          <w:p>
            <w:pPr>
              <w:pStyle w:val="Normal"/>
              <w:jc w:val="center"/>
              <w:rPr/>
            </w:pPr>
            <w:r>
              <w:rPr/>
              <w:t>ЗДВР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7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9:09:00Z</dcterms:created>
  <dc:creator>Main</dc:creator>
  <dc:description/>
  <cp:keywords/>
  <dc:language>en-US</dc:language>
  <cp:lastModifiedBy>Завуч</cp:lastModifiedBy>
  <cp:lastPrinted>2015-09-23T16:20:00Z</cp:lastPrinted>
  <dcterms:modified xsi:type="dcterms:W3CDTF">2016-06-29T09:00:00Z</dcterms:modified>
  <cp:revision>255</cp:revision>
  <dc:subject/>
  <dc:title>Організація навально-пізнавальної діяльності учнів</dc:title>
</cp:coreProperties>
</file>