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hruti"/>
          <w:b/>
          <w:b/>
          <w:sz w:val="36"/>
          <w:szCs w:val="36"/>
          <w:u w:val="single"/>
        </w:rPr>
      </w:pPr>
      <w:r>
        <w:rPr>
          <w:rFonts w:cs="Shruti"/>
          <w:b/>
          <w:sz w:val="36"/>
          <w:szCs w:val="36"/>
          <w:u w:val="single"/>
        </w:rPr>
      </w:r>
    </w:p>
    <w:p>
      <w:pPr>
        <w:pStyle w:val="Normal"/>
        <w:jc w:val="center"/>
        <w:rPr>
          <w:color w:val="7030A0"/>
          <w:sz w:val="44"/>
          <w:szCs w:val="44"/>
        </w:rPr>
      </w:pPr>
      <w:r>
        <w:rPr>
          <w:b/>
          <w:color w:val="7030A0"/>
          <w:sz w:val="44"/>
          <w:szCs w:val="44"/>
          <w:u w:val="single"/>
          <w:lang w:val="en-US"/>
        </w:rPr>
        <w:t>V</w:t>
      </w:r>
      <w:r>
        <w:rPr>
          <w:b/>
          <w:color w:val="7030A0"/>
          <w:sz w:val="44"/>
          <w:szCs w:val="44"/>
          <w:u w:val="single"/>
        </w:rPr>
        <w:t xml:space="preserve">І. Співдружність сім’ї, школи, громадськості, </w:t>
      </w:r>
      <w:r>
        <w:rPr>
          <w:b/>
          <w:color w:val="7030A0"/>
          <w:sz w:val="44"/>
          <w:szCs w:val="44"/>
        </w:rPr>
        <w:t>позашкільних установ з метою розвитку особистості учнів</w:t>
      </w:r>
    </w:p>
    <w:tbl>
      <w:tblPr>
        <w:tblW w:w="9903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40"/>
        <w:gridCol w:w="1800"/>
        <w:gridCol w:w="1409"/>
        <w:gridCol w:w="574"/>
      </w:tblGrid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Зміст роботи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Термін виконання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Відповіда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льні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Відмітка</w:t>
            </w:r>
          </w:p>
        </w:tc>
      </w:tr>
      <w:tr>
        <w:trPr/>
        <w:tc>
          <w:tcPr>
            <w:tcW w:w="9903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устріч з батьками першокласників «</w:t>
            </w:r>
            <w:r>
              <w:rPr>
                <w:color w:val="7030A0"/>
                <w:lang w:val="en-US"/>
              </w:rPr>
              <w:t>A</w:t>
            </w:r>
            <w:r>
              <w:rPr>
                <w:color w:val="7030A0"/>
              </w:rPr>
              <w:t>спекти адаптації першокласників, особливості сприйняття дорослими дитячих стосунків»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8.08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 xml:space="preserve">Олійник Ю.В. 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903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b/>
                <w:color w:val="7030A0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устріч з першокласниками в рамках акції  «Подай руку першокласнику»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1.09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Дирекція 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7030A0"/>
              </w:rPr>
              <w:t>Класні батьківські збори.</w:t>
            </w:r>
          </w:p>
          <w:p>
            <w:pPr>
              <w:pStyle w:val="Normal"/>
              <w:ind w:left="34" w:hanging="0"/>
              <w:rPr>
                <w:color w:val="7030A0"/>
              </w:rPr>
            </w:pPr>
            <w:r>
              <w:rPr>
                <w:color w:val="7030A0"/>
              </w:rPr>
              <w:t>Вибори батьківських комітетів класів,  делегування до Ради школи, до піклувальної ради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До 05.09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нсультації для батьків з питань початку навчального року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08.09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Зустріч з представниками ДАІ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Соціальне обстеження сімей першокласників та новоприбулих учнів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2-20.09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  <w:szCs w:val="20"/>
              </w:rPr>
              <w:t>Класні 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6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асідання батьківського всеобучу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5.09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7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Оформлення інформаційного стенду для батьків та учнів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10.09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агог орган.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уч. права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8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Поновлення зв′язків з батьками та особами, які їх замінюють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  <w:lang w:val="en-US"/>
              </w:rPr>
            </w:pPr>
            <w:r>
              <w:rPr>
                <w:color w:val="7030A0"/>
                <w:lang w:val="en-US"/>
              </w:rPr>
            </w:r>
          </w:p>
        </w:tc>
      </w:tr>
      <w:tr>
        <w:trPr/>
        <w:tc>
          <w:tcPr>
            <w:tcW w:w="9903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b/>
                <w:color w:val="7030A0"/>
                <w:sz w:val="28"/>
                <w:szCs w:val="28"/>
              </w:rPr>
              <w:t>ЖОВТЕНЬ</w:t>
            </w:r>
          </w:p>
        </w:tc>
      </w:tr>
      <w:tr>
        <w:trPr>
          <w:trHeight w:val="60" w:hRule="atLeast"/>
        </w:trPr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ібліотечні уроки (шкільна бібліотеки)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Бібліотекар 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0" w:hRule="atLeast"/>
        </w:trPr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руглий стіл на правову тематику з представником управління юстиції (8-11 кл.)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60" w:hRule="atLeast"/>
        </w:trPr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Співбесіда з батьками тих учнів, що мають труднощі у навчанні (надання методичної допомоги)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7-31.10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Учителі предмет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  <w:lang w:val="en-US"/>
              </w:rPr>
            </w:pPr>
            <w:r>
              <w:rPr>
                <w:color w:val="7030A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4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Екскурсія до пожежної частини (6-7 кл.) 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0.-24.10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903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родин учнів, які схильні до пропусків занять та правопорушень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 потребою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  <w:lang w:val="en-US"/>
              </w:rPr>
            </w:pPr>
            <w:r>
              <w:rPr>
                <w:color w:val="7030A0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Правова гра «Права дітей»  (до Дня прийняття Конвенції ООН про права дитини)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0.11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асідання батьківського всеобучу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7.11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Вчителі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>
                <w:color w:val="7030A0"/>
                <w:lang w:val="en-US"/>
              </w:rPr>
            </w:pPr>
            <w:r>
              <w:rPr>
                <w:color w:val="7030A0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ординація співробітництва з д/с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8.11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>
                <w:color w:val="7030A0"/>
                <w:lang w:val="en-US"/>
              </w:rPr>
            </w:pPr>
            <w:r>
              <w:rPr>
                <w:color w:val="7030A0"/>
                <w:lang w:val="en-US"/>
              </w:rPr>
            </w:r>
          </w:p>
        </w:tc>
      </w:tr>
      <w:tr>
        <w:trPr/>
        <w:tc>
          <w:tcPr>
            <w:tcW w:w="9903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b/>
                <w:color w:val="7030A0"/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ипуск газети для батьків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2.12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..-організ.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атьківські збори по класах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5-19.12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устріч юнаків 10-11 класів з працівниками райвійськкомату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Циганок Ю.М.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агальношкільні батьківські збори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5.12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Індивідуальні бесіди з батьками тих учнів, що пропустили багато занять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6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устріч з представниками прикордонної служби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1-05.12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7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Операція милосердя «До міжнародного дня інвалідів»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3.12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агог організатор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903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вчителями сімей учнів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. Протягом місяця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День відкритих дверей «Завітайте всі до нас, ми чекаємо на Вас»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1.01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Засідання батьківського всеобучу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2.01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Кл. 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6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Співпраця з позашкільними установами з питань організації дозвілля протягом канікул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6.12.-10.01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903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устріч з працівниками служби у справах дітей (з питань пропаганди здорового способу життя)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Анкетування батьків 9-го класу з питань профорієнтації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2-06.02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923" w:hRule="atLeast"/>
        </w:trPr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Обстеження умов проживання дітей, позбавлених батьківського піклування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6-20.02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lang w:val="en-US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  <w:lang w:val="en-US"/>
              </w:rPr>
            </w:pPr>
            <w:r>
              <w:rPr>
                <w:color w:val="7030A0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4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устріч з воїнами-інтернаціоналістами (Вшанування учасників бойових дій на території інших держав)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6.02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агог-організатор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5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руглий стіл з представниками управління юстиції на правову тематику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6.02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903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БЕРЕЗНЬ</w:t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Лекція для батьків «Туберкульоз здолати можемо і повинні»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5.03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Медсестра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897" w:hRule="atLeast"/>
        </w:trPr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асідання батьківського всеобучу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9.03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Вчителі 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  <w:lang w:val="en-US"/>
              </w:rPr>
            </w:pPr>
            <w:r>
              <w:rPr>
                <w:color w:val="7030A0"/>
                <w:lang w:val="en-US"/>
              </w:rPr>
            </w:r>
          </w:p>
        </w:tc>
      </w:tr>
      <w:tr>
        <w:trPr>
          <w:trHeight w:val="993" w:hRule="atLeast"/>
        </w:trPr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Індивідуальні зустрічі з батьками учнів 9 класу (рівень готовності до подальшого навчання)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>
                <w:color w:val="7030A0"/>
                <w:lang w:val="en-US"/>
              </w:rPr>
            </w:pPr>
            <w:r>
              <w:rPr>
                <w:color w:val="7030A0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Рейди для вивчення побутових умов проживання дітей із багатодітних, малозабезпечених, проблемних сімей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ласні батьківські збори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7-20.03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  <w:lang w:val="en-US"/>
              </w:rPr>
            </w:pPr>
            <w:r>
              <w:rPr>
                <w:color w:val="7030A0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6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Відеолекторій «Профілактика туберкульозу і СНІДу» 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903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День відкритих дверей для батьків 10  класу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7.04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Дирекція 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Відеолекторій для батьків та педагогів «Репродуктивне здоров′я»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устріч з представниками правоохоронних органів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-організ.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4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Тематичні батьківські збори у випускних класах. Ознайомлення з Положенням про проведення ДПА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7.-30.04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НВР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903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Мікродослідження серед батьків «У житті школи потрібно змінити і започаткувати»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Індивідуальні консультації з батьками учнів випускних класів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 xml:space="preserve">      </w:t>
            </w:r>
            <w:r>
              <w:rPr>
                <w:color w:val="7030A0"/>
              </w:rPr>
              <w:t>05-15.05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відування занять в старшій групі д/с вчителем , який буде працювати в 1 класі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Протягом     місяця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Класовод 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атьківські збори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8-22.05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асідання батьківського всеобучу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1.05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  <w:p>
            <w:pPr>
              <w:pStyle w:val="Normal"/>
              <w:jc w:val="center"/>
              <w:rPr>
                <w:color w:val="7030A0"/>
                <w:lang w:val="en-US"/>
              </w:rPr>
            </w:pPr>
            <w:r>
              <w:rPr>
                <w:color w:val="7030A0"/>
              </w:rPr>
              <w:t xml:space="preserve">Вчителі 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  <w:lang w:val="en-US"/>
              </w:rPr>
            </w:pPr>
            <w:r>
              <w:rPr>
                <w:color w:val="7030A0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6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агальношкільні батьківські збори.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віт директора.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7.05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7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еолекторій до всесвітньго дня боротьби з тютюнопалінням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6.05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903" w:type="dxa"/>
            <w:gridSpan w:val="5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устріч з батьками майбутніх першокласників та індивідуальні консультації для батьків з питань підготовки дітей до навчання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2-05.06.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кута Л.М.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8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.</w:t>
            </w:r>
          </w:p>
        </w:tc>
        <w:tc>
          <w:tcPr>
            <w:tcW w:w="54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Співпраця з позашкільними установами з питань організації дозвілля в оздоровчому таборі «Веселка» з денним перебуванням дітей</w:t>
            </w:r>
          </w:p>
        </w:tc>
        <w:tc>
          <w:tcPr>
            <w:tcW w:w="18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зміни</w:t>
            </w:r>
          </w:p>
        </w:tc>
        <w:tc>
          <w:tcPr>
            <w:tcW w:w="1409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 табору</w:t>
            </w:r>
          </w:p>
        </w:tc>
        <w:tc>
          <w:tcPr>
            <w:tcW w:w="574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</w:tbl>
    <w:p>
      <w:pPr>
        <w:pStyle w:val="Normal"/>
        <w:rPr>
          <w:color w:val="7030A0"/>
        </w:rPr>
      </w:pPr>
      <w:r>
        <w:rPr>
          <w:color w:val="7030A0"/>
        </w:rPr>
      </w:r>
    </w:p>
    <w:sectPr>
      <w:type w:val="nextPage"/>
      <w:pgSz w:w="11906" w:h="16838"/>
      <w:pgMar w:left="1701" w:right="851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6:06:00Z</dcterms:created>
  <dc:creator>Main</dc:creator>
  <dc:description/>
  <cp:keywords/>
  <dc:language>en-US</dc:language>
  <cp:lastModifiedBy>Завуч</cp:lastModifiedBy>
  <cp:lastPrinted>2016-09-22T10:07:00Z</cp:lastPrinted>
  <dcterms:modified xsi:type="dcterms:W3CDTF">2016-09-22T07:09:00Z</dcterms:modified>
  <cp:revision>68</cp:revision>
  <dc:subject/>
  <dc:title>Організація навально-пізнавальної діяльності учнів</dc:title>
</cp:coreProperties>
</file>