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40"/>
          <w:szCs w:val="32"/>
          <w:u w:val="single"/>
        </w:rPr>
      </w:pPr>
      <w:r>
        <w:rPr>
          <w:b/>
          <w:color w:val="7030A0"/>
          <w:sz w:val="40"/>
          <w:szCs w:val="32"/>
          <w:u w:val="single"/>
          <w:lang w:val="en-US"/>
        </w:rPr>
        <w:t>V</w:t>
      </w:r>
      <w:r>
        <w:rPr>
          <w:b/>
          <w:color w:val="7030A0"/>
          <w:sz w:val="40"/>
          <w:szCs w:val="32"/>
          <w:u w:val="single"/>
        </w:rPr>
        <w:t>. Охорона та зміцнення здоров’я учнів</w:t>
      </w:r>
    </w:p>
    <w:p>
      <w:pPr>
        <w:pStyle w:val="Normal"/>
        <w:jc w:val="center"/>
        <w:rPr>
          <w:b/>
          <w:b/>
          <w:color w:val="7030A0"/>
          <w:sz w:val="40"/>
          <w:szCs w:val="32"/>
          <w:u w:val="single"/>
        </w:rPr>
      </w:pPr>
      <w:r>
        <w:rPr>
          <w:b/>
          <w:color w:val="7030A0"/>
          <w:sz w:val="40"/>
          <w:szCs w:val="32"/>
          <w:u w:val="single"/>
        </w:rPr>
      </w:r>
    </w:p>
    <w:tbl>
      <w:tblPr>
        <w:tblW w:w="9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"/>
        <w:gridCol w:w="5032"/>
        <w:gridCol w:w="8"/>
        <w:gridCol w:w="1432"/>
        <w:gridCol w:w="8"/>
        <w:gridCol w:w="1792"/>
        <w:gridCol w:w="8"/>
        <w:gridCol w:w="900"/>
      </w:tblGrid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п/п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Зміст роботи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Термін виконання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Відповідальні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Від-мітка</w:t>
            </w:r>
          </w:p>
        </w:tc>
      </w:tr>
      <w:tr>
        <w:trPr/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проходження медпрацівниками і обслуговуючим персоналом медичного огляду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29.08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Медсестра 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бстеження харчоблоку та його готовності до  нового навчального року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color w:val="7030A0"/>
              </w:rPr>
              <w:t>До 29.08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Комісія 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</w:tr>
      <w:tr>
        <w:trPr/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>
                <w:color w:val="7030A0"/>
              </w:rPr>
              <w:t xml:space="preserve">Оформлення журналів  з ТБ в кабінетах хімії, фізики, біології, інформатики, майстерні, спортзалі. </w:t>
            </w:r>
          </w:p>
          <w:p>
            <w:pPr>
              <w:pStyle w:val="Normal"/>
              <w:rPr/>
            </w:pPr>
            <w:r>
              <w:rPr>
                <w:color w:val="7030A0"/>
              </w:rPr>
              <w:t>Проведення вступного інструктажу з ТБ з усіма учнями школи (учні 9-11 класів під розпис)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2.09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овод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в. кабінетам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Проведення бесід з питань профілактики усіх видів дитячого травматизму та забезпечення умов для життя і здоров’я 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Медсестра 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рганізація харчування дітей.  Робота з профілактики харчових отруєнь. Організація безкоштовного харчування дітей пільгових категорій.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05.09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Медсестра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ацівники харчоблоку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  <w:lang w:val="en-US"/>
              </w:rPr>
              <w:t>4</w:t>
            </w:r>
            <w:r>
              <w:rPr>
                <w:color w:val="7030A0"/>
              </w:rPr>
              <w:t>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Перевірка проходження учнями медичного огляду. Складання листків здоров’я 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До 12.09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Медсестра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5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Проведення заходів у рамках тижня правил безпеки руху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8-12.09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Класні керівники 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агог-організато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вільнення від занять фізкультурою учнів, які мають довідки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3" w:leader="none"/>
              </w:tabs>
              <w:jc w:val="center"/>
              <w:rPr>
                <w:color w:val="7030A0"/>
              </w:rPr>
            </w:pPr>
            <w:r>
              <w:rPr>
                <w:color w:val="7030A0"/>
              </w:rPr>
              <w:t>До 12.09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Педрада 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7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Проведення заходів у рамках тижня здоров’я і спорту 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3-27.09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.фіз-р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8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иховні заходи, бесіди по вивченню правил вуличного руху, про значення фізкультури та спорту для фізичного здоров’я людини, про роль здорового способу життя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9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День здоров’я 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итель фізкультур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0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кладання графіку чергування вчителів по школі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05.09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1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дійснювати контроль за дотриманням правил поведінки учнями на уроках та перервах, а також відвідування учнями школи.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остійно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Корекція системи заходів школи з профілактики бродяжництва, наркоманії, ВІЛ-інфекції, інфекційних захворювань серед учнів 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1-03.10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роведення заходів у рамках тижня безпеки життєдіяльності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0-24.10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.- організ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. осн. здор.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878" w:hRule="atLeast"/>
        </w:trPr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роведення класних годин, бесід з правової  тематики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6-10.10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. права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Інструктажі з ТБ на осінні канікули «Небезпека контакту з недоглянутими та бродячими тваринами. Дії у випадку нападу та травмування»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3-24.10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а: «Правила поводження з вибухонебезпечними предметами, з невизначеними предметами та речовинами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3.-17.10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стану охорони праці в шкільних кабінетах і майстернях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4-07.11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Проведення заходів у рамках тижня чистоти і порядку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4-28.11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д.- організ</w:t>
            </w:r>
          </w:p>
        </w:tc>
        <w:tc>
          <w:tcPr>
            <w:tcW w:w="90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>
                <w:color w:val="7030A0"/>
              </w:rPr>
              <w:t>Проведення заходів у рамках тижня захисту дітей від жорстокості та насильства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7-21.11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Класоводи 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кція «16 днів проти гендерного насильства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Листопад-грудень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Відеолекторій «Гендерна рівність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2.11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6.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ипуск санітарного бюлетеня «Грип має лікувати лікар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8-21.11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Медсестра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7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Акція « День без куріння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0.11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Перевірка дотримання світлового та  температурного режиму школи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Постійно 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Дирекція 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746" w:hRule="atLeast"/>
        </w:trPr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.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>Заходи, присвячені Всесвітньому Дню боротьби зі СНІДом: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1-03.12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еолекторій «Профілактика СНІДу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а: «Поведінка у надзвичайних ситуаціях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1.-05.12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Тренінг-курс для учнів середніх класів «Як убезпечити себе від захворювання на ВІЛ та інші соціально-небезпечні хвороби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2.12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6.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а: «Поведінка на відкритих водоймах,  на льоду)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8-12.12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. основ здоров′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7.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Контроль за станом роботи з попередження дитячого травматизму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2-26.12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7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роведення інструктажів з правил безпечної поведінки на канікулах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5-26.12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8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а: «Щоб свята не були затьмарені бідою. Небезпека при користуванні піротехнічними засобами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5.-19.12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. основ здоров′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280" w:hRule="atLeast"/>
        </w:trPr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before="0" w:after="0"/>
              <w:ind w:left="40" w:right="-108" w:hanging="0"/>
              <w:jc w:val="center"/>
              <w:rPr>
                <w:color w:val="7030A0"/>
                <w:sz w:val="24"/>
                <w:szCs w:val="24"/>
                <w:lang w:val="uk-UA" w:eastAsia="uk-UA"/>
              </w:rPr>
            </w:pPr>
            <w:r>
              <w:rPr>
                <w:color w:val="7030A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реєстрації бесід з правил безпеки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05.01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еревірка стану температурного режиму по класах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2-14.01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то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роведення заходів у рамках тижня знань пожежної безпеки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2-16.01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. основ здоров′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и,інструктажі щодо дотримання школярами правил безпеки на вулиці: «Обережно: Слизько!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5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«Зимові забави» - ігри на свіжому повітрі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агог-організато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6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ровести зміни робочих місць учнів з метою коригування зору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2-16.01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ипуск санітарного бюлетеню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3-07.02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Медсестра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Заняття за програмою «Негативного ставлення до тероризму, екстремізму» для учнів середніх та старших класів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  <w:lang w:val="en-US"/>
              </w:rPr>
              <w:t>10-14</w:t>
            </w:r>
            <w:r>
              <w:rPr>
                <w:color w:val="7030A0"/>
              </w:rPr>
              <w:t>.02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.-організ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а: «Моя поведінка на перервах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6.02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ед.-організ.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Тиждень попередження шкідливих звичок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3-27.02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 Пед.-організ.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и «Бурульки – прихована загроза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3-27.02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и «Обережно! Круті сходи» (5-11 кл.)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  <w:lang w:val="ru-RU"/>
              </w:rPr>
            </w:pPr>
            <w:r>
              <w:rPr>
                <w:color w:val="7030A0"/>
                <w:lang w:val="ru-RU"/>
              </w:rPr>
              <w:t>Бесіди про небезпеку передвесняного льоду на водоймах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  <w:lang w:val="ru-RU"/>
              </w:rPr>
              <w:t>02-06.03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еолекторій для старшокласників «Наступна станція – життя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2-14.03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еолекторій «Профілактика туберкульозу і СНІДу» (до Всесвітнього дня боротьби з туберкульозом)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ДВР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Інструктаж з ТБ на весняних канікулах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9-20.03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7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и: «Обережно! Відкрите вікно на другому поверсі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 xml:space="preserve">Бесіди з учнями, присвячені Всесвітньому Дню здоров’я 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1-03.04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Медсестра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Години спілкування про сучасне уявлення про здоров»я, його запоруку та чинники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4-17.04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еолекторій «Репродуктивне здоров»я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8.04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ивчення наміру батьків щодо оздоровлення їх дітей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14-17.04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</w:rPr>
              <w:t xml:space="preserve">Заходи до Всесвітнього Дня охорони праці 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27-30.04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. праці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54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Місячник здорового способу життя, фізкультури та спорту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5-30.05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. фіз.-р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54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День здоров»я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color w:val="7030A0"/>
              </w:rPr>
            </w:pPr>
            <w:r>
              <w:rPr>
                <w:color w:val="7030A0"/>
              </w:rPr>
              <w:t>Уч. фіз.-ри</w:t>
            </w:r>
          </w:p>
          <w:p>
            <w:pPr>
              <w:pStyle w:val="Normal"/>
              <w:ind w:left="72" w:hanging="72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54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Спортивні змагання «Далі! Вище! Сильніше!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2-15.05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Уч. фіз.-р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54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  <w:lang w:val="ru-RU"/>
              </w:rPr>
            </w:pPr>
            <w:r>
              <w:rPr>
                <w:color w:val="7030A0"/>
                <w:lang w:val="ru-RU"/>
              </w:rPr>
              <w:t>Бесіди про оздоровлення дітей в літній період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lang w:val="ru-RU"/>
              </w:rPr>
            </w:pPr>
            <w:r>
              <w:rPr>
                <w:color w:val="7030A0"/>
                <w:lang w:val="ru-RU"/>
              </w:rPr>
              <w:t>12-15.05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54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День ЦО. Проведення занять по евакуації особового складу школи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ЗДНВР 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Штаб ЦО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54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Підготовка плану літнього оздоровлення учнів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  <w:lang w:val="ru-RU"/>
              </w:rPr>
              <w:t>12-15.05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54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Відеолекторій до Всесвітнього Дня боротьби з тютюнопалінням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6.05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Класні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54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Інструктаж учнів та працівників школи щодо безпеки праці при проведенні ремонтних робіт, проходження практики та літніх каніку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 30.05.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Завгосп </w:t>
            </w:r>
          </w:p>
          <w:p>
            <w:pPr>
              <w:pStyle w:val="Normal"/>
              <w:ind w:left="72" w:hanging="0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54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Бесіда: «Дія води на організм людини. Як правильно купатися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ротягом місяця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color w:val="7030A0"/>
              </w:rPr>
            </w:pPr>
            <w:r>
              <w:rPr>
                <w:color w:val="7030A0"/>
              </w:rPr>
              <w:t>Кл. керівники</w:t>
            </w:r>
          </w:p>
          <w:p>
            <w:pPr>
              <w:pStyle w:val="Normal"/>
              <w:ind w:left="72" w:hanging="0"/>
              <w:jc w:val="center"/>
              <w:rPr>
                <w:color w:val="7030A0"/>
              </w:rPr>
            </w:pPr>
            <w:r>
              <w:rPr>
                <w:color w:val="7030A0"/>
              </w:rPr>
              <w:t>Уч.  основ здроров′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828" w:type="dxa"/>
            <w:gridSpan w:val="9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48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.</w:t>
            </w:r>
          </w:p>
        </w:tc>
        <w:tc>
          <w:tcPr>
            <w:tcW w:w="50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Оздоровлення дітей в шкільному таборі з денним перебуванням дітей</w:t>
            </w:r>
          </w:p>
        </w:tc>
        <w:tc>
          <w:tcPr>
            <w:tcW w:w="144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додатково</w:t>
            </w:r>
          </w:p>
        </w:tc>
        <w:tc>
          <w:tcPr>
            <w:tcW w:w="1800" w:type="dxa"/>
            <w:gridSpan w:val="2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ирекція</w:t>
            </w:r>
          </w:p>
        </w:tc>
        <w:tc>
          <w:tcPr>
            <w:tcW w:w="900" w:type="dxa"/>
            <w:tcBorders>
              <w:top w:val="thinThickSmallGap" w:sz="24" w:space="0" w:color="7030A0"/>
              <w:left w:val="thinThickSmallGap" w:sz="24" w:space="0" w:color="7030A0"/>
              <w:bottom w:val="thinThickSmallGap" w:sz="24" w:space="0" w:color="7030A0"/>
              <w:right w:val="thinThickSmallGap" w:sz="24" w:space="0" w:color="7030A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0"/>
      <w:ind w:hanging="42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40:00Z</dcterms:created>
  <dc:creator>Main</dc:creator>
  <dc:description/>
  <cp:keywords/>
  <dc:language>en-US</dc:language>
  <cp:lastModifiedBy>Завуч</cp:lastModifiedBy>
  <cp:lastPrinted>2016-09-22T09:55:00Z</cp:lastPrinted>
  <dcterms:modified xsi:type="dcterms:W3CDTF">2016-09-22T06:55:00Z</dcterms:modified>
  <cp:revision>101</cp:revision>
  <dc:subject/>
  <dc:title>Організація навально-пізнавальної діяльності учнів</dc:title>
</cp:coreProperties>
</file>