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Shruti"/>
          <w:shadow/>
          <w:color w:val="000000"/>
          <w:sz w:val="28"/>
          <w:szCs w:val="28"/>
          <w:lang w:val="uk-UA"/>
        </w:rPr>
      </w:pPr>
      <w:r>
        <w:rPr>
          <w:rFonts w:cs="Shruti"/>
          <w:shadow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hadow/>
          <w:color w:val="800000"/>
          <w:sz w:val="36"/>
          <w:szCs w:val="36"/>
          <w:u w:val="single"/>
          <w:lang w:val="uk-UA"/>
        </w:rPr>
      </w:pPr>
      <w:r>
        <w:rPr>
          <w:b/>
          <w:shadow/>
          <w:color w:val="800000"/>
          <w:sz w:val="36"/>
          <w:szCs w:val="36"/>
          <w:u w:val="single"/>
          <w:lang w:val="uk-UA"/>
        </w:rPr>
        <w:t>Наради при директорові</w:t>
      </w:r>
    </w:p>
    <w:p>
      <w:pPr>
        <w:pStyle w:val="Normal"/>
        <w:ind w:firstLine="900"/>
        <w:jc w:val="center"/>
        <w:rPr>
          <w:rFonts w:cs="Shruti"/>
          <w:b/>
          <w:b/>
          <w:shadow/>
          <w:color w:val="800000"/>
          <w:sz w:val="36"/>
          <w:szCs w:val="36"/>
          <w:u w:val="single"/>
          <w:lang w:val="uk-UA"/>
        </w:rPr>
      </w:pPr>
      <w:r>
        <w:rPr>
          <w:rFonts w:cs="Shruti"/>
          <w:b/>
          <w:shadow/>
          <w:color w:val="800000"/>
          <w:sz w:val="36"/>
          <w:szCs w:val="36"/>
          <w:u w:val="single"/>
          <w:lang w:val="uk-UA"/>
        </w:rPr>
      </w:r>
    </w:p>
    <w:tbl>
      <w:tblPr>
        <w:tblW w:w="972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/>
        <w:tc>
          <w:tcPr>
            <w:tcW w:w="972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hruti"/>
                <w:b/>
                <w:b/>
                <w:shadow/>
                <w:color w:val="800000"/>
                <w:sz w:val="32"/>
                <w:szCs w:val="32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  <w:t>СЕРПЕНЬ               / 26.08.2015 р./</w:t>
            </w:r>
          </w:p>
        </w:tc>
      </w:tr>
      <w:tr>
        <w:trPr/>
        <w:tc>
          <w:tcPr>
            <w:tcW w:w="90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sz w:val="28"/>
                <w:szCs w:val="28"/>
                <w:lang w:val="uk-UA"/>
              </w:rPr>
            </w:pPr>
            <w:r>
              <w:rPr>
                <w:rFonts w:cs="Shruti"/>
                <w:sz w:val="28"/>
                <w:szCs w:val="28"/>
                <w:lang w:val="uk-UA"/>
              </w:rPr>
              <w:t>Забезпечення організованого початку навчального року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Стан техніки безпеки в майстернях, спортивній залі, навчальних кабінета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комплектування клас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забезпечення підручникам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режим роботи школ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розподіл функціональних обов’язк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результати обліку дітей в мікрорайоні навчального закладу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організацію гарячого харчування.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hruti"/>
                <w:b/>
                <w:b/>
                <w:shadow/>
                <w:color w:val="8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  <w:t>ВЕРЕСЕНЬ              /05.09.2015 р./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організацію роботи з попередження дитячого травматизму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закріплення території школи за класам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Контроль за відвідуванням учнями навчальних занять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Організація роботи факультатив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підготовку  до атестації педагогічних кадр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чергування по школі.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cs="Shruti"/>
                <w:b/>
                <w:b/>
                <w:shadow/>
                <w:color w:val="800000"/>
                <w:sz w:val="36"/>
                <w:szCs w:val="36"/>
                <w:lang w:val="uk-UA"/>
              </w:rPr>
            </w:pPr>
            <w:r>
              <w:rPr>
                <w:rFonts w:cs="Times New Roman"/>
                <w:b/>
                <w:shadow/>
                <w:color w:val="800000"/>
                <w:sz w:val="28"/>
                <w:szCs w:val="28"/>
                <w:lang w:val="uk-UA"/>
              </w:rPr>
              <w:t xml:space="preserve">                                  </w:t>
            </w: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  <w:t>ЖОВТЕНЬ                  /06.10.2015 р./</w:t>
            </w:r>
          </w:p>
        </w:tc>
      </w:tr>
      <w:tr>
        <w:trPr/>
        <w:tc>
          <w:tcPr>
            <w:tcW w:w="90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проведення предметних тижнів, тижнів педагогічної майстерност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Заходи з профілактики правопорушень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підготовку до участі в шкільних та районних предметних олімпіада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роботу з батьками, проведення педагогічної освіти батьк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Організація роботи по самоврядуванн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підготовку до конкурсу «Учитель року».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hadow/>
                <w:color w:val="800000"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  <w:t>ЛИСТОПАД                /03.11.2015р./</w:t>
            </w:r>
          </w:p>
        </w:tc>
      </w:tr>
      <w:tr>
        <w:trPr/>
        <w:tc>
          <w:tcPr>
            <w:tcW w:w="90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8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Дотримання вимог санітарно-гігієнічного режиму в школ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Ведення шкільної документації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Стан роботи з превентивного вихованн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вивчення стану викладання англійської мови.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  <w:t>ГРУДЕНЬ           /25.12.2015 р./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Дотримання вчителями та учнями правил Т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підготовку та проведення новорічних свя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Аналіз відвідування уроків учнями за І семест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вивчення стану викладання трудового навчання.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hadow/>
                <w:color w:val="800000"/>
                <w:sz w:val="28"/>
                <w:szCs w:val="28"/>
                <w:lang w:val="uk-UA"/>
              </w:rPr>
              <w:t xml:space="preserve">                                        </w:t>
            </w: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  <w:t>СІЧЕНЬ               /12.01.2016 р./</w:t>
            </w:r>
          </w:p>
        </w:tc>
      </w:tr>
      <w:tr>
        <w:trPr/>
        <w:tc>
          <w:tcPr>
            <w:tcW w:w="90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виконання навчальних планів і програм за І семест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Аналіз успішності учнів за І семестр.</w:t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Аналіз виховної роботи за І семест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організацію чергувань вчителів та учнів на ІІ семест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роботу шкільної бібліотек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вивчення стану викладання української мови та літератури.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b/>
                <w:b/>
                <w:shadow/>
                <w:color w:val="800000"/>
                <w:sz w:val="36"/>
                <w:szCs w:val="36"/>
                <w:lang w:val="uk-UA"/>
              </w:rPr>
            </w:pPr>
            <w:r>
              <w:rPr>
                <w:rFonts w:cs="Times New Roman"/>
                <w:b/>
                <w:shadow/>
                <w:color w:val="800000"/>
                <w:sz w:val="28"/>
                <w:szCs w:val="28"/>
                <w:lang w:val="uk-UA"/>
              </w:rPr>
              <w:t xml:space="preserve">                                          </w:t>
            </w: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  <w:t>ЛЮТИЙ            / 02.02.2016 р./</w:t>
            </w:r>
          </w:p>
        </w:tc>
      </w:tr>
      <w:tr>
        <w:trPr/>
        <w:tc>
          <w:tcPr>
            <w:tcW w:w="90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підсумки участі учнів у предметних олімпіадах, конкурса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зміцнення матеріально-технічної бази школ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Хід підготовки до атестації вчител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Організація роботи щодо комплектування 1 класу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вивчення стану викладання біології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ведення щоденників учнями.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hadow/>
                <w:color w:val="800000"/>
                <w:sz w:val="28"/>
                <w:szCs w:val="28"/>
                <w:lang w:val="uk-UA"/>
              </w:rPr>
              <w:t xml:space="preserve">                                         </w:t>
            </w: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  <w:t>БЕРЕЗЕНЬ            /10.03.2016 р./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результати перевірки учнівських зошит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звіти вчителів, які атестуютьс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вивчення стану викладання російської мови та зарубіжної літератур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Робота класних керівників з дітьми щодо дотримання чистоти в класах.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hadow/>
                <w:color w:val="800000"/>
                <w:sz w:val="28"/>
                <w:szCs w:val="28"/>
                <w:lang w:val="uk-UA"/>
              </w:rPr>
              <w:t xml:space="preserve">                                            </w:t>
            </w: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  <w:t>КВІТЕНЬ          /06.04.2016 р./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проведену роботу з інструктажу учнів про ЗН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результати атестації вчителів школ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роботу факультативу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організацію роботи з Ц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Організація підготовки до ДПА.</w:t>
            </w:r>
          </w:p>
        </w:tc>
      </w:tr>
      <w:tr>
        <w:trPr/>
        <w:tc>
          <w:tcPr>
            <w:tcW w:w="9720" w:type="dxa"/>
            <w:gridSpan w:val="2"/>
            <w:tcBorders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hadow/>
                <w:color w:val="800000"/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  <w:t>ТРАВЕНЬ          /25.05.2016 р./</w:t>
            </w:r>
          </w:p>
        </w:tc>
      </w:tr>
      <w:tr>
        <w:trPr/>
        <w:tc>
          <w:tcPr>
            <w:tcW w:w="90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Стан роботи з попередження дитячого травматизму у ІІ семестр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Аналіз результатів контролю за веденням шкільної документації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завершення навчального року та оформлення необхідної шкільної документації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нагородження кращих учнів  школи за підсумками навчального року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підготовку до свята Останнього дзвоник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проведення бесід з ТБ під час літніх каніку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підготовку до випускного вечора.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hadow/>
                <w:color w:val="800000"/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  <w:t>ЧЕРВЕНЬ          /05.06.2016 р./</w:t>
            </w:r>
          </w:p>
        </w:tc>
      </w:tr>
      <w:tr>
        <w:trPr/>
        <w:tc>
          <w:tcPr>
            <w:tcW w:w="90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систему роботи класних керівників і вчителів з журналами та особовими справами учн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 xml:space="preserve">Про стан роботи з обдарованими учнями у 2015-2016 навчальному році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виконання плану роботи школ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проведення ремонтних робі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попередній розподіл годин тижневого навантаження на 2016-2017 навчальний рік.</w:t>
            </w:r>
          </w:p>
        </w:tc>
      </w:tr>
    </w:tbl>
    <w:p>
      <w:pPr>
        <w:pStyle w:val="Normal"/>
        <w:jc w:val="both"/>
        <w:rPr>
          <w:rFonts w:cs="Shruti"/>
          <w:b/>
          <w:b/>
          <w:shadow/>
          <w:color w:val="800000"/>
          <w:sz w:val="36"/>
          <w:szCs w:val="36"/>
          <w:lang w:val="uk-UA"/>
        </w:rPr>
      </w:pPr>
      <w:r>
        <w:rPr>
          <w:rFonts w:cs="Shruti"/>
          <w:b/>
          <w:shadow/>
          <w:color w:val="800000"/>
          <w:sz w:val="36"/>
          <w:szCs w:val="36"/>
          <w:lang w:val="uk-UA"/>
        </w:rPr>
      </w:r>
    </w:p>
    <w:sectPr>
      <w:type w:val="nextPage"/>
      <w:pgSz w:w="11906" w:h="16838"/>
      <w:pgMar w:left="900" w:right="566" w:gutter="0" w:header="0" w:top="899" w:footer="0" w:bottom="71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10:00Z</dcterms:created>
  <dc:creator>Student</dc:creator>
  <dc:description/>
  <cp:keywords/>
  <dc:language>en-US</dc:language>
  <cp:lastModifiedBy>Завуч</cp:lastModifiedBy>
  <cp:lastPrinted>2015-09-23T14:25:00Z</cp:lastPrinted>
  <dcterms:modified xsi:type="dcterms:W3CDTF">2015-09-23T11:26:00Z</dcterms:modified>
  <cp:revision>54</cp:revision>
  <dc:subject/>
  <dc:title/>
</cp:coreProperties>
</file>