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color w:val="800000"/>
          <w:sz w:val="36"/>
          <w:szCs w:val="36"/>
        </w:rPr>
        <w:t xml:space="preserve">            </w:t>
      </w:r>
      <w:r>
        <w:rPr>
          <w:b/>
          <w:color w:val="800000"/>
          <w:sz w:val="36"/>
          <w:szCs w:val="36"/>
          <w:u w:val="single"/>
        </w:rPr>
        <w:t xml:space="preserve">Робота з нормативними документами </w:t>
      </w:r>
    </w:p>
    <w:p>
      <w:pPr>
        <w:pStyle w:val="Normal"/>
        <w:jc w:val="center"/>
        <w:rPr>
          <w:b/>
          <w:b/>
          <w:color w:val="800000"/>
          <w:sz w:val="36"/>
          <w:szCs w:val="36"/>
          <w:u w:val="single"/>
        </w:rPr>
      </w:pPr>
      <w:r>
        <w:rPr>
          <w:b/>
          <w:color w:val="800000"/>
          <w:sz w:val="36"/>
          <w:szCs w:val="36"/>
          <w:u w:val="single"/>
        </w:rPr>
        <w:t>з питань освіти</w:t>
      </w:r>
    </w:p>
    <w:p>
      <w:pPr>
        <w:pStyle w:val="Normal"/>
        <w:jc w:val="center"/>
        <w:rPr>
          <w:b/>
          <w:b/>
          <w:color w:val="800000"/>
          <w:sz w:val="16"/>
          <w:szCs w:val="36"/>
          <w:u w:val="single"/>
        </w:rPr>
      </w:pPr>
      <w:r>
        <w:rPr>
          <w:b/>
          <w:color w:val="800000"/>
          <w:sz w:val="16"/>
          <w:szCs w:val="36"/>
          <w:u w:val="single"/>
        </w:rPr>
      </w:r>
    </w:p>
    <w:tbl>
      <w:tblPr>
        <w:tblW w:w="97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88"/>
        <w:gridCol w:w="1440"/>
        <w:gridCol w:w="1800"/>
        <w:gridCol w:w="792"/>
      </w:tblGrid>
      <w:tr>
        <w:trPr>
          <w:trHeight w:val="142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документу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</w:tc>
        <w:tc>
          <w:tcPr>
            <w:tcW w:w="7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-мітка</w:t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ія України 28 червня 1996 року.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України "Про освіту" від 23.05.1991 №1060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України "Про загальну середню освіту" 1999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кон України "Про мови."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-предметники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України "Про охорону праці"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України "Про пожежну безпеку"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госп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України "Про дорожній рух"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України «Про охорону дитинства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ктив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України «Про попередження  насильства в сім’ї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. керівники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ав дитини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ктив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нція про права дитини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ктив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національна програма "Освіта. Україна ХХІ століття"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ий стандарт базової і повної загальної середньої освіти. Постанова Кабміну 23.11.2011 №1392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ий стандарт початкової загальної середньої освіти. Постанова Кабміну 20.04.2011 №462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 початкових класів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ня про загальноосвітній навчальний заклад, затверджене постановою Кабінету міністрів від 27.08 2010 № 778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каз МОН України “Про дотримання Державних санітарних правил і норм влаштування, утримання загальноосвітніх навчальних закладів та організації навчально-виховного процесу”</w:t>
            </w:r>
            <w:r>
              <w:rPr>
                <w:color w:val="000000"/>
                <w:sz w:val="22"/>
                <w:szCs w:val="22"/>
              </w:rPr>
              <w:t>1/9-273  2003-09-08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моги щодо ведення класного журналу в 1-4 класах загальноосвітніх навчальних закладів (лист 1/9-532 від 11.09.07.)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аткових класів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Інструкція з ведення класного журналу учнів 5-11(12)-х класів загальноосвітніх навчальних закладів, затверджена наказом МОН України від 03.06.2008 №496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каз МОН України №1222 від 21.08.2013 «Про затвердження орієнтовних вимог оцінювання навчальних досягнень учнів із базових дисциплін у системі загальної середньої освіт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ціональна програма “Діти України” затверджена Указом Президента України від 18.01.1996 року № 63/96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Типова інструкції з діловодства у загальноосвітніх навчальних закладах усіх  типів і форм власності», затверджена Наказом Міністерства освіти і науки України № 1239 від 28.08.2013 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Лист МОН України «Про концепцію профільного навчання в старшій школі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482  2003-05-30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каз МОН України “Про затвердження Положення про навчальні кабінети загальноосвітніх навчальних закладів”  </w:t>
            </w:r>
            <w:r>
              <w:rPr>
                <w:color w:val="000000"/>
                <w:sz w:val="22"/>
                <w:szCs w:val="22"/>
              </w:rPr>
              <w:t>№598  2004-07-20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Лист Міністерства освіти і науки України від 11.06.14 № 1/9-303 «Про навчальні плани загальноосвітніх навчальних закладів та структуру 2014-2015 н.р.»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ктив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Наказ Міністерства освіти і науки України</w:t>
            </w:r>
            <w:r>
              <w:rPr>
                <w:b/>
                <w:bCs/>
              </w:rPr>
              <w:br/>
            </w:r>
            <w:r>
              <w:rPr/>
              <w:t>№732</w:t>
            </w:r>
            <w:bookmarkStart w:id="0" w:name="o3"/>
            <w:bookmarkEnd w:id="0"/>
            <w:r>
              <w:rPr/>
              <w:t xml:space="preserve"> від 20.12.2002</w:t>
            </w:r>
            <w:bookmarkStart w:id="1" w:name="o5"/>
            <w:bookmarkStart w:id="2" w:name="o4"/>
            <w:bookmarkEnd w:id="1"/>
            <w:bookmarkEnd w:id="2"/>
            <w:r>
              <w:rPr/>
              <w:t xml:space="preserve"> «</w:t>
            </w:r>
            <w:r>
              <w:rPr>
                <w:bCs/>
              </w:rPr>
              <w:t xml:space="preserve">Про затвердження Положення про індивідуальну форму навчання  в загальноосвітніх навчальних закладах» </w:t>
            </w:r>
            <w:bookmarkStart w:id="3" w:name="o6"/>
            <w:bookmarkEnd w:id="3"/>
            <w:r>
              <w:rPr>
                <w:bCs/>
              </w:rPr>
              <w:t>(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Із змінами, внесеними згідно з Наказами Міністерства освіти і науки </w:t>
              <w:br/>
              <w:t xml:space="preserve">  № 61 від 05.02.2003 , № 797 від 15.10.2004, № 432 від 19.05.2008)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концепції розвитку інклюзивного навчання (наказ Міністерства освіти і науки України № 912 від </w:t>
            </w:r>
            <w:r>
              <w:rPr>
                <w:color w:val="000000"/>
                <w:sz w:val="22"/>
                <w:szCs w:val="22"/>
              </w:rPr>
              <w:t>01.10.2010)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3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організації інклюзивного навчання в загальноосвітніх навчальних закладах. Постанова Кабінету Міністрів від 15.08.2011 №872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каз міністерства освіти і науки, молоді та спорту України від 08.02.2012 № 136 «Про заборону продажу та вживання алкогольних напоїв, тютюнових виробів у навчальних закладах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каз МОН України № 128 від 20.02.2002 «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ст МОН України №1/9-72 від 28.01.2014 «Про недопущення перевантаження учнів початкових класів надмірним обсягом домашніх завдань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. поч. кл.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ст МОН України №1/9-74 від 28.01.2014 «Щодо контролю та оцінювання навчальних досягнень учнів початкових класів загальноосвітніх навчальних закладів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. поч. кл.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каз  МОН молодь спорт України №423 від 10.05.2011 «Про затвердження єдиних зразків обов’язкової ділової документації у загальноосвітніх навчальних закладах усіх типів і форм власності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обсяг і характер домашніх завдань учнів загальноосвітніх навчальних закладів. 1/9-651 від 29.10.07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е положення про атестацію педагогічних працівників (наказ Міністерства освіти і науки України  № 930 від06.10.2010 року)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користання мобільних телефонів під час навчально процесу (Інформаційна збірка № 18, 2007 р.)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колектив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програма “Репродуктивне здоров’я нації” на період до 2015 року затверджена постановою КМУ від 27.12.2006 року № 1849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ні керівники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ня про організацію роботи з охорони праці учасників навчально-виховного процесу в установах і закладах освіти, затверджене наказом МОН України від 01.08.2001 №563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ктив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1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пція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, затверджена розпорядженням Кабміну України від 22.11.2010 №2140-р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ні керівники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цільова соціальна програма «Молодь України» на 2009-2015 роки, затверджена постановою Кабінету Міністрів України від 29.01.2009 №41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ДВР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Наказ Міністерства освіти і науки України від 29.10.2010 №1023 «Щодо профілактики злочинності і правопорушень серед дітей, захисту їх прав на освіту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каз Міністерства освіти і науки, молоді та спорту України від 11.01.2012 № 12 «Про заходи щодо забезпечення прав дітей в Україні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Наказ Міністерства освіти і науки, молоді та спорту України від 03.08.2012 № 888 «Про план дій щодо профілактики правопорушень серед дітей та учнівської молоді на період до 2015 року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ДВР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ержавна цільова соціальна програма підвищення якості шкільної природничо-математичної освіти на період до 2015 року», затверджена постановою Кабміну України від 13.04.11 №561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і природничо-математичних дисциплін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Примірного положення про раду загальноосвітнього навчального закладу (Інформаційна збірка №8, 2001 р.)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оження про золоту медаль “За високі досягнення у навчанні” та срібну медаль “За досягнення у навчанні”. Наказ МОН України  №186 від 17.03.08 р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аз Президента України від 16.12.2011 №1163 «Про питання щодо реалізації прав дітей в Україні»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цепція Державної програми профілактики правопорушень на період до 2015 року, затверджена розпорядженням Кабінету Міністрів України від 30.11.2011 №1209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ДВР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гальнодержавна програма «Національний план дій щодо реалізації Конвенції ООН про права дитини» на період до 2016 року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чителі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порядження Кабінету Міністрів України від 01.12.2010 №2154,  наказ Міністерства освіти і науки України від 30.12.2010 №1312 «Про затвердження плану заходів щодо реалізації Національної кампанії «Стоп насильству!» на період до 2015 року. 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ні керівники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5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ня про проведення пробного зовнішнього незалежного оцінювання навчальних досягнень випускників навчальних закладів системи загальної середньої освіти, затверджене наказом МОН України від 29.05.2008 №479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ДНВР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3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ня про державну підсумкову атестацію учнів (вихованців) у системі загальної середньої освіти, затверджене наказом МОН України від 18.02.2008 №94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ня про Похвальний лист “За високі досягнення у навчанні” та похвальну грамоту “За особливі досягнення у вивченні окремих предметів”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Інструкція про переведення та випуск учнів (вихованців) навчальних закладів системи загальної середньої освіти, затверджена наказом МОН України від 14.04.2008 №319.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ія</w:t>
            </w:r>
          </w:p>
        </w:tc>
        <w:tc>
          <w:tcPr>
            <w:tcW w:w="7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8:00Z</dcterms:created>
  <dc:creator>Student</dc:creator>
  <dc:description/>
  <cp:keywords/>
  <dc:language>en-US</dc:language>
  <cp:lastModifiedBy>Завуч</cp:lastModifiedBy>
  <cp:lastPrinted>2015-09-23T13:56:00Z</cp:lastPrinted>
  <dcterms:modified xsi:type="dcterms:W3CDTF">2015-09-23T10:59:00Z</dcterms:modified>
  <cp:revision>32</cp:revision>
  <dc:subject/>
  <dc:title/>
</cp:coreProperties>
</file>