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val="uk-UA" w:eastAsia="uk-UA"/>
        </w:rPr>
        <w:t>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val="uk-UA" w:eastAsia="uk-UA"/>
        </w:rPr>
        <w:t xml:space="preserve">навчальна 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val="uk-UA" w:eastAsia="uk-UA"/>
        </w:rPr>
        <w:t>для загальноосвітніх навчальних закла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val="uk-UA" w:eastAsia="uk-UA"/>
        </w:rPr>
        <w:t xml:space="preserve">1- 4 клас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val="uk-UA" w:eastAsia="uk-UA"/>
        </w:rPr>
        <w:t>Пояснювальна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Курс математики – важлива складова навчання і виховання молодших школярів, основоположна частина математичної осві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Програма з математики для 1–4 класів спрямована на реалізацію мети та завдань освітньої галузі, визначених у Державному стандарті початкової загальної осві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Навчання математики забезпечує формування у молодших школярів ключових компетентностей, які позначаються через уміння вчитися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здатність логічно міркувати, уміння критично мислити, готовність розв’язувати проблеми із застосовуванням досвіду математичної діяльності для вирішення повсякденних задач, уміння працювати в команді тощо. Крім того, навчання математики сприятиме виробленню в учнів передумов самостійного пошуку й аналізу інформації,  фінансової грамотності та підприємницьких навич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Основним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  <w:t>завданням навчання математики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є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формування в молодших школярів предметної математичної компетентності, яка виявляється у таких ознака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цілісне сприйняття світу, розуміння ролі математики у пізнанні дійсності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розпізнавання проблем, які розв’язуються із застосуванням математичних метод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здатність розв’язувати сюжетні задачі, логічно міркувати, виконувати дії за алгоритмом, обґрунтовувати свої дії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уміння користуватися математичною термінологією, знаковою і графічною інформаціє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уміння орієнтуватися на площині та у просторі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здатність застосовувати обчислювальні навички й досвід вимірювання величин у практичних ситуаці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Важливу роль у формуванні компетентності учня/учениці відіграє набуття ним/нею досвіду задоволення пізнавальних інтересів, проявів емоційно-ціннісних ставлень, творчої активності, спілкування, соціальних орієнта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Відповідно до Державного стандарту початкової загальної освіти курс математики будується за такими змістовими лінія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числа, дії з числ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величи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математичні вирази, рівності, нерівності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сюжетні задачі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просторові відношення, геометричні фігур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робота з даними (реалізується наскрізно в усіх інших змістових лініях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Основу змісту початкового курсу математики становить арифметика цілих невід’ємних чисел і вимірювання величин. На пропедевтичному рівні подаються елементи алгебри та геометрії.  Зміст розділів у кожному класі розширюється і доповнюється. Таким чином забезпечується поступове розширення і ускладнення навчального матеріалу, його актуалізація, повторення, закріплення. Це сприяє формуванню знань, умінь, навичок і способів діяльності на вищому рівні узагальне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У зв’язку з цим розділи починаються із узагальнення і систематизації навчального матеріалу, який вивчався у попередньому класі, з подальшим його розвитк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04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3"/>
          <w:kern w:val="2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uk-UA" w:eastAsia="uk-UA"/>
        </w:rPr>
        <w:t>Характеристика змісту навч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Формування початкових математичних знань, умінь  і способів діяльності, їх практичне застосування ґрунтується на суб’єктному досвіді  дітей, набутого ними  або у сім’ях, або у дошкільних чи інших  навчальних закладах.. Дошкільники, як правило,   володіють уміннями орієнтуватися у просторі та визначати розташування  у ньому різних об’єктів навколишнього світу; лічити, принаймні, в межах 10,   робити елементарні узагальнення, висновки, висловлювати власні оціночні судже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Ці уміння служать основою для формування предметної математичної компетентності в початковій ланці осві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Змістова лінія «Числа. Дії з числами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є найбільшою за обсягом. У її   межах  розгортаються решта змістових ліній. Уявлення про натуральне число формується на основі оперування групами об’єктів навколишнього світу,  у тому числі й геометричних фіг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У першому клас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і учні вивчають нумерацію чисел першого десятка, числа і цифри для їх запису, опановують дії додавання і віднімання. Далі – нумерацію у межах 20 та 100; формують поняття розряду, принцип позиційного запису числа, вивчають випадки додавання й віднімання двоцифрових чисел, які ґрунтуються на нумерації; з метою ознайомлення – випадки додавання і віднімання у межах 100 без переходу через розряд. Табличне додавання і віднімання у межах 10 учні засвоюють на рівні навич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У другому класі учн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вивчають додавання та віднімання двоцифрових чисел без переходу через розряд,  табличне додавання і віднімання у межах 20 з переходом через розряд, а потім  - додавання і віднімання в межах 100 також з переходом через розряд, опановують дії множення і ділення, ознайомлюються з табличним множенням  чисел 2 - 5 і відповідні їм випадки ділення. Таблиці множення  числа 6 - 9 та відповідні їм випадки ділення вводяться на рівні ознайомлення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Вивчення арифметичних дій у першому і другому класа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базується на розкритті їх змісту, взаємозв’язків між діями додавання і віднімання, множення і ділення, залежностей між компонентами й результатами дій. Зміст кожної арифметичної дії розкривають у процесі виконання практичних дій з групами об’єктів навколишнього  сві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У третьому класі учн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вивчають нумерацію чисел у межах 1000, закріплюють поняття розряду як основи нумерації чисел; опановують прийоми письмового додавання і віднімання; вивчають таблицю множення на числа 6-9 та відповідні їм випадки ділення, ознайомлюються з прийомами позатабличного множення і ділення, ділення з остачею. Володіння табличними та позатабличними випадками множення і ділення учні засвоюють на рівні навич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У четвертому класі учн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вивчають нумерацію чисел у межах мільйона, засвоюють поняття класу та розрядів, що входять до складу перших двох класів, узагальнюють позиційний принцип запису чисел; засвоюють алгоритми письмового додавання і віднімання, множення і ділення багатоцифрових чисел. У межах цієї змістової лінії на практичній основі в учнів формують поняття дробу: у 3-му класі – ознайомлюють із частинами (дробами з чисельником 1), у 4-му – з дробами, їх утворенням і порівнянням дробів з однаковими знаменни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Завданням змістової лінії «Величини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є ознайомлення учнів із основними величинами та їх вимірюванням. Ця змістова лінія є пропедевтичною основою для побудови моделей навколишнього світу, важливою ланкою, що пов’язує математику з іншими науками. Вивчення довжини, маси, місткості, часу, вартості, периметру, площі та способів вимірювання цих величин перебуває у тісному зв’язку з формуванням поняття числа, вивченням арифметичних дій та геометричних фігур. Одиниці вимірювання величин вводять поступово по концентрах – десяток, сотня, тисяча, мільйон. Важливо формувати в учнів уміння використовувати різні одиниці вимірювання величин у процесі розв’язування практично - зорієнтованих задач. Поняття величини є одним із головних у контексті формування в учнів цілісної картини світу, практичного застосування досвіду навчальної математичної діяльності в життєвих ситуаці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Одночасно з вивченням арифметичного матеріалу вводять елементи алгебри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подані змістовою лінією «Математичні вирази. Рівності. Нерівності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. На конкретних прикладах розкривають поняття про вирази – числові та зі змінною; рівності – числові, рівняння, формули; нерівності – числові та зі змінною. Одним із питань алгебраїчної пропедевтики в початковій школі є формування уявлення про залежність результату арифметичної дії від зміни одного з її компонентів. Робота із цим змістом є підготовкою до засвоєння функціональної залежності на наступному ступені математичної осві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 xml:space="preserve">Вивчення елементів геометрії передбач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змістовою лінією «Просторові відношення. Геометричні фігури»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Головне завдання полягає у розвитку в учнів просторових уявлень, уміння спостерігати, порівнювати, узагальнювати й абстрагувати; формуванні у школярів практичних умінь будувати, креслити, моделювати й конструювати геометричні фігури тощо. У початковому курсі математики в учнів формують уявлення та поняття про геометричні фігури на площині, їх істотні ознаки , вчать розпізнавати геометричні фігури у просторі та їх елементи, співставляти геометричні фігури з навколишніми предметами. Навчальна діяльність, пов’язана із вимірюванням і обчисленням геометричних величин (периметру та площі), дозволяє проілюструвати просторові та кількісні характеристики реальних об’єктів, організувати продуктивну діяльність молодших школярів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Одним із завдань навчання математики є формування в учнів здатності розпізнавати практичні проблеми, які можна розв’язати із застосуванням математичних методів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У зв’язку з цим особливо значуща роль відведена змістовій лінії «Сюжетні задачі»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Сюжетні задачі виступають важливим засобом ілюстрації і конкретизації навчального матеріалу; розвитку пізнавальних процесів, оволодіння прийомами розумової діяльності; виховання вольових якостей, естетичних почуттів; розвитку вміння будувати судження, робити висновки; формування в учнів мотивації їхньої навчальної діяльності, інтересу та здатності до цієї діяльност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Сюжетні задачі, особливо практично - зорієнтовані, забезпечують зв’язок математики із реальним життям дитини.  Уміння розв’язувати задачі є не лише показником навченості, а й здатності до самостійної навчальної діяльності. Метою цієї змістової лінії є формування в учнів загального уміння працювати із задачею, умінь розв’язувати задачі певних типів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 xml:space="preserve">У 1-му і 2-му класах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формують поняття про задачу (відповідно просту або складену), її структурні елементи, сутність процесу розв’язування. Основним завданням є набуття учнями загального уміння розв’язувати сюжетні задачі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У 3-му і 4-му класах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вдосконалюють загальне уміння розв’язувати задачі на матеріалі нових видів простих та складених задач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 xml:space="preserve"> Починаючи з 3-го класу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розглядаються типові задачі у процесі роботи над якими формується уміння розв’язувати задачі певних типів, а також задачі з геометричним змістом. В 4-му класі вводяться задачі з буквеними дани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 xml:space="preserve">Уявлення пр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процес розв’язування задачі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 xml:space="preserve"> формується як перехід від текстової моделі (текст задачі) до схематичної (короткий запис, схема), а далі – до математичної (вираз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>Процес розв’язування задачі передбачає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аналіз її умови, подання результатів цього аналізу у вигляді допоміжної моделі – короткого запису, схеми, малюнка тощо; пошук шляхів і складання плану розв’язування задачі, запис її розв’язання, відповідь на запитання задач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uk-UA" w:eastAsia="uk-UA"/>
        </w:rPr>
        <w:t>Під час розв’язування простих задач акцент ставиться на обґрунтуванні вибору арифметичної дії, необхідної для відповіді на запитання задачі; під час розв’язування складених – на аналітичних або синтетичних міркуваннях щодо пошуку плану розв’язуванн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>При роботі над задачею бажаною є перевірка правильності її розв’язк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. Така перевірка може бути прямою (встановлення відповідності між числами, отриманими в результаті розв’язування, і даними в умові задачі, попередній прикидці майбутнього результату) і непрямою (складання і розв’язування оберненої задачі або розв’язування задачі іншим способо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>Для розв’язування сюжетних задач переважно обирається арифметичний метод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>Розв’язування задачі арифметичним методо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записують діями з поясненням до кожної із них або за допомогою виразу. Цим забезпечується єдність виконання розумових дій аналізу і синтез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У початковому курсі математики в учнів формують простіші вміння працювати з інформаціє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– змістова лінія «Робота з даними»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>, яку не виділено у змісті програми окремо, оскільки вона є наскрізною і реалізується в усіх інших змістових лінія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Основне її завдання – ознайомити молодших школярів на практичному рівні зі способами подання інформації та роботи з нею при розв’язуванні практично - зорієнтованих задач, моделювання описаних ситуацій у формі таблиць, схем, діагр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Зокрема, у змістовій лінії «Числа. Дії з числами» використовується числовий промінь для ілюстрації початкового відрізка натурального ряду, схематичної інтерпретації арифметичних дій, відношення різницевого і кратного порівняння, таблиці складу чисел, таблиці розрядів і класів тощ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У змістовій лінії «Величини» для унаочнення порівняння результатів вимірювання величин використовують лінійні або стовпчасті діаграми, формують первинні уявлення про добір і накопичення даних, занесення до таблиці; зчитування інформації, заданої за допомогою лінійних і стовпчастих діаграм, таблиць, граф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Опрацювання змістової лінії «Сюжетні задачі» передбачає подання аналізу тексту задачі у вигляді схеми, рисунка, таблиці, ілюстрування шляхів її розв’язання за допомогою граф-схеми («дерево міркувань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Процес вивчення кожного розділу й теми супроводжується засвоєнням учнями відповідної математичної символіки і термінології, передбачає розвиток математичного мовлення учн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У програмі конкретизовано зміст навчального матеріалу для кожного класу і подано відповідні державні вимоги до рівня загальноосвітньої підготовки учнів. Послідовність розділів курсу і кількість годин для їх вивчення не вказується. Це дозволяє авторам створювати варіативні підручники, а вчителям – складати календарно-тематичний план відповідно до навчально-методичного комплекту, за яким навчаються учні, і з огляду на конкретну навчальну ситуацію у класі та педагогічну доцільність. Визначений у програмі обсяг навчального матеріалу є необхідним і достатнім для формування в учнів предметної математичної і ключових компетентностей, а також готовності до вивчення математики на наступному ступені осві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val="uk-UA" w:eastAsia="uk-UA"/>
        </w:rPr>
        <w:t xml:space="preserve">Водночас, передбачено диференціацію змісту навчання: до програми кожного класу подано орієнтовний перелік додаткових тем для можливого розширеного вивчення курсу. Учитель може обирати теми самостійно з огляду на індивідуальні можливості і потреби учнів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  <w:lang w:val="uk-UA" w:eastAsia="uk-UA"/>
        </w:rPr>
        <w:t>До додаткових тем не визначаються державні вимоги до рівня загальноосвітньої підготовки учнів, а отже, вони не підлягають контролю й оцінюванн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 клас</w:t>
      </w:r>
    </w:p>
    <w:p>
      <w:pPr>
        <w:pStyle w:val="Normal"/>
        <w:spacing w:lineRule="auto" w:line="240" w:before="0" w:after="0"/>
        <w:ind w:firstLine="283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6 год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4 години на тижде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міст навчального матеріалу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ержавні вимоги до рівня загальноосвітньої підготовки учн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Ознаки предметі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Ознаки об’єктів навколишнього світу. Спільні та відмінні озна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б’єднання об’єктів навколишнього світу у групу за спільною ознако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биття групи об’єктів навколишнього світу на  підгрупи за спільною озна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називає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знаки об’єктів навколишнього світу: форма, розмір, колір тощ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об’єкти навколишнього світу за розміром, формою, при</w:t>
              <w:softHyphen/>
              <w:t>зна</w:t>
              <w:softHyphen/>
              <w:t>ченням, кольором тощо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</w:t>
            </w:r>
          </w:p>
          <w:p>
            <w:pPr>
              <w:pStyle w:val="Preformatted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</w:rPr>
              <w:t>спільні та відмінні озна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’єктів навколишнього світу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reformatted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рівню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б’єкти навколишнього світу за вказаними ознаками;</w:t>
            </w:r>
          </w:p>
          <w:p>
            <w:pPr>
              <w:pStyle w:val="Preformatted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б’єднує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’єкти навколишнього світу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групу за спільною ознакою; </w:t>
            </w:r>
          </w:p>
          <w:p>
            <w:pPr>
              <w:pStyle w:val="Preformatte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Typewriter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розбиває  </w:t>
            </w:r>
            <w:r>
              <w:rPr>
                <w:rStyle w:val="Typewriter"/>
                <w:rFonts w:cs="Times New Roman" w:ascii="Times New Roman" w:hAnsi="Times New Roman"/>
                <w:sz w:val="28"/>
                <w:szCs w:val="28"/>
              </w:rPr>
              <w:t xml:space="preserve">груп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’єктів навколишнього світу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підгрупи за спільною озна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Ознаки, пов’язані із поняттям велич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півставлення об’єктів навколишнього світу за розміром, довжиною, масою тощ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Preformatted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sz w:val="28"/>
                <w:szCs w:val="28"/>
              </w:rPr>
              <w:t xml:space="preserve">зіставля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кти навколишнього світу</w:t>
            </w:r>
            <w:r>
              <w:rPr>
                <w:rStyle w:val="Typewriter"/>
                <w:rFonts w:cs="Times New Roman" w:ascii="Times New Roman" w:hAnsi="Times New Roman"/>
                <w:iCs/>
                <w:sz w:val="28"/>
                <w:szCs w:val="28"/>
              </w:rPr>
              <w:t xml:space="preserve">: за  розміром (більший, ніж; менший, ніж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акові за розміром);</w:t>
            </w:r>
            <w:r>
              <w:rPr>
                <w:rStyle w:val="Typewriter"/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Style w:val="Typewriter"/>
                <w:rFonts w:cs="Times New Roman" w:ascii="Times New Roman" w:hAnsi="Times New Roman"/>
                <w:sz w:val="28"/>
                <w:szCs w:val="28"/>
              </w:rPr>
              <w:t xml:space="preserve"> за довжиною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отший ніж; довший за; однакові за довжиною); за масою (важчий, легший) та ін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впорядкову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б’єкти навколишнь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за розміром, довжиною, висотою, товщиною, масою тощ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 xml:space="preserve">Просторові відношення. Геометричні фігури </w:t>
            </w:r>
            <w:r>
              <w:rPr>
                <w:color w:val="000000"/>
              </w:rPr>
              <w:t>(протягом року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сторові відношення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Розміщення об’єктів на площині та в просторі: вгорі, внизу, по центру; ліворуч, праворуч, між; під, над, на; попереду, позаду, поруч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рямки  руху об’єкті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: справа наліво, зліва направо, зверху вниз, знизу вгору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napToGrid w:val="false"/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Preformatted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розпізнає </w:t>
            </w:r>
            <w:r>
              <w:rPr>
                <w:rStyle w:val="Typewriter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розміщення об’єктів у просторі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ласній кімнаті, на подвір’ї тощо), </w:t>
            </w:r>
            <w:r>
              <w:rPr>
                <w:rStyle w:val="Typewriter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на площин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 аркуші паперу, на стільниці парти, робочому столі тощо)</w:t>
            </w:r>
            <w:r>
              <w:rPr>
                <w:rStyle w:val="Typewriter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rPr/>
            </w:pPr>
            <w:r>
              <w:rPr>
                <w:rStyle w:val="Typewriter"/>
                <w:rFonts w:cs="Times New Roman"/>
                <w:i/>
                <w:iCs/>
                <w:color w:val="000000"/>
                <w:sz w:val="28"/>
              </w:rPr>
              <w:t>розміщує</w:t>
            </w:r>
            <w:r>
              <w:rPr>
                <w:rStyle w:val="Typewriter"/>
                <w:rFonts w:cs="Times New Roman"/>
                <w:iCs/>
                <w:color w:val="000000"/>
                <w:sz w:val="28"/>
              </w:rPr>
              <w:t xml:space="preserve"> об’єкти у просторі і на площині: </w:t>
            </w:r>
            <w:r>
              <w:rPr>
                <w:color w:val="000000"/>
              </w:rPr>
              <w:t>вгорі, внизу, по центру; ліворуч, праворуч, між</w:t>
            </w:r>
            <w:r>
              <w:rPr>
                <w:rStyle w:val="Typewriter"/>
                <w:rFonts w:cs="Times New Roman"/>
                <w:iCs/>
                <w:color w:val="000000"/>
                <w:sz w:val="28"/>
              </w:rPr>
              <w:t xml:space="preserve"> ; </w:t>
            </w:r>
            <w:r>
              <w:rPr>
                <w:color w:val="000000"/>
              </w:rPr>
              <w:t>під, над, на; попереду, позаду, пору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встановлю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відношення порядку розміщення об’єктів  на площині та в просторі (лівіше, правіше, вище, нижче тощо)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</w:t>
            </w:r>
          </w:p>
          <w:p>
            <w:pPr>
              <w:pStyle w:val="Preformatted"/>
              <w:jc w:val="both"/>
              <w:rPr>
                <w:rStyle w:val="Typewriter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Typewriter"/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ереміщує  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’єкти в заданих напрямках: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ава наліво, зліва направо, зверху вниз, знизу вгору;</w:t>
            </w:r>
          </w:p>
          <w:p>
            <w:pPr>
              <w:pStyle w:val="Preformatted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жив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 мовленні відповідні термі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ометричні фіг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сторові фігури: куб, куля, піраміда, циліндр, конус. 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Точка, пряма, крива, відрізок, промінь, кут,  ламана (замкнена, незамкнена), многокутник (трикутник, чотирикутник, п’ятикутник, шестикутник тощо), к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3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геометричні фігур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куб, кулю, піраміду, конус, циліндр;</w:t>
            </w:r>
          </w:p>
          <w:p>
            <w:pPr>
              <w:pStyle w:val="32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яму, криву, відрізок, промінь, кут, ламану;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ногокутники; </w:t>
            </w:r>
          </w:p>
          <w:p>
            <w:pPr>
              <w:pStyle w:val="3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впізна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точуючих предметах відомі геометричні фігу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зображу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точку, відрізок, пряму, криву, лама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одел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лінії (прямі, криві та ламані) з підручного матеріалу (шнурків, олівців, паличок, тощо) </w:t>
            </w:r>
          </w:p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исла. Дії з числам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Ліч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зви чисел у межах 10. Циф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рупа об’єктів навколишнього світу, що мають спільну озна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становлення кількості елементів у групі –  кількісна лічб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вила ліч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ядкова лічба. Порядкові віднош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рівняння груп об’єктів за кількістю елемент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актичні дії  із групами об’єктів  – об’єднання, вилучення. Визначення кількості елементів групи після об’єднання; вилу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знає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назви чисел у межах 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ількість елементів у групі;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співвідноси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її з відповідним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ислом; </w:t>
            </w:r>
          </w:p>
          <w:p>
            <w:pPr>
              <w:pStyle w:val="Preformatted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впізнає </w:t>
            </w:r>
            <w:r>
              <w:rPr>
                <w:rStyle w:val="Typewriter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цифри, якими позначаються відповідні чи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називає</w:t>
            </w:r>
            <w:r>
              <w:rPr>
                <w:rStyle w:val="Typewriter"/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числ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 прямому і зворотному порядку у межах 1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лічить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 правилами лічби об’єкти навколишнього світу (розташовані послідовно, по колу, хаотично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відповідає 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запитання: «Скільки елементів в групі?» і «Котрим за порядком є певний елемент групи у заданому напрямку лічби?» у процесі виконання практичних впра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визначає 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рядкові віднош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озташува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’єктів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 чисел відносно вказаного</w:t>
            </w:r>
            <w:r>
              <w:rPr>
                <w:rStyle w:val="Typewriter"/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«стоїть перед», «стоїть  після», «стоїть між»; «попереду», «позаду»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порівнює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групи об’єктів за кількістю у н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елементів способом утворення пар;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визначає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кількість елементів у групі після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об’єднання  груп об’єктів за спільною ознакою;  вилучення із групи об’єктів частини елементів, що характеризуються певною озна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Натуральні числа 1–10. Цифра  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о як спільна властивість груп об’єктів з однаковою кількістю елемент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творення числа способом прилічування і відлічування одиниц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значення числа цифр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ислова послідовність від 1 до 10. Числовий промі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ісце числа у ряді чисел від 1 до 10. Попереднє і наступне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піввідношення між числом і кількістю елементів у групі та навпаки  – кількістю елементів групи і  чис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лад чисел 2 –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рівняння чисел.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ки &lt;, &gt; , =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snapToGrid w:val="false"/>
              <w:jc w:val="both"/>
              <w:rPr>
                <w:rStyle w:val="Typewriter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ypewriter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ypewriter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утворю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число прилічуванням одиниці до попереднього і відлічуванням одиниці від наступного до нього числа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</w:t>
            </w:r>
          </w:p>
          <w:p>
            <w:pPr>
              <w:pStyle w:val="Preformatted"/>
              <w:jc w:val="both"/>
              <w:rPr>
                <w:rStyle w:val="Typewriter"/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Preformatted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sz w:val="28"/>
                <w:szCs w:val="28"/>
              </w:rPr>
              <w:t>позначає</w:t>
            </w:r>
            <w:r>
              <w:rPr>
                <w:rStyle w:val="Typewriter"/>
                <w:rFonts w:cs="Times New Roman" w:ascii="Times New Roman" w:hAnsi="Times New Roman"/>
                <w:iCs/>
                <w:sz w:val="28"/>
                <w:szCs w:val="28"/>
              </w:rPr>
              <w:t xml:space="preserve"> число відповідною цифрою ;</w:t>
            </w:r>
          </w:p>
          <w:p>
            <w:pPr>
              <w:pStyle w:val="Preformatted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вміє писати </w:t>
            </w:r>
            <w:r>
              <w:rPr>
                <w:rStyle w:val="Typewriter"/>
                <w:rFonts w:cs="Times New Roman" w:ascii="Times New Roman" w:hAnsi="Times New Roman"/>
                <w:iCs/>
                <w:sz w:val="28"/>
                <w:szCs w:val="28"/>
              </w:rPr>
              <w:t>цифри у зошитах у клітинку;</w:t>
            </w:r>
          </w:p>
          <w:p>
            <w:pPr>
              <w:pStyle w:val="Preformatted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вміє </w:t>
            </w:r>
            <w:r>
              <w:rPr>
                <w:rStyle w:val="Typewriter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лічити від 1 до 10 в прямому та зворотному порядку;</w:t>
            </w:r>
          </w:p>
          <w:p>
            <w:pPr>
              <w:pStyle w:val="Preformatted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відтворює </w:t>
            </w:r>
            <w:r>
              <w:rPr>
                <w:rStyle w:val="Typewriter"/>
                <w:rFonts w:cs="Times New Roman" w:ascii="Times New Roman" w:hAnsi="Times New Roman"/>
                <w:iCs/>
                <w:sz w:val="28"/>
                <w:szCs w:val="28"/>
              </w:rPr>
              <w:t>послідовність числа у заданих межах у прямому і зворотному порядку;</w:t>
            </w:r>
          </w:p>
          <w:p>
            <w:pPr>
              <w:pStyle w:val="Preformatted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називає</w:t>
            </w:r>
            <w:r>
              <w:rPr>
                <w:rStyle w:val="Typewriter"/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ереднє і наступне число до дан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встановлю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повідність між числом та кількістю елементів в групі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встановлю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ність кількості елементів в групі певному числ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знає 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лад чисел від 2 до 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порівнює</w:t>
            </w:r>
            <w:r>
              <w:rPr>
                <w:rStyle w:val="Typewriter"/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числа в межах 10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записує</w:t>
            </w:r>
            <w:r>
              <w:rPr>
                <w:rStyle w:val="Typewriter"/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результат порівняння </w:t>
            </w:r>
            <w:r>
              <w:rPr>
                <w:rStyle w:val="Typewriter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 допомогою відповідних знаків </w:t>
            </w:r>
          </w:p>
          <w:p>
            <w:pPr>
              <w:pStyle w:val="Preformatted"/>
              <w:jc w:val="both"/>
              <w:rPr>
                <w:rStyle w:val="Typewriter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Preformatted"/>
              <w:rPr>
                <w:rStyle w:val="Typewriter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Арифметичні дії додавання й віднімання чисел у межах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ія додав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я віднім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наки дій додавання і віднім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давання й віднімання за числовим проме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зви компонентів та результату дій додавання та відніман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німання  рівних чисел. Число 0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давання й віднімання  н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онкретний зміст дій додавання та відніманн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обирає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малюнок, схему, які ілюструють арифметичні дії додавання і відніман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знаки дій додавання і віднім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утвор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вності на основі складу числа;</w:t>
            </w:r>
            <w:r>
              <w:rPr>
                <w:rFonts w:cs="Helvetica" w:ascii="Helvetica" w:hAnsi="Helvetica"/>
                <w:spacing w:val="3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назви компонентів і результату дій додавання та відніманн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ypewriter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розуміє</w:t>
            </w:r>
            <w:r>
              <w:rPr>
                <w:rStyle w:val="Typewriter"/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число ну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к результат віднімання рівних чисел</w:t>
            </w:r>
            <w:r>
              <w:rPr>
                <w:rStyle w:val="Typewriter"/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 час обчислен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ластивості додавання й віднімання нуля, віднімання рівни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Табличне додавання й віднімання в межах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одавання й віднімання чисел 1-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вання і віднімання числа част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ереставний закон додав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заємозв’язок додавання і віднім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аблиці додавання чисел в межах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блиці віднімання в межах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викону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арифметичні дії додавання та віднімання чисел на основі знання складу числа, порядку слідування чисел у натуральному ряді, переставного закону додавання, взаємозв’язку дій додавання і відніманн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застосову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рийом додавання і віднімання чисел части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олодіє обчислювальною навичк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бличного додавання і віднімання чисел у межах 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ередбач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ультат додавання і віднімання ( до виконання обчислень) ,  розуміючи, що при додаванні натуральних чисел дістанемо більше число, а при відніманні – мен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ідношення різницевого порівня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більшення і зменшення числа на кілька одиниць. Різницеве порівняння чисел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знаходи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число за даним відношенням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«більше на...», «менше на...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знаходить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>на скільки одне число більше або менше за інш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Нумерація чисел у концентрі  «Сот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Деся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чильна одиниця – десяток, її утвор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ічба десятк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няття розря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ядні чис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рівняння, додавання і віднімання розрядних чисел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сят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назви розрядних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  <w:t xml:space="preserve">розумі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сяток як лічильну одиниц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лічи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десятками в межах 100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орівнює, додає і віднім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ядні числа – деся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Усна та письмова нумераці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 межах 1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сна і письмова нумерація чисел 11–20; 21- 100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зви та послідовність чисел від 1 до 100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итання й запис чисел від 1 до 1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ряд десятків. Розряд одиниць. Розрядний склад числ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дноцифрові та двоцифрові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івняння чисел у межах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утвор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числа 1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 з десят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одиниць при виконанні практичних вправ (з використанням паличок, намистинок тощо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зна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зви чисел 11-1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  <w:t>числа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11 до 100 в прямому і зворотному порядку від будь-якого числа до вказаного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переднє і наступне число до будь-якого числа в межах 10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утворю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двоцифрове число додаванням числа 1 до попереднього числа, відніманням числа 1 від наступного чис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читає і запису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числа від 1 до 10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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розуміє, що  </w:t>
            </w:r>
            <w:r>
              <w:rPr>
                <w:rStyle w:val="St1"/>
                <w:rFonts w:cs="Times New Roman" w:ascii="Times New Roman" w:hAnsi="Times New Roman"/>
                <w:sz w:val="28"/>
                <w:szCs w:val="28"/>
              </w:rPr>
              <w:t>одна і та ж цифра у</w:t>
            </w:r>
            <w:r>
              <w:rPr>
                <w:rStyle w:val="St1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писі </w:t>
            </w:r>
            <w:r>
              <w:rPr>
                <w:rStyle w:val="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двоцифрового </w:t>
            </w:r>
            <w:r>
              <w:rPr>
                <w:rStyle w:val="Emphasis"/>
                <w:rFonts w:cs="Times New Roman" w:ascii="Times New Roman" w:hAnsi="Times New Roman"/>
                <w:b w:val="false"/>
                <w:sz w:val="28"/>
                <w:szCs w:val="28"/>
              </w:rPr>
              <w:t>числа</w:t>
            </w:r>
            <w:r>
              <w:rPr>
                <w:rStyle w:val="St1"/>
                <w:rFonts w:cs="Times New Roman" w:ascii="Times New Roman" w:hAnsi="Times New Roman"/>
                <w:sz w:val="28"/>
                <w:szCs w:val="28"/>
              </w:rPr>
              <w:t xml:space="preserve"> набуває різних значень залежно від своєї пози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кількість десятків і кількість одиниць у двоцифровому числ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апису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двоцифрове число у вигляді суми розрядних доданк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одноцифрові і двоцифрові числа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  <w:t>порівню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числа в межах 10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Додавання й віднімання чисел на основі нумерації у межах 1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давання і віднімання числа 1 (45+1, 45 – 1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одавання і віднімання на основ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ядн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ладу числа (40 + 5, 45 – 5, 45 – 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додає і віднім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число 1 у межах 100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заміню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суму розрядних доданків двоцифровим числ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віднім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від двоцифрового числа його десятки або його одиниц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/>
              </w:rPr>
              <w:t xml:space="preserve">Додавання й віднімання чисел у межах 100 без переходу через розря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ознайомле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розрядне додавання і віднімання двоцифрових чис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розуміє,</w:t>
            </w: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сутність порозрядного   додавання і віднімання двоцифрових чисел без переходу через розря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Знаходження невідомого компонента арифметичних д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находження невідомого дод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находження невідомого зменшуваного, невідомого від’єм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uk-UA"/>
              </w:rPr>
              <w:t xml:space="preserve">знаходи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відомі компоненти арифметичних дій додавання і віднімання – доданок, зменшуване, від’ємник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Математичні вирази. Рівності. Нерівно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протягом року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ислові рівності і нерів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ислова рівні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ислова нерівні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ypewriter"/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розрізняє</w:t>
            </w:r>
            <w:r>
              <w:rPr>
                <w:color w:val="000000"/>
                <w:sz w:val="28"/>
                <w:szCs w:val="28"/>
              </w:rPr>
              <w:t xml:space="preserve"> числові рівності та нерівності; 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читає і записує </w:t>
            </w:r>
            <w:r>
              <w:rPr>
                <w:color w:val="000000"/>
                <w:sz w:val="28"/>
                <w:szCs w:val="28"/>
              </w:rPr>
              <w:t>числові рівності, числові нерів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атематичні вира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Числовий вираз та його знач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тематичні вирази  сума і різниц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Числові вирази на дві дії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івняння числа та значення числового виразу,  двох числових виразів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записує і читає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числов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рази, що містят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ю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давання або віднім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elvetica" w:hAnsi="Helvetica" w:cs="Helvetica"/>
                <w:color w:val="363636"/>
                <w:spacing w:val="3"/>
                <w:sz w:val="21"/>
                <w:szCs w:val="21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обчислю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значення числового виразу, що містить одну-дві дії;</w:t>
            </w:r>
            <w:r>
              <w:rPr>
                <w:rFonts w:cs="Helvetica" w:ascii="Helvetica" w:hAnsi="Helvetica"/>
                <w:color w:val="363636"/>
                <w:spacing w:val="3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порівнює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число та числовий вираз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ypewriter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>порівнює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два числових вираз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ypewriter"/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Величи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протягом року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вж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диниці вимірювання довжини –  сантиметр, дециметр, ме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имірювання довжин відрізків. Запис результатів вимірювання довжини відрі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івняння довжин відріз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будова відрізків заданої довж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/>
                <w:b/>
                <w:iCs w:val="false"/>
                <w:sz w:val="28"/>
                <w:szCs w:val="28"/>
              </w:rPr>
            </w:pPr>
            <w:r>
              <w:rPr>
                <w:b/>
                <w:iCs w:val="false"/>
                <w:sz w:val="28"/>
                <w:szCs w:val="28"/>
              </w:rPr>
              <w:t xml:space="preserve">Учень/учениц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порівню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вжини відрізків або смужок паперу «на око», накладанням або за допомогою різних мірок;</w:t>
            </w:r>
          </w:p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iCs w:val="false"/>
                <w:sz w:val="28"/>
                <w:szCs w:val="28"/>
              </w:rPr>
              <w:t xml:space="preserve">знає,  </w:t>
            </w:r>
            <w:r>
              <w:rPr>
                <w:i w:val="false"/>
                <w:iCs w:val="false"/>
                <w:sz w:val="28"/>
                <w:szCs w:val="28"/>
              </w:rPr>
              <w:t>якими одиницями вимірюється</w:t>
            </w:r>
            <w:r>
              <w:rPr>
                <w:iCs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color w:val="000000"/>
                <w:sz w:val="28"/>
                <w:szCs w:val="28"/>
              </w:rPr>
              <w:t>довжина ( сантиметр, дециметр, метр),  їх скорочене позначення та співвідношення між ними</w:t>
            </w:r>
            <w:r>
              <w:rPr>
                <w:rFonts w:eastAsia="Symbol" w:cs="Symbol" w:ascii="Symbol" w:hAnsi="Symbol"/>
                <w:i w:val="false"/>
                <w:color w:val="000000"/>
                <w:sz w:val="28"/>
                <w:szCs w:val="28"/>
              </w:rPr>
              <w:t>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розуміє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кі одиниці вимірювання довжини доцільно використовувати в конкретному випад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вимір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ину предметів або відрізк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езультати вимірювання із використанням різних одиниць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см, дм, м)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eading8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удує</w:t>
            </w:r>
            <w:r>
              <w:rPr>
                <w:i w:val="false"/>
                <w:color w:val="000000"/>
                <w:sz w:val="28"/>
                <w:szCs w:val="28"/>
              </w:rPr>
              <w:t xml:space="preserve"> відрізок заданої довж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а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диниця вимірювання маси – кілогр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ис результатів вимірювання маси тіл (за малюн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є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що маса вимірюється у кілограма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скорочене позначення одиниці вимірювання маси - кілограм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(кг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);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порівню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редмети за масою «на руку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апис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ультати вимірювання маси (за малюнками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ткі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диниця вимірювання місткості – 1 лі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мірювання місткості посудини за допомогою літрової мірки. Запис результатів вимірювання місткості посу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розуміє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о посудини мають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істкі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знає, що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одиницею вимірювання місткості є літр, 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корочене позначенн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- 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порівню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судини за місткіст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вимірю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істкість посудини, використовуючи літрову мір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езультати вимірювання містко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арті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диниці вартості –  копійка, грив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відношення між одиницями вартост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 що товари мають вартість, виражену грошовими одиницями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/>
              </w:rPr>
              <w:t xml:space="preserve">знає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що одиницями вартості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товару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/>
              </w:rPr>
              <w:t xml:space="preserve"> 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гривня, копійка,  їх скорочене позначенн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(грн, к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та співвідношення між ними;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йпростіші розрахунки з використанням монет і купюр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нання про вивчені величини при розв’язуванні практично-зорієнтованих задач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оняття «монета» і «копій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диниці вимірювання часу – година, доба, тиж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часу за годиннико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зна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зви днів тижня та їх послідов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 що доба, тиждень, година – одиниці вимірювання ча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час за годинником з точністю до годин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його результа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використову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у записах скорочене позначення одиниць вимірювання часу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використову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знання про вивчені величини при розв'язуванні практично - зорієнтован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ії з іменованими числами (величин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івняння, додавання і віднімання іменованих чисел (величин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порівн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еновані числа (з одиниця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довжини, маси, місткості, вартості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додає і відніма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іменовані числа (з одиницями  довжини, маси, місткості, вартості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)</w:t>
            </w:r>
            <w:r>
              <w:rPr>
                <w:color w:val="4B4F56"/>
                <w:sz w:val="18"/>
                <w:szCs w:val="18"/>
                <w:shd w:fill="FEFEFE" w:val="clear"/>
                <w:lang w:val="uk-UA"/>
              </w:rPr>
              <w:t>,</w:t>
            </w:r>
            <w:r>
              <w:rPr>
                <w:rFonts w:cs="Helvetica" w:ascii="Helvetica" w:hAnsi="Helvetica"/>
                <w:sz w:val="18"/>
                <w:szCs w:val="18"/>
                <w:shd w:fill="FEFEFE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EFEFE" w:val="clear"/>
                <w:lang w:val="uk-UA"/>
              </w:rPr>
              <w:t>подані в однакових одиницях вимірювання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Сюжетні задач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протягом року)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оняття «задач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няття задач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руктурні елементи задач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в'язок умови і запитання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зна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руктурні елементи задачі – умова і запитання; числові дані 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кане;</w:t>
            </w:r>
            <w:r>
              <w:rPr>
                <w:rFonts w:cs="Helvetica" w:ascii="Helvetica" w:hAnsi="Helvetica"/>
                <w:spacing w:val="3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що в умові задачі містяться числові дані, а запитання вказує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кане;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числові дані, необхідні і достатні для відповіді на запитання задач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робить висново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ро те, чи описана ситуація є задач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сті задачі. Розв’язування прости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сті задачі на знаходження суми,  різниці двох чисел; збільшення та зменшення числа на кілька одиниць, різницеве порівняння; знаходження невідомого додан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меншуваного, від’єм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сті задачі на знаходження суми,  різниці двох чисел; збільшення та зменшення числа на кілька одиниць, різницеве порівняння; знаходження невідомого дода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5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альні прийоми  розв’язування задач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знайомлення з текстом задачі, виділення в ньому умови та запитання, числових даних і шуканого, об’єкта (об’єктів) задачі; моделювання описаної ситуації за допомогою малюнків, схем, короткого запис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ґрунтування  вибору арифметичної дії для розв’язування задачі; запис розв’язання, формулювання та запис відповіді на запитання задач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FF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FF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чит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ач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виділя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мову і запитання, про кого або про що йдеться в задачі, числові дані й шука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обґрунтову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бір арифметичної дії для розв’язування задач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озв’язання задачі дією із зазначенням найменування результату, коротку відповід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формулює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сно) повну відповідь на запитання задачі</w:t>
            </w:r>
          </w:p>
        </w:tc>
      </w:tr>
      <w:tr>
        <w:trPr>
          <w:trHeight w:val="90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даткові те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і з логічним навантаженням. Подвійні числові нерівності.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стинні та хибні числові рівності й нерівності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лежність результатів арифметичної дії додавання та віднімання від зміни одного з компонентів при сталому іншому.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рівняння значень числових виразів на основі залежності результату арифметичної дії від зміни одного з компонентів.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уквена символіка (запис переставного закону додавання, взаємозв’язку між діями додавання і віднімання, властивостей арифметичних дій тощо).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чення точок і відрізків буквами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творення іменованих чисел.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рнена задача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і на конструювання геометричних фі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клас</w:t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6 год (4 години на тижде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1"/>
        <w:gridCol w:w="524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Зміст навчального матеріалу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Державні вимоги до рівня загальноосвітньої підготовки учнів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Числа. Дії з числа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Узагальнення і систематизаці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навчального матеріал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1-й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Нумерація чисел першої сотн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Утворення чисел у межах 10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Одноцифрові та двоцифрові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озиційний принцип запису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Послідовність чисел першої сотн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орівняння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Додавання й віднімання на основі десяткової нуме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утвор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числа в межах 100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розуміє, що  </w:t>
            </w:r>
            <w:r>
              <w:rPr>
                <w:rStyle w:val="St1"/>
                <w:rFonts w:cs="Times New Roman" w:ascii="Times New Roman" w:hAnsi="Times New Roman"/>
                <w:sz w:val="28"/>
                <w:szCs w:val="28"/>
              </w:rPr>
              <w:t>одна і та ж цифра у</w:t>
            </w:r>
            <w:r>
              <w:rPr>
                <w:rStyle w:val="St1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 w:val="false"/>
                <w:sz w:val="28"/>
                <w:szCs w:val="28"/>
              </w:rPr>
              <w:t>записі числа</w:t>
            </w:r>
            <w:r>
              <w:rPr>
                <w:rStyle w:val="St1"/>
                <w:rFonts w:cs="Times New Roman" w:ascii="Times New Roman" w:hAnsi="Times New Roman"/>
                <w:sz w:val="28"/>
                <w:szCs w:val="28"/>
              </w:rPr>
              <w:t xml:space="preserve"> набуває різних значень залежно від своєї позиції</w:t>
            </w:r>
            <w:r>
              <w:rPr>
                <w:rStyle w:val="St1"/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color w:val="FF00FF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FF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визнача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озрядний склад двоцифрових чисел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порівню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исла в межах 100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записує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исло у вигляді суми розрядних додан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викону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арифметичні дії на основі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десятково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нумерації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 w:eastAsia="en-US"/>
              </w:rPr>
              <w:t>Арифметичні дії додавання й віднімання. Додавання і віднімання чисел у межах 100  без переходу через роз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Взаємозв’язок дій додавання і віднім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Знаходження невідомого компонента дій додавання і віднім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Переставний закон додав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орозрядне додавання і віднім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Додавання і віднімання частинами в межах 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ум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сутність взаємозв’язку дій додавання і віднім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у мовленні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назви компонентів і результатів дій додавання й віднім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в обчислення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равила знаходження невідомих компонентів дій додавання і віднімання;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переставний закон додавання та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en-US"/>
              </w:rPr>
              <w:t>взаємозв’язок між діями додавання і відніма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процес виконання додавання і віднімання частинами, порозрядне додавання і відніман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володі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обчислювальними навичками додавання і віднімання чисел без переходу через розряд у межах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Додавання і віднімання чисел у межах 100 з переходом через роз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Додавання і віднімання чисел з переходом через розряд у межах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одавання і віднімання одноцифрових чисел частин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давання суми д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німання суми від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давання і віднімання чисел част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одавання на основі переставного закону додав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німання на основі взаємозв’язку між діями додавання і віднім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іднімання числа від су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розум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сутність додавання і віднімання одноцифрових чисел частин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умі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утність властивостей додавання суми до числа, віднімання суми від числа та числа від сум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;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астосов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в обчислення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ом додавання і віднімання чисел частин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, переставний закон додавання, взаємозв’язок між діями додавання і віднімання числа від суми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Таблиці додавання і віднім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Таблиці додавання та віднімання одноцифрових чисел з переходом через розря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Додавання і віднімання чисел з переходом через розряд в межах 20 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икористовуючи прийом округлення (ознайомленн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еревірка правильності виконання дій додавання і віднім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володі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навичками додавання і віднімання з переходом через розряд у межах 2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перевір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додавання відніманням, а віднімання – додаванн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Усне додавання і віднімання чисел у межах 100 з переходом через роз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одавання одноцифрового числа до двоцифрового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45 + 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іднімання одноцифрового числа від двоцифрового:      (45 – 7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давання і віднімання двоцифрових чисел (45 + 27, 45 – 27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ийоми додавання і віднімання: частинами, порозрядне, округленням тощ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еревірка правильності виконання дій додавання і віднім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ум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сутніст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ийомів усного додавання й віднімання чисел: частинами, порозрядного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округленн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астосов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 обчисленнях</w:t>
            </w:r>
            <w:r>
              <w:rPr>
                <w:rFonts w:cs="Times New Roman" w:ascii="Times New Roman" w:hAnsi="Times New Roman"/>
                <w:iCs/>
                <w:color w:val="0070C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равила додаванн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исла до суми, суми до числа, віднімання числа від суми, суми від числа у межах 100 з переходом через розря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в обчислення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ереставний закон дода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володі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обчислювальними навичками додавання і віднімання з переходом через розряд у межах 10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перевір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правильність виконання додавання й віднімання відоми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Табличне множення та ді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Арифметичні дії множення і ді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Сутність дії множен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утність дії ділення.</w:t>
            </w:r>
            <w:r>
              <w:rPr>
                <w:rFonts w:cs="Times New Roman" w:ascii="Times New Roman" w:hAnsi="Times New Roman"/>
                <w:iCs/>
                <w:color w:val="0000FF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Ділення на вміщення і ділення на рівні частини.</w:t>
            </w:r>
            <w:r>
              <w:rPr>
                <w:rFonts w:cs="Times New Roman" w:ascii="Times New Roman" w:hAnsi="Times New Roman"/>
                <w:color w:val="FF00FF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наки арифметичних  дій множення і діле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Назви компонентів та результатів дій множення і діле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ереставний закон множе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заємозв’язок між множенням і ділен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Властивості множення і ділення на 1, 10; множення на нуль, нуля на число; ділення нуля на число Неможливість ділення на ну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Ділення числа на рівне йому числ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70C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розум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множення як дію додавання  однакових доданкі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умі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ілення як дію, обернену до множення;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амін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суму однакових доданків добутком, добуток – сумою однакових доданк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назви компонентів та результатів дій множення і діле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н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ластивості дій множення і ділення на 1, 10,  множення на нуль, нуля на число, ділення нуля на число, ділення числа на рівне йому числ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уміє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що ділення на 0 неможливе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астосов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заємозв’язок між діями множення і ділення в обчисленн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застосов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 обчислення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ереставний закон множ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Таблиці множення і ді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аблиці множення чисел 2-5 та ділення на 2 -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аблиці множення чисел 6-9 та ділення на 6 – 9 (ознайомлення)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еревірка правильності виконання дій множення і ді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умі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пособи складання таблиць множення і діле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находить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результат  множення  чисел 2 - 5 і відповідних випадків ділення зручним для себе способо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находить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результат множення чисел 6 - 9  і відповідних випадків ділення</w:t>
            </w: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з опорою на таблицю множення чисе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перевіря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равильність виконання дії множення діленням, а ділення – множенн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ідношення кратного порівня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більшення та зменшення числа в кілька разі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ратне порівняння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ум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сутність відношення «більше в...разів », «менше в...разі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більшує та зменшує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о у задану кількість разів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обчислю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, у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кільк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разів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дне число більше або менше за інш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Правила знаходження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en-US"/>
              </w:rPr>
              <w:t>невідомих компонентів дій множення і діл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находження невідомих множника, діленого, дільник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астосов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в обчисленнях правила знаходження невідомих  множника, діленого, ді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Просторові відношення. Геометричні фігур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протягом року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Узагальнення і систематизаці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навчального матеріал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1-й клас</w:t>
            </w:r>
          </w:p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метричні фігури</w:t>
            </w:r>
          </w:p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ind w:firstLine="49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розрізня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просторові та плоскі геометричні  фігур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еометричні фігури – пряму, криву, відрізок, промінь, кут, ламану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гокутники; куб, кулю, піраміду, конус, цилінд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ображ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прямі лінії, промені, відріз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eading9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ти многокутника. Кут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. </w:t>
            </w:r>
          </w:p>
          <w:p>
            <w:pPr>
              <w:pStyle w:val="Heading9"/>
              <w:spacing w:before="0" w:after="6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ий кут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ямі кути</w:t>
            </w:r>
          </w:p>
          <w:p>
            <w:pPr>
              <w:pStyle w:val="Heading9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дова прямого кута на аркуші в кліти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показ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кути многокутни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розрізн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кути прямі та непрям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буд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прямий кут на аркуші в клітинку за допомогою косинц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Лам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Ламана, ланки ламаної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вжина лама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виділя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ланки ламано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визнач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довжину лама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Многокутни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Многокутник та його елементи: вершини, сторони, кути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значення геометричних фігур буквами латинського алфаві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різня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вид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многокутників та їх елемен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показу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емен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ногокутників: кути, сторони, верши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en-US"/>
              </w:rPr>
              <w:t>позначає і називає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еометричні фігури буквам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латинського алфаві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Прямокут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ямокутник та його елемен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Властивість протилежних сторін прямокут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вадр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обудова прямокутника, квадр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зна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визначення прямокутника, квадр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зна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властивість протилежних сторін прямокут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вимір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довжини сторін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рямокутника, квадрата;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буд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прямокутник, квадра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на аркуші в клітин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Коло і 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оло, круг та їх елементи: центр, радіус, діаметр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  <w:vertAlign w:val="subscript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розрізня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на малюнку коло і кру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  <w:vertAlign w:val="subscript"/>
                <w:lang w:val="uk-UA" w:eastAsia="en-US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vertAlign w:val="subscript"/>
                <w:lang w:val="uk-UA"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 xml:space="preserve">Математичні вирази. Рівності. Нерівнос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протягом року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Узагальнення і систематизаці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навчального матеріал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1-й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Числові рівності й нерівност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Числові  вирази: сума та різниц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en-US"/>
              </w:rPr>
              <w:t>Порівняння числових вираз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розрізн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рівності і нерів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чита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числові вирази (сума, різниц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находить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значення числових вираз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порівню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числові вира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Математичні вира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Числові вирази: добуток та 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пис і читання числових виразів, які містять знаки дій множення або діл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en-US"/>
              </w:rPr>
              <w:t>Порівняння числових вираз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чит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 запис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числові вирази, в яких два числа поєднані знаком дії множення, діл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B05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обчислює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значення числових виразів, що містять дію множення та ділення</w:t>
            </w:r>
            <w:r>
              <w:rPr>
                <w:rFonts w:cs="Times New Roman" w:ascii="Times New Roman" w:hAnsi="Times New Roman"/>
                <w:iCs/>
                <w:color w:val="00B050"/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порівню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числові вираз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 w:eastAsia="en-US"/>
              </w:rPr>
              <w:t xml:space="preserve">Числові вирази без дужок і з дуж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FF00FF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FF00FF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орядок виконання дій у числових виразах без дужок і з дуж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Читання та запис числових виразів, що містять дії одного або різних ступенів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без дужок і з дужк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бчислення їх  зна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ум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ризначення дужок у числових вираз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записує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числові вирази з дужк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val="uk-UA" w:eastAsia="en-US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uk-UA" w:eastAsia="en-US"/>
              </w:rPr>
              <w:t>правило порядку виконанн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дій у числових виразах без дужок і з дуж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обчисл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начення числових виразів (з дужками та без них) на 2 - 3 дії одного або різних ступені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Вирази зі змінн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бчисл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  <w:t>значен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виразів зі змінною на одну та дві д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розрізня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числовий вираз і вираз із змінн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розум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, що числове значення виразу зі змінною залежить від значень, яких набуває змін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нах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значення виразу при заданому числовому значенні змінн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 w:eastAsia="en-US"/>
              </w:rPr>
              <w:t xml:space="preserve">Величи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протягом року)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Узагальнення і систематизаці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навчального матеріал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1-й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Величини. Одиниці вимірювання вели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Розв’язування практично-зорієнтовани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нає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якими одиницями вимірюється довжина (сантиметр, дециметр, метр) і співвідношення між ними та їх скорочене позначення (см, дм, м); 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нає,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якими одиницями вимірюється маса  (кілограм); місткість ( літр) та їх скорочене позначення ( кг; л);  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якими одиницями вимірюється час (година, доба, тиждень) та скорочене позначення годин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);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, що одиницями вартості товару є гривня і копійка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співвідношення між ними та їх скорочене позначення ( грн, к.)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розрізня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поняття «монета» і «копійка».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знання про вивчені величини при розв’язуванні практично-зорієнтованих задач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9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М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Одиниця вимірювання маси – центнер.  Співвідношення між одиницями вимірювання маси: центнером і кілограм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нає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якими одиниця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мірюється маса (кілограм, центнер) та скорочене позначенн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кг, ц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розуміє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кі одиниці вимірювання величини доцільно використовувати в конкретному випад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нання про масу тіл та одиниці її вимірюванн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ц, к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) при розв’язуванні практично-зорієнтованих задач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Ча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диниці вимірювання часу.  Місяць, рік. Хвилина. Визначення часу за годинником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піввідношення між одиницями часу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яки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диницями вимірюється час (рік, місяць, доба, година, хвилина) та скорочене позначення години і хвилин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год, х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); 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співвідношення між добою і місяцем, місяцем і роком; годиною і хвилино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визнач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час за годинником з точністю до 5-ти хвил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нання про час та одиниці його вимірювання при розв’язуванні практично-зорієнтованих зада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 w:eastAsia="en-US"/>
              </w:rPr>
              <w:t xml:space="preserve">Іменовані чис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Додавання і віднімання іменованих чисел, поданих в одиницях вимірювання довжини, маси, місткості,  ча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Порівняння іменовани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Перетворення іменованих чисел, виражених в одиницях двох найменув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умі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міст поняття «іменоване число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викон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дії додавання й віднімання з іменованими числами, поданими в однакових одиницях вимірювання;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порівн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меновані числа, подані в одиницях довжини, маси, місткості, часу;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перетвор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іменовані числа, виражені в одиницях двох найменува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Периметр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многокут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Периметр многокут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Правило знаходження периметра прямокутника, квадр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ум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оняття «периметр многокутника»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 w:eastAsia="en-US"/>
              </w:rPr>
              <w:t xml:space="preserve">знаходить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периметр многокутн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равило знаходження периметра прямокутника, квадрата, в тому числі й  при розв’язуванні практично-зорієнтованих задач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Сюжетні задачі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протягом року)</w:t>
            </w:r>
          </w:p>
        </w:tc>
      </w:tr>
      <w:tr>
        <w:trPr/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Узагальнення і систематизаці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навчального матеріал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1-й клас</w:t>
            </w:r>
          </w:p>
          <w:p>
            <w:pPr>
              <w:pStyle w:val="Heading6"/>
              <w:spacing w:lineRule="auto" w:line="240" w:before="0" w:after="6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рості задачі вивчених видів.</w:t>
            </w:r>
          </w:p>
          <w:p>
            <w:pPr>
              <w:pStyle w:val="Heading6"/>
              <w:spacing w:before="0" w:after="6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Сутність процесу розв’язування задач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дготовча робота до розв’язування складеної задачі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в’язує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сті задачі вивчених видів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 знаходження суми,  різниці двох чисел; збільшення та зменшення числа на кілька одиниць, різницеве порівняння; знаходження невідомого доданка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еншуваного, від’ємник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ому числі й задачі з логічним навантаженн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і задач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дачі на знаходження третього числа за сумою двох інших; на знаходження суми трьох доданків; на розкриття змісту множення, ділення, на збільшення або зменшення числа в кілька разів, на кратне порівняння чисел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пис розв’язання задач на знаходження суми трьох доданків вираз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бернена задача (ознайомлен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en-US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розуміє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що один і той самий вираз може бути розв’язанням</w:t>
            </w: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безлічі сюжетних задач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в’яз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задач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знаходження третього числа за сумою двох інших, на знаходження суми трьох доданків, на розкриття суті множення, ділення, на збільшення або зменшення числа в кілька разів, на кратне порівняння чис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обґрунтов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усно вибір арифметичної дії, якою розв’язується задач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тя складеної задач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дачі із зайвими числовими даними або з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едостачею да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ві послідовні прості задачі, що пов’язані за змі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дачі з двома запитанн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знайомлення зі складеною задачею як такою, яку не можна розв’язати однією арифметичною дією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різня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просту і складену задач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обира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числові дані, достатні для знаходження відповіді на запитання задач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розуміє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що для відповіді на запитання задачі може бракувати числових да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розумі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, що не на кожне запитання задачі можна відповісти, виконавши одну арифметичну ді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818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Розв’язування складени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адачі на 2-3 дії одного або різних ступенів, які є комбінаціями простих задач вивчених видів.</w:t>
            </w:r>
          </w:p>
          <w:p>
            <w:pPr>
              <w:pStyle w:val="Heading6"/>
              <w:spacing w:lineRule="auto" w:line="240" w:before="0" w:after="6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Розв’язування задач різними способами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зна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порядок роботи над складеною задаче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розв’яз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складені задач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2-3 дії, які є комбінаціями простих задач вивчених видів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розв’я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задачу різними способами, якщо це можливо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Heading6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і прийоми розв’язуванн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Аналіз задач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поміжна модель задачі: рисунок, короткий запис, схема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 w:eastAsia="en-US"/>
              </w:rPr>
              <w:t>.</w:t>
            </w:r>
          </w:p>
          <w:p>
            <w:pPr>
              <w:pStyle w:val="Heading6"/>
              <w:spacing w:before="0" w:after="60"/>
              <w:rPr/>
            </w:pPr>
            <w:r>
              <w:rPr>
                <w:b w:val="false"/>
                <w:sz w:val="28"/>
                <w:szCs w:val="28"/>
              </w:rPr>
              <w:t>Розв’язання задачі.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eading6"/>
              <w:spacing w:before="0" w:after="6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Розв’язок.</w:t>
            </w:r>
          </w:p>
          <w:p>
            <w:pPr>
              <w:pStyle w:val="Heading6"/>
              <w:spacing w:before="0" w:after="6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Відповідь на запитання задач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33"/>
              <w:tabs>
                <w:tab w:val="clear" w:pos="708"/>
                <w:tab w:val="left" w:pos="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7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наліз змісту задачі – виділяє умову й запитання, числові дані й шукане, про кого або про що йдеться  в умові задачі, ситуацію, яка описується; визначає слова-ознаки окремих відношень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модел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під керівництвом учителя описану в задачі ситуацію у вигляді короткого запису і/або за допомогою схем, рисунків; </w:t>
            </w:r>
          </w:p>
          <w:p>
            <w:pPr>
              <w:pStyle w:val="33"/>
              <w:tabs>
                <w:tab w:val="clear" w:pos="708"/>
                <w:tab w:val="left" w:pos="7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обґрунтов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сно дію, за допомогою якої розв’язується проста  задача;</w:t>
            </w:r>
          </w:p>
          <w:p>
            <w:pPr>
              <w:pStyle w:val="33"/>
              <w:tabs>
                <w:tab w:val="clear" w:pos="708"/>
                <w:tab w:val="left" w:pos="7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дійсн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налітичні міркування пошуку розв’язання складеної задачі, </w:t>
            </w:r>
          </w:p>
          <w:p>
            <w:pPr>
              <w:pStyle w:val="33"/>
              <w:tabs>
                <w:tab w:val="clear" w:pos="708"/>
                <w:tab w:val="left" w:pos="7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діля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 складеній задачі прості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рядок їх розв’язування;</w:t>
            </w:r>
          </w:p>
          <w:p>
            <w:pPr>
              <w:pStyle w:val="33"/>
              <w:tabs>
                <w:tab w:val="clear" w:pos="708"/>
                <w:tab w:val="left" w:pos="7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клад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сно план розв’язування задачі;</w:t>
            </w:r>
          </w:p>
          <w:p>
            <w:pPr>
              <w:pStyle w:val="33"/>
              <w:tabs>
                <w:tab w:val="clear" w:pos="708"/>
                <w:tab w:val="left" w:pos="7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пис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зв’язання задачі арифметичними діями з поясненням, вираз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запис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відповідь на запитання задач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склад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усно задачі за рисунком, схемою, виразом</w:t>
            </w:r>
          </w:p>
        </w:tc>
      </w:tr>
      <w:tr>
        <w:trPr/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одаткові те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іональні способи додавання і віднімання (порозрядне додавання кількох чисел, прийом округлення кількох доданків)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лежність результату множення і ділення від зміни одного з компонентів при сталому іншому.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і на збільшення та зменшення числа на кілька одиниць, сформульовані у непрямій формі.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ання та розв’язування обернених задач до складених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тандартні задачі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Магічні фігури». Математичні ребуси.  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і на конструювання геометричних фігур.</w:t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впчикові та кругові діаг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клас</w:t>
      </w:r>
    </w:p>
    <w:p>
      <w:pPr>
        <w:pStyle w:val="Normal"/>
        <w:spacing w:lineRule="auto" w:line="240" w:before="0" w:after="0"/>
        <w:ind w:firstLine="28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6 год. (4 години на тижде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254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имоги до рівня загальноосвітньої підготовки учнів</w:t>
            </w:r>
          </w:p>
        </w:tc>
      </w:tr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исла. Дії з числами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Узагальнення і систематизаці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навчального матеріалу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-й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мерація чисел у межах 1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рифметичні дії додавання і віднімання, множення і ділен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не додавання і віднімання.  Таблиці множення і ділен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льшення і зменшення числа на кілька одиниць або у кілька разів. Різницеве та кратне порівня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равильності виконання арифметичних д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B05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B05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утворює, записує, порівн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а в межах 10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тність арифметичних ді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розум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взаємозв’язок між діями додавання і віднімання, множення і діленн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в обчислення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блиці множення чисел 2 – 5 і відповідних випадків діл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 обчислення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ластивості дій додавання і віднімання</w:t>
            </w:r>
            <w:r>
              <w:rPr>
                <w:rFonts w:cs="Times New Roman" w:ascii="Times New Roman" w:hAnsi="Times New Roman"/>
                <w:iCs/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нуля, віднімання рівних чисел, множення на 1 та 0, ділення на 1, ділення нуля на число;  множення і ділення числа на 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 обчислення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правила знаходження невідомих компонентів арифметичних ді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 обчисленнях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ереставний закон додавання і переставний закон множення;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ручний для себе спосіб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обчислення значення суми, різниці;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волод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обчислювальними навичкам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ного додавання і віднімання в межах 10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находить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число, яке на кілька одиниць або у кілька разів більше (менше) за да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різницеве 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ратне порівняння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перевір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правильність виконання додавання й віднімання, множення та ділення відоми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блиці множення і ділення (продовженн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блиці множення чисел 6 – 9 та і діл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6 - 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 обчисленнях таблиці множення чисел 6-9 і відповідних випадків діл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олоді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обчислювальною навичкою табличного множення і діл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>перевір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правильність виконання множення й ділення зручними</w:t>
            </w: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>способами</w:t>
            </w:r>
          </w:p>
        </w:tc>
      </w:tr>
      <w:tr>
        <w:trPr>
          <w:trHeight w:val="8779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умерація чисел у концентрі «Тися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чильна одиниця – сотн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чба сотн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яд сотень. Розрядні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рівняння сотень. Додавання і віднімання сотнями (400 + 2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 – 200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ворення трицифров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ядний склад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чба в межах 10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тання і запис трицифрових чисел.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івняння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 xml:space="preserve">розумі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тню як  одиницю лічб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чи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отнями, десятками, одиниця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н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соби утворення трицифрового чи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називає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сла від 1 до 1000 в прямому і зворотному порядку від будь-якого числа до вказаного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назив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ереднє і наступне число до будь-якого числа в межах 10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дноцифрові,  двоцифрові і трицифрові числа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читає і запис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рицифрові чи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апис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рицифрове число у вигляді суми розрядних додан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значення цифри залежно від її позиції (місця) у записі трицифрового чис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гальну кількість одиниць, десятків, сотень у трицифровому числ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рівнює, додає і віднім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зрядні чис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порівн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числа в межах тисячі 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рифметичні дії з числами на основі нумерації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вання і віднімання числа 1 (170 + 1, 187 – 1).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вання і віднімання на основі розрядного складу числа (300 + 40, 300 + 4,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00 + 50 + 4, 345 – 300,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45 – 40, 345 – 5).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вання і віднімання круглих чисел (340 + 220,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40 – 220);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ноження і ділення круглого числа на одноцифрове число (40 ∙ 2, 400 ∙ 2, 40 : 2, 400 : 2, 120 : 2).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лення круглого числа на кругле (40 : 20, 400 : 200).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ення одноцифрового числа на кругле шляхом послідовного множення;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ення круглого числа на кругле шляхом  послідовного ділення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сне  додавання і віднімання числа 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виконує усне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вання і віднімання на основі розрядного складу чи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усне додавання і віднімання круглих чисел без переходу через  розря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множення і ділення круглого числа на одноцифр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лення круглого числа на кругл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176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сне додавання і віднімання круглих трицифрових чисел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(450 + 270, 450 – 2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олучний закон додав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вання на основі правила додавання суми до числа, числа до су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німання на основі правила віднімання суми від числа, числа від су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озрядне додавання і віднімання;  прийом округле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ежність результату дій додавання і віднімання  від зміни одного з компонентів при сталому іншому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розумі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тність сполучного закону додаван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розум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сутніст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рийомів усного додавання і віднімання круглих трицифрових чисе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зручний для себ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спосіб усного додавання і віднімання для знаходженн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 числового вираз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володі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числювальною навичкою усного додавання та віднімання круглих трицифрових чис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лежність результатів дій додавання і віднімання від зміни одного з компонентів при сталому іншому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исьмове додавання й віднімання трицифрових чи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горитм виконання письмового додавання й віднімання трицифрових чис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равильності виконання д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алгоритм письмов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вання і віднімання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еревіря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авильність виконання  арифметичних дій додавання і віднім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Helvetica" w:ascii="Helvetica" w:hAnsi="Helvetica"/>
                <w:color w:val="363636"/>
                <w:spacing w:val="3"/>
                <w:sz w:val="21"/>
                <w:szCs w:val="21"/>
                <w:shd w:fill="FFFFFF" w:val="clear"/>
              </w:rPr>
              <w:t>.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рифметичні дії множення та ділення. Закони та властив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trike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trike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ставний і сполучний закони множен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тивості множення і діленн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 1, 10, 100; множення на 0, нуля на число; ділення нуля на число. Ділення числа на рівне йому числ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розум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сутність переставного та сполучного законів множення і застосовує їх у  процесі виконання практичних завдань;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застосов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в обчисленнях правило множення і ділення на 1, 10, 100, множення на 0 і нуля на число, ділення нуля на число, ділення числа на рівне йому чис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озатабличне множення і ділення: усні обчисл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лення з остачею. Властивість остач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вірка ділення з остаче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Множення суми на число і числа на су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ення двоцифрового, трицифрового числа на одноцифрове (24 ∙ 3, 240 ∙ 3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2 ∙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ення одноцифрового числа на двоцифрове і трицифрове (3 ∙ 24,  3 ∙ 24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∙ 24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ило ділення суми на чис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лення двоцифрового, трицифрового числа на одноцифрове (39 : 3, 42 : 3, 112 : 7 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ення круглого числа на кругле       (90 : 30, 800 : 200, 180 : 60, 420 : 20) шляхом добор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лення на двоцифрове число шляхом  добору  (51 : 17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лення на двоцифрове число  шляхом  послідовного ділення  (64 : 16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ежність результату дії множення, ділення від зміни одного з компонентів при сталому інш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сутність дії ділення з остачею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, що остача повинна бути меншою за дільник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ділення з остаче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перевіря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равильність виконання діленн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з остаче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володіє обчислювальними навичк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затабличного множення і діле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- викон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множення двоцифрового числа на одноцифрове; одноцифрового числа на двоцифр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- викон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ділення двоцифрового числа на одноцифро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- викон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ділення круглого числа на кругле зручним для себе способ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- викон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ділення двоцифрового числа на двоцифрове зручним для себе способ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стосов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омі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соби перевірки правильності одержаного результа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лежність результатів дій множення і ділення від зміни одного з компонентів при сталому іншому</w:t>
            </w:r>
          </w:p>
        </w:tc>
      </w:tr>
      <w:tr>
        <w:trPr>
          <w:trHeight w:val="519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Частин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астини цілого: утворення і запис. Дріб з чисельником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Порівняння дробів із чисельником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Знаходження частини від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Знаходження числа за величиною його частини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творення частин способом ділення цілого на рівні частини й виділення однієї з них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кількість рівних  частин у цілом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нятт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чисельник дробу і знаменник дроб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чита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і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запис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частини цілого у вигляді дробу з чисельником 1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порівню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дроби з чисельником 1 за допомогою засобів наочності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знаходи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частину від числа та число за </w:t>
            </w:r>
            <w:r>
              <w:rPr>
                <w:rFonts w:cs="Times New Roman" w:ascii="Times New Roman" w:hAnsi="Times New Roman"/>
                <w:iCs/>
                <w:color w:val="0070C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еличиною його част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сторові відношення. Геометричні фігур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ротягом року)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Узагальнення і систематизаці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вчального матеріалу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-й кл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яма, промінь, відріз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мий кут, непрямі ку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гокутник та його елемен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мокутник, квадрат. Побудова прямокутника, квадрата за допомогою креслярських інструмент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 і круг.  Елементи кола й круга: центр, радіус, діаметр, їх позначенн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прямі й непрямі ку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буд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прямий кут на аркуші паперу у клітинк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буд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ідрізок заданої довжи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позначає і назив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еометричні фігури буквам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латинського алфавіту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елементи многокутника:  сторони, вершини, ку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зив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стотні ознаки прямокутника, квадр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ображ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ямокутник, квадрат із заданими довжинами сторін  на аркуші в клітин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на кресленнях коло і кру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назив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їх елементи: центр, радіус, діаметр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ображує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о, користуючись шаблоном круга або отвором круглої фор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атематичні вирази. Рівності. Нерівнос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ротягом року)</w:t>
            </w:r>
          </w:p>
        </w:tc>
      </w:tr>
      <w:tr>
        <w:trPr>
          <w:trHeight w:val="60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Узагальнення і систематизаці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навчального матеріал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2-й кл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ові вира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ові рівності й нерів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ази зі змінно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писує і чита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числові вираз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знаходи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значенн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числових вираз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 дужок і з дужкам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на 3-4 дії одного або різних ступен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утворює і запис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числові рівності і нерівності за результатами   порівняння числових виразі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няття «змінна», «вираз із змінною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що числове значення виразу зі змінною залежить від значення змінно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нах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числове значення виразу при заданих значеннях змінно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53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вня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няння. Розв’язок рівня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розум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сутність понять «рівняння», «розв’язок рівняння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розв’яз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прості рівня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ерівності зі змінн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рівність зі змінною. </w:t>
            </w:r>
            <w:ins w:id="0" w:author="z" w:date="2016-06-18T00:32:00Z">
              <w:r>
                <w:rPr>
                  <w:rFonts w:cs="Times New Roman" w:ascii="Times New Roman" w:hAnsi="Times New Roman"/>
                  <w:sz w:val="28"/>
                  <w:szCs w:val="28"/>
                  <w:lang w:val="uk-UA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ходження розв’язків  нерівності зі змінною способом добору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числові нерівності та нерівності зі змінно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находить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розв’язк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нерівності зі змінною способом добору із кількох запропонова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Величини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(протягом року)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Узагальнення і систематизаці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вчального матеріалу   за 2-й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Величини. Одиниці вимірювання велич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Іменовані чи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Порівняння іменованих чис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Дії з іменованими числами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нання пр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чин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і вимірювання довжини (сантиметр, дециметр, метр); маси (кілограм, центнер), місткості (літр); часу (рік, місяць, тиждень, доба , година, хвилина), вартості (гривня, копійка) та співвідношення між ними при розв’язуванні сюжетних та практично-зорієнтованих задач;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еретвор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чини, виражені у двох одиницях найменувань;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орівн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еновані чис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вання й віднімання  іменованих чисел, поданих в однакових одиницях вимірю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вж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я вимірювання довжини – міліметр, кіломе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я вимірювання маси – грам, тон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відношення між одиницями вимірювання велич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івняння іменовани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вання і віднімання іменовани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B05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B050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  <w:t xml:space="preserve">знає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якими одиниця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имірюєть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довжина та їх скорочене позначення: міліметр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мм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),  сантиметр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см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),  дециметр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дм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), метр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) , кілометр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км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) та  маса – грам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, кілограм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кг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), центнер (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ц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), тонна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на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співвідношення між одиницями  вимірювання довжини, одиницями вимірювання  мас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, які одиниці вимірювання довжини та мас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оцільно використовувати в конкретних  випадках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имірю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довжини відрізків  т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запис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їх результати з точністю до  міліметрів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порівн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додає і віднім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меновані числа, подані в одиницях довжини, маси (без переходу через одиницю вимірюванн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нання про  довжину, масу тіл та одиниць їх вимірювання при розв’язуванні сюжетних та практично -зорієнтован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а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иниці вимірювання часу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ячоліття, століття. Одиниця вимірювання часу – секунд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відношення між одиницями вимірювання час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відношення між одиницями вимірювання час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значення часу за годинник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ленд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ення тривалості події, часу початку, закінчення под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нає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яки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одиницями вимірюється час (тисячоліття, століття, десятиліття, рік, місяць, доба, година, хвилина, секунда) , скорочене позначення години,   хвилини і секунди 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>год, хв,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)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нає співвідношення між одиницями вимірювання час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час за годинником та записує його значення;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еретвор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еновані числа, виражені у двох одиницях найменуван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додає і відніма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іменовані числа з одиницями час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без переходу через одиницю вимірюванн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ривалість події, дату (час) початку, закінчення події, використовуючи відповідно або календар,  або годи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иметр прямокутника,  квадр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ла периметра прямокутника, квад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ачі на знаходження периметра прямокутника. Задачі на знаходження периметра квадрата та задачі,   обернені до 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на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формули обчислення периметра прямокутника, квадра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обчислення периметра прямокутника, квадра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знаходження довжини сторони квадрата за відомим периметром</w:t>
            </w:r>
          </w:p>
        </w:tc>
      </w:tr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Сюжетні задачі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(протягом року)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Узагальнення і систематизаці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навчального матеріал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2-й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сті та складені задачі вивчених вид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’язування складених задач на 2-3 дії, які є комбінацією вивчених видів простих задач (дії першого та другого ступенів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прості та складені задачі вивчених виді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сті задач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с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 задачі, що містять збільшення або зменшення числа 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/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ілька одиниць, сформульова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 непрямій форм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ернена зада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і розв’язування  обернених задач  до прост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знаходження частини від числа та числа за величиною його части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сті задачі, що містять трійки взаємопов’язаних величин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(загальна довжина, довжина одного відрізка, кількість відрізків; загальна маса, маса одного предмета, кількість предметів; загальна місткість, місткість однієї посудини, кількість посудин; вартість, ціна, кількість; загальний виробіток, продуктивність праці, час роботи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ті задачі на визначення часу початку події, тривалості події, часу закінчення под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з буквеними дан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прості задачі, що містять збільшення або зменшення числа на/у кілька одиниць, сформульовані у непрямій форм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розумі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яття «обернена задач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склад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ернені задач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 простих  задач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 розв’язує ї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прості задачі нових видів: на знаходження частини від числа та числа за величиною його частини; задачі, що містять трійки взаємопов’язаних величи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адачі на знаходження часу початку події, тривалості події, часу закінчення под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пис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розв’язання задачі з буквеними даними  виразом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кладені задачі та обернені до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ладені задачі із взаємопов’язаними величин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знаходження суми, різницеве чи кратне порівняння двох добутків або часток. Обернені до них задач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ачі на знаходження четвертого пропорційного. Спосіб знаходження однакової величини (зведення до одиниці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подвійне зведення до одиниці. Обернені до них задач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спільну роботу та обернені до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знаходження трьох чисел за їх сумою та сумами двох доданк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геометричного змі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розв’яз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складені задачі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взаємопов’язаними величинами: задачі на знаходження суми, різницеве чи кратне порівняння двох добутків або часток та обернені до них; задачі на знаходження четвертого пропорційного; задачі на подвійне зведення до одиниці; задачі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на спільну роб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дачі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на знаходження трьох чисел за їх сумою та сумами двох доданк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дачі геометричного зміс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альні прийоми розв’язування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задач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міжні моделі задачі: короткий запис (схематичний запис або таблиця), схема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соби запису розв’язання задачі. Розв’язок задач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ь на запитання задач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робота над задаче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наліз змісту задач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одел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писану в задачі ситуацію у вигляді короткого запису і/або за допомогою схем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аналіз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мову задачі 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обир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сіб її розв’язування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клад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сно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розв’язування задач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пис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зв’язання задачі різними способами: окремими діями з поясненням, або виразом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пис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вну відповідь на запитання задач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розв’яз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ачі різними способ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склад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н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ті і складені задачі за малюнком, коротким записом, схемою, вира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ові те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и раціональних обчислень (множення і ділення на 5, 50; множення і ділення на 25; множення на 9, 99; множення на 11)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наки подільності на 2 та 5. Ознака подільності на 10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’язування рівнянь, в яких права частина або один з компонентів поданий  числовим виразом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’язування рівнянь, в яких один з компонентів поданий виразом зі змінною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’язування нерівностей зі змінною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адені задачі, що містять збільшення або зменшення числа на/у кілька одиниць, сформульовані у непрямій формі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адені задачі з буквеними даними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’язування складених сюжетних задач алгебраїчним методом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стандартні задачі. «Магічні фігури». Математичні ребуси. Стовпчикові та кругові діагр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HTML"/>
              <w:shd w:fill="FFFFFF" w:val="clea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3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 клас</w:t>
      </w:r>
    </w:p>
    <w:p>
      <w:pPr>
        <w:pStyle w:val="Normal"/>
        <w:ind w:firstLine="283"/>
        <w:jc w:val="center"/>
        <w:rPr/>
      </w:pPr>
      <w:r>
        <w:rPr/>
        <w:t>136 год. (4 години на тиждень)</w:t>
      </w:r>
    </w:p>
    <w:tbl>
      <w:tblPr>
        <w:tblW w:w="929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465"/>
        <w:gridCol w:w="4935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міст навчального матеріалу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і вимоги до рівня загальноосвітньої підготовки учня</w:t>
            </w:r>
          </w:p>
        </w:tc>
      </w:tr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исла. Дії з числами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Узагальнення і систематизація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вчального матеріалу за 3-й кла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умерація трицифрових чисе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Прийоми усного додавання і відніма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ення і діленн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в межах 100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ежність результатів арифметичних дій від зміни одного з компонентів при сталому іншом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сьмове додавання і віднімання у межах 100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ення з остаче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н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и чисел в межах 1000, місце числа в натуральному ряді;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визнач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ядний склад чи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мін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число сумою розрядних доданків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рівн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числа в межах 100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викон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ї додавання і віднімання трицифрових чисел на основі нумерації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олод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вичками усного додавання й віднімання, множення й ділення в межах 1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становл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лежність результатів арифметичних дій від зміни одного з компонентів при сталому іншо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стосов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лгоритм письмового додавання і відніманн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стосов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лгоритм ділення з остаче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еревіря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авильність виконання ділення з остаче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90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исьмові прийоми множення та діле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исьмове множення і ділення двоцифрових та трицифрових чисел на одноцифрове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 письмового множення. 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оритм письмового ділення. 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ількість </w:t>
            </w:r>
            <w:r>
              <w:rPr>
                <w:iCs/>
                <w:sz w:val="28"/>
                <w:szCs w:val="28"/>
                <w:u w:val="single"/>
              </w:rPr>
              <w:t>цифр у добутку, частці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сьмове ділення у випадку, коли частка містить нуль  в середині запису числ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исьмового множення й ділення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горитм письмового множення двоцифрового та трицифрового числа на одноцифрове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горитм письмовог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ділення на одноцифрове числ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uk-UA"/>
              </w:rPr>
              <w:t>передбачає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кількість цифр у добутку, частці до початку виконання обчисл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перевіря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равильність виконання множення і ділення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ве множення і ділення двоцифрових та трицифрових чисел на двоцифрові числа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ння й ділення на розрядні одиниці 1, 10, 100.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ві прийоми множення і ділення на кругле число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горитм письмового множення на двоцифрове число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горитм письмового ділення трицифрового числа на двоцифрове числ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сьмове ділення з остачею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застосов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правила множення і ділення чисел на розрядні одиниці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застосов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обчисленнях алгоритм письмового множенн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і ділення на кругле число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застосов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обчисленнях алгоритм письмового множення на двоцифрове числ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астосов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обчисленнях алгоритм письмового ділення трицифрового числа на двоцифро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uk-UA"/>
              </w:rPr>
              <w:t>передбача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кількість цифр у добутку, частці до початку виконання обчисл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перевір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правильність виконання  арифметичних дій множення і діленн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исьмове ділення з остачею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умерація багатоцифрових чисе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исяч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чильна одиниця – тисяч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чба тисяч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яди – одиниці тисяч, десятки тисяч, сотні тисяч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ас одиниць, клас тисяч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чба розрядними одиницями в межах тисячі, мільйо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назви перших двох класів та розрядів, які входять до ни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 xml:space="preserve">розумі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ячу як одиницю лічб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лічи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ячами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 xml:space="preserve">визнач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 числа за розрядами і за класа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сна та письмова нумерація багатоцифрових чисе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чба в межах мільйо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тання та запис багатоцифрових чисе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творення  багатоцифрових чисе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лад числа за розрядами і за класам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рівняння багатоцифрових чисел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міна багатоцифрового числа сумою розрядних доданкі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ення загальної кількості одиниць певного розряду в числі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читає і запис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багатоцифрові числа цифр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становл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ослідовність чисел в межах мільйо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 xml:space="preserve">розуміє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що значення цифри залежить від її позиції (місця) у записі багатоцифрового  числа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uk-UA"/>
              </w:rPr>
              <w:t>утворює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 багатоцифрові числ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класифік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ла на чотирицифрові, п’ятицифрові, шестицифрові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ількість одиниць кожного розряду та класу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порівн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гатоцифрові числ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апис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багатоцифрове число у вигляді суми розрядних доданкі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гальну кількість одиниць певного розряду та класу в числ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Усні обчислення на основі нумераці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гатоцифрових чисе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вання і віднімання на основі нумерації багатоцифрових чисел:   56789 + 1, 56789 – 1,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0000 + 400 + 50 + 9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789 –  6000, 6789 – 700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789 – 80, 6789 – 9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789 – 789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не додавання і віднімання круглих чисе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ноження і ділення круглих чисел на одноцифрове число: 50000 ∙ 5, 8000 : 4, 3600 ∙ 3, 64000 : 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ення на двоцифрове число: 6400 : 16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ення круглого числа на кругле: 8000 : 400, 8400 : 40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нання нумерації багатоцифрових чисел для виконання арифметичних дій додавання і віднімання числа 1 та додавання і віднімання на основі розрядного складу чи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сне додавання й віднімання кругли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викон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ення і ділення круглих  чисел на одноцифрове числ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ілення круглих чисел на кругл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рифметичні дії з багатоцифровими числам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исьмове додавання і віднімання багатоцифрових чисе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сьмове додавання і віднімання багатоцифрових чисел. Письмове додавання у випадку трьох доданків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равильності виконанні дій додавання і віднімання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олоді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навичками письмового додавання й віднімання багатоцифрових чис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перевір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правильність виконання арифметичних ді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исьмове множення і ділення  багатоцифрового числа на одноцифров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сьмове множення багатоцифрового числа на одноцифров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сьмове ділення багатоцифрового числа на одноцифров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ення чисел, які містять нуль в</w:t>
            </w:r>
            <w:r>
              <w:rPr>
                <w:rFonts w:cs="Times New Roman" w:ascii="Times New Roman" w:hAnsi="Times New Roman"/>
                <w:color w:val="FF00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едині запису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5608 ∙ 4;  56008 ∙4)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оження круглих чисел на одноцифрове (67000 ∙ 7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ення на одноцифрове число, коли в записі частки є нулі (3330 : 9;  5648 : 8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ення з остаче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алгорит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сьмового множення багатоцифрового числа на одноцифр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алгорит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сьмового ділення багатоцифрового числа на одноцифро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викон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исьмове ді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 остачею на одноцифрове число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перевіря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ильність його виконанн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uk-UA"/>
              </w:rPr>
              <w:t xml:space="preserve">передбачає 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кількість цифр у добутку, частці до початку виконання обчисл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олоді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навичками письмового множення і ді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одноцифрове число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икон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ілення з остачею 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исьмове множення і ділення багатоцифрового числа на двоцифров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ноження і ділення  на круглі числа: 1290 ∙ 70;  14560 : 70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сьмове множення на двоцифрове число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исьмове ділення на двоцифрове число. Випадки ділення, коли в записі частки є нулі (304500 : 75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066 : 74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алгорит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сьмового множення багатоцифрового числа на двоцифр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алгорит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сьмового ділення багатоцифрового числа на двоцифров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uk-UA"/>
              </w:rPr>
              <w:t>передбачає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кількість цифр у добутку, частці до початку виконання обчисл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  <w:t xml:space="preserve">комент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свої дії під час виконання обчислен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володі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бчислювальними навичками письмового множення та ділення багатоцифрового числа на двоцифров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Дроби</w:t>
            </w:r>
          </w:p>
          <w:p>
            <w:pPr>
              <w:pStyle w:val="32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няття «дріб». </w:t>
            </w:r>
          </w:p>
          <w:p>
            <w:pPr>
              <w:pStyle w:val="32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тання та запис дробів. Чисельник і знаменник дробу.</w:t>
            </w:r>
          </w:p>
          <w:p>
            <w:pPr>
              <w:pStyle w:val="32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оби, які дорівнюють одиниці. </w:t>
            </w:r>
          </w:p>
          <w:p>
            <w:pPr>
              <w:pStyle w:val="32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івняння дробів. Знаходження дробу від числа. Знаходження числа за величиною його дробу</w:t>
            </w:r>
          </w:p>
          <w:p>
            <w:pPr>
              <w:pStyle w:val="32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розум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спосіб одержання дробу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розумі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поняття «чисельник дробу» і «знаменник дробу»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читає 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апису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дроб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розрізня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дроби, які дорівнюють 1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порівню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дроби з однаковими знаменникам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равила знаходження дробу від числа та числа за величиною його дробу при розв’язуванні практично - зорієнтованих зада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сторові відношення. Геометричні фігур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ротягом року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Узагальнення і систематизаці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вчального матеріалу за 3-й кла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Многокутн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рямокутник. Квадра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еометричні тіла: конус, циліндр, піраміда, куля, куб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н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начення прямокутника, квадрата;</w:t>
            </w:r>
          </w:p>
          <w:p>
            <w:pPr>
              <w:pStyle w:val="3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використов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ластивість протилежних сторін прямокутника при розв’язуванні практичних задач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ображ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еометричні фігури на аркуші в клітинку, позначає їх буквами латинського алфавіту:</w:t>
            </w:r>
          </w:p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буд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ямокутник, квадрат;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3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впізн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очуючих предметах відомі геометричні фігур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Коло. Круг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Побудова кол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буд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 за допомогою циркул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познач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 кресленні  кола та круга  його елементи : центр, радіус, діаметр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що діаметр дорівнює двом радіусам</w:t>
            </w:r>
          </w:p>
        </w:tc>
      </w:tr>
      <w:tr>
        <w:trPr>
          <w:trHeight w:val="15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Ку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Види кутів: прямі, гострі, тупі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прямі й непрямі кути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класифік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кути на прямі й непрямі (гострі, тупі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креслить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кути за допомогою косинц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атематичні вирази. Рівності. Нерівност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ротягом року)</w:t>
            </w:r>
          </w:p>
        </w:tc>
      </w:tr>
      <w:tr>
        <w:trPr>
          <w:trHeight w:val="451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Узагальнення і систематизаці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навчального матеріал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за 3-й кла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ислові вирази, які містять кілька арифметичних дій різних ступенів без дужок і з дужкам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ази зі змінною (змінними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рівності з однією змінною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обчислю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начення числових виразів, дотримуючись  правил порядку виконання ді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обчислю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числові значення виразів зі змінною  при заданому її  числовому значенні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находит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які розв’язки нерівності способом добор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вня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няння з однією змінною, у якому один з компонентів або права частина представлена числовим виразо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вняння з однією змінною, у яких один з компонентів або права частини представлена числовим виразом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еревіря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його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розв’яз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апис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еличи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ротягом року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Узагальнення і систематизаці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вчального матеріалу   за 3-й кла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иниці вимірювання довжини: міліметр, сантиметр, дециметр, метр, кілометр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відношення між одиницями вимірювання довжи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і вимірювання маси: грам, кілограм, центнер, тонна. Співвідношення між одиницями вимірювання мас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диниці вимірювання часу: секунда, хвилина, година, доба,  місяць, рік, століття, тисячолітт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відношення між одиницями вимірювання час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і вартості: гривня, копійка. Співвідношення між одиницями вартості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рівняння іменованих чисел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ї з іменованими числами                      </w:t>
            </w:r>
          </w:p>
          <w:p>
            <w:pPr>
              <w:pStyle w:val="22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i/>
                <w:iCs/>
                <w:sz w:val="28"/>
                <w:szCs w:val="28"/>
              </w:rPr>
              <w:t xml:space="preserve">знає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eastAsia="en-US"/>
              </w:rPr>
              <w:t xml:space="preserve">якими одиницями </w:t>
            </w:r>
            <w:r>
              <w:rPr>
                <w:sz w:val="28"/>
                <w:szCs w:val="28"/>
                <w:lang w:eastAsia="en-US"/>
              </w:rPr>
              <w:t>вимірюється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жина (</w:t>
            </w:r>
            <w:r>
              <w:rPr>
                <w:i/>
                <w:sz w:val="28"/>
                <w:szCs w:val="28"/>
              </w:rPr>
              <w:t>мм, см, дм, м, км</w:t>
            </w:r>
            <w:r>
              <w:rPr>
                <w:sz w:val="28"/>
                <w:szCs w:val="28"/>
              </w:rPr>
              <w:t>), маса (</w:t>
            </w:r>
            <w:r>
              <w:rPr>
                <w:i/>
                <w:sz w:val="28"/>
                <w:szCs w:val="28"/>
              </w:rPr>
              <w:t>г, кг, ц, т</w:t>
            </w:r>
            <w:r>
              <w:rPr>
                <w:sz w:val="28"/>
                <w:szCs w:val="28"/>
              </w:rPr>
              <w:t>), час (</w:t>
            </w:r>
            <w:r>
              <w:rPr>
                <w:i/>
                <w:sz w:val="28"/>
                <w:szCs w:val="28"/>
              </w:rPr>
              <w:t>с, хв, год</w:t>
            </w:r>
            <w:r>
              <w:rPr>
                <w:sz w:val="28"/>
                <w:szCs w:val="28"/>
              </w:rPr>
              <w:t>), вартість (</w:t>
            </w:r>
            <w:r>
              <w:rPr>
                <w:i/>
                <w:sz w:val="28"/>
                <w:szCs w:val="28"/>
              </w:rPr>
              <w:t>к., грн</w:t>
            </w:r>
            <w:r>
              <w:rPr>
                <w:sz w:val="28"/>
                <w:szCs w:val="28"/>
              </w:rPr>
              <w:t>), співвідношення між одиницями довжини, маси, часу, грошовими одиницями;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i/>
                <w:iCs/>
                <w:sz w:val="28"/>
                <w:szCs w:val="28"/>
              </w:rPr>
              <w:t>перетворює</w:t>
            </w:r>
            <w:r>
              <w:rPr>
                <w:iCs/>
                <w:sz w:val="28"/>
                <w:szCs w:val="28"/>
              </w:rPr>
              <w:t xml:space="preserve"> більші одиниці вимірювання величини у менші і навпа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рівн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іменовані числа;</w:t>
            </w:r>
          </w:p>
          <w:p>
            <w:pPr>
              <w:pStyle w:val="22"/>
              <w:spacing w:lineRule="auto" w:line="24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конує</w:t>
            </w:r>
            <w:r>
              <w:rPr>
                <w:sz w:val="28"/>
                <w:szCs w:val="28"/>
              </w:rPr>
              <w:t xml:space="preserve"> додавання і віднімання,</w:t>
            </w:r>
            <w:r>
              <w:rPr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ноження і ділення на одноцифрове число іменованих чисел, виражених в одиницях довжини,  маси,  вартості, часу;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стосовує</w:t>
            </w:r>
            <w:r>
              <w:rPr>
                <w:sz w:val="28"/>
                <w:szCs w:val="28"/>
              </w:rPr>
              <w:t xml:space="preserve"> співвідношення між одиницями вимірювання величин при</w:t>
            </w:r>
            <w:r>
              <w:rPr>
                <w:color w:val="0070C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в’язуванні  практично - зорієнтованих зада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513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видкіс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видкість  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іла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рямолінійному рівномірному русі. Одиниці швидкості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ежність між швидкістю тіла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часом і пройденим шляхом при рівномірному прямолінійному русі та формули для їх обчислення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розумі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видкість рухомого тіла як шлях, пройдений ним за одиницю час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, якими одиницями вимірюється швидкість та  їх скорочене позначення одиниць швидкості</w:t>
            </w:r>
            <w:r>
              <w:rPr>
                <w:rFonts w:cs="Times New Roman" w:ascii="Times New Roman" w:hAnsi="Times New Roman"/>
                <w:position w:val="-2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 ін.);</w:t>
            </w:r>
          </w:p>
          <w:p>
            <w:pPr>
              <w:pStyle w:val="22"/>
              <w:spacing w:lineRule="auto" w:line="240" w:before="0" w:after="0"/>
              <w:rPr>
                <w:i/>
                <w:i/>
                <w:iCs/>
                <w:strike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є </w:t>
            </w:r>
            <w:r>
              <w:rPr>
                <w:sz w:val="28"/>
                <w:szCs w:val="28"/>
              </w:rPr>
              <w:t xml:space="preserve">формули для знаходження швидкості руху тіла, шляху та часу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нах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швидкість,  час, шлях при розв’язуванні практично - зорієнтованих задач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оща. Порівняння плоских геометричних фігур за площею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і площі – квадратний міліметр, квадратний сантиметр, квадратний дециметр, квадратний метр, квадратний кілометр, ар (сотка), гектар. Вимірювання площі палетко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ла площі прямокутника, квадра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знаходження площі прямокутника та обернені до них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нає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якими одиницями вимірюється площа та їх скорочене позначення (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,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, 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, к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а,  га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формули для знаходження площі прямокутника, квадрата 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їх при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розв‘язуванні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практично -зорієнтован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 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знаходит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овжину однієї сторони прямокутника за відомими площею та іншою стороно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Сюжетні задачі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>(протягом року)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Узагальнення і систематизаці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навчального матеріалу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 xml:space="preserve"> з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 w:eastAsia="en-US"/>
              </w:rPr>
              <w:t>3-й кла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ті задачі. Складені задачі, які є комбінаціями вивчених видів простих задач на дії різних ступені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B05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B050"/>
                <w:sz w:val="28"/>
                <w:szCs w:val="28"/>
                <w:lang w:val="uk-UA" w:eastAsia="en-US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B05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B05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Учень/учениця :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сті задачі вивчених видів;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кладені задачі на 2–4 дії (на знаходження суми, різницеве і кратне порівняння двох добутків або часток та обернені до них)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156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сті й складені задач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 знаходження дробу від числа та числа за величиною його дроб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ті та складені задачі на встановлення залежності між швидкістю, часом і шляхом при рівномірному прямолінійному русі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ті задачі на обчислення тривалості події, дати її початку, дати закінчення події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южетні задачі вивчених видів</w:t>
            </w:r>
          </w:p>
        </w:tc>
      </w:tr>
      <w:tr>
        <w:trPr>
          <w:trHeight w:val="4842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знаходження четвертого пропорційного. Задачі на подвійне зведення до одиниці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ачі на пропорційне діленн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знаходження невідомих за двома різниц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на спільну робот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, на рівномірний прямолінійний рух двох тіл в різних напрямк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розв’язу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адачі вивчених типів (за можливості -  різними способами)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8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Задачі на обчислення довжини сторони прямокутника  за відомим периметром і довжиною однієї з його сторін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>розв’язує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 w:eastAsia="uk-UA"/>
              </w:rPr>
              <w:t xml:space="preserve"> задачі на обчислення довжини сторони прямокутника  за відомим периметром і довжиною однієї з його сторін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06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дачі з буквеними даним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розв’яз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задачі з буквеними даними складанням виразу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міжпредметного змісту на роботу з дани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розв’яз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ізнавальні та практично -зорієнтовані задачі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опираючись на таблиці, стовпчикові діаграми тощо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гальні прийоми розв’язування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змісту задачі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ння допоміжної моделі задачі: короткого запису, схе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н розв’язування задачі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і форми запису розв’язання задачі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ь на запитання задачі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правильності розв’язання задачі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орча робота над задачею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33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здійсню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із змісту задачі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моделю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писану в задачі ситуацію у вигляді короткого запису і/або за допомогою схем;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33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склада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сно план розв’язування задачі;</w:t>
            </w:r>
          </w:p>
          <w:p>
            <w:pPr>
              <w:pStyle w:val="33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різні форми запис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зв’язання задачі (діями з поясненням, або виразом); </w:t>
            </w:r>
          </w:p>
          <w:p>
            <w:pPr>
              <w:pStyle w:val="33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розв’язу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різними способами;</w:t>
            </w:r>
          </w:p>
          <w:p>
            <w:pPr>
              <w:pStyle w:val="33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еревіря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авильність розв’язку задачі способом складання і розв’язування обернених задач, іншим способом розв’язування задачі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складає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ачі за виразом, малюнком, схемою, аналогічні до розв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аної</w:t>
            </w:r>
          </w:p>
        </w:tc>
      </w:tr>
      <w:tr>
        <w:trPr>
          <w:trHeight w:val="339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даткові теми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іональні прийоми обчислень. Усне множення і ділення на 5, 50, 500. Усне множення і ділення на 25, 250, 2500. Множення на 11, 101, 1001. Множення на 9, 99, 999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ве множення на трицифрове число. Письмове ділення на трицифрове число.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няння, в яких один із компонентів дії  є  виразом зі змінною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їчний метод розв’язування сюжетних складених задач.</w:t>
            </w:r>
          </w:p>
          <w:p>
            <w:pPr>
              <w:pStyle w:val="HTM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’язування нерівностей зі змінною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вання та віднімання складених іменованих чисел, поданих в одиницях часу. Множення і ділення іменованих чисел, поданих в одиницях вимірювання довжини й маси, на двоцифрове число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ежність швидкості від зміни відстані при сталому часі; від зміни часу при сталій відстані.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і на рух в одному напрямку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і на рух тіл за течією та проти течії річки. 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 трикутників за кутами. Види трикутників за сторонами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ндартні задачі, задачі логічного характеру.</w:t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і діаграм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uk-UA" w:bidi="ar-SA"/>
    </w:rPr>
  </w:style>
  <w:style w:type="character" w:styleId="Style11">
    <w:name w:val="Основний текст Знак"/>
    <w:qFormat/>
    <w:rPr>
      <w:sz w:val="28"/>
      <w:szCs w:val="28"/>
      <w:lang w:val="uk-UA" w:bidi="ar-SA"/>
    </w:rPr>
  </w:style>
  <w:style w:type="character" w:styleId="31">
    <w:name w:val="Основни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">
    <w:name w:val="Основний текст 2 Знак"/>
    <w:qFormat/>
    <w:rPr>
      <w:rFonts w:eastAsia="Calibri"/>
      <w:sz w:val="24"/>
      <w:szCs w:val="24"/>
      <w:lang w:val="uk-UA" w:bidi="ar-SA"/>
    </w:rPr>
  </w:style>
  <w:style w:type="character" w:styleId="Style12">
    <w:name w:val="Основний текст з від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ий текст з відступом 2 Знак"/>
    <w:qFormat/>
    <w:rPr>
      <w:sz w:val="24"/>
      <w:szCs w:val="24"/>
      <w:lang w:val="uk-UA" w:bidi="ar-SA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1">
    <w:name w:val="st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02:00Z</dcterms:created>
  <dc:creator>Марія</dc:creator>
  <dc:description/>
  <dc:language>en-US</dc:language>
  <cp:lastModifiedBy>lototska</cp:lastModifiedBy>
  <dcterms:modified xsi:type="dcterms:W3CDTF">2016-08-05T13:02:00Z</dcterms:modified>
  <cp:revision>2</cp:revision>
  <dc:subject/>
  <dc:title/>
</cp:coreProperties>
</file>