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амоаналіз результатів навчальних досягнень випускників загальноосвітніх навчальних закладів 2017 року</w:t>
      </w:r>
    </w:p>
    <w:p>
      <w:pPr>
        <w:pStyle w:val="Normal"/>
        <w:pBdr>
          <w:bottom w:val="single" w:sz="12" w:space="1" w:color="000000"/>
        </w:pBdr>
        <w:spacing w:lineRule="auto" w:line="240"/>
        <w:ind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Голосківська ЗОШ І-ІІІ ступенів Меджибізької селищної ради</w:t>
      </w:r>
    </w:p>
    <w:p>
      <w:pPr>
        <w:pStyle w:val="Normal"/>
        <w:spacing w:lineRule="auto" w:line="240"/>
        <w:ind w:hanging="0"/>
        <w:jc w:val="center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  <w:t>(назва навчального закладу)</w:t>
      </w:r>
    </w:p>
    <w:p>
      <w:pPr>
        <w:pStyle w:val="Normal"/>
        <w:spacing w:lineRule="auto" w:line="240"/>
        <w:ind w:hanging="0"/>
        <w:jc w:val="center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371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ожливі причини низької якості навчальних досягнень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ожливі шляхи щодо підвищенн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якості навчальних досягнень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90" w:firstLine="709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дотримання учителями критеріїв оцінювання навчальних досягнень учнів у системі загальної середньої освіти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чителям школи звернути належну увагу до підготовки аналітичних матеріалів здійсненого контролю знань з предметів для детального опрацювання та висвітлення їх на засіданні педагогічної ради, нарадах, засіданнях ШМО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1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9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нє впровадження тестових методик у процесі проміжного та підсумкового контролю за рівнем навчальних досягнень учнів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lang w:val="uk-UA"/>
              </w:rPr>
              <w:t>Систематичне здійснення порівняльного аналізу результатів навчальних досягнень учнів із метою вироблення конкретних шляхів уникнення розбіжностей в річному оцінюванні і ДПА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ежний рівень підготовки учнів до виконання тестових завдань із використанням комп’ютерних засобів і програмового забезпечення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антаження навчальних програм особливо в 11 класі з метою забезпечення цілеспрямованого повторення навчального матеріалу за 5-ти річний період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ній психолого-педагогічний супровід учнів – випускників для участі у ЗНО з метою уникнення надмірних хвилювань та стресових ситуацій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ілення додаткових годин на підготовку учнів до участі у ЗНО/ДПА ( не обов’язково в кожній школі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школи      </w:t>
      </w:r>
      <w:r>
        <w:rPr/>
        <w:drawing>
          <wp:inline distT="0" distB="0" distL="0" distR="0">
            <wp:extent cx="2427605" cy="941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Шкляр Микола Пет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0" w:right="850" w:gutter="0" w:header="0" w:top="850" w:footer="0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05:00Z</dcterms:created>
  <dc:creator>Кучерук</dc:creator>
  <dc:description/>
  <cp:keywords/>
  <dc:language>en-US</dc:language>
  <cp:lastModifiedBy>Оля</cp:lastModifiedBy>
  <dcterms:modified xsi:type="dcterms:W3CDTF">2017-10-19T14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20</vt:lpwstr>
  </property>
</Properties>
</file>