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 листа Хмельницького ОІППО</w:t>
      </w:r>
    </w:p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/>
          <w:sz w:val="24"/>
          <w:szCs w:val="24"/>
          <w:lang w:eastAsia="ru-RU"/>
        </w:rPr>
        <w:t>186 від 22.02.2017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із результатів виконання завдань учнями з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назва предмета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назва навчального закладу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район / місто)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851"/>
        <w:gridCol w:w="4819"/>
        <w:gridCol w:w="49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Завдання, з яким учні не впорал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учнів, які не впорались із завд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ожливі причини невиконання завд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Можливі шляхи усунення браку знань/умінь у даному аспект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6815</wp:posOffset>
                </wp:positionH>
                <wp:positionV relativeFrom="paragraph">
                  <wp:posOffset>331470</wp:posOffset>
                </wp:positionV>
                <wp:extent cx="715772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118"/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Керівник районного/міського відділу/управління освіт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uk-UA"/>
                                    </w:rPr>
                                    <w:t>/ Прізвище, ім'я, по батькові 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6pt;height:27.6pt;mso-wrap-distance-left:9pt;mso-wrap-distance-right:9pt;mso-wrap-distance-top:0pt;mso-wrap-distance-bottom:0pt;margin-top:26.1pt;mso-position-vertical-relative:text;margin-left:93.45pt;mso-position-horizontal-relative:page">
                <v:fill opacity="0f"/>
                <v:textbox inset="0in,0in,0in,0in">
                  <w:txbxContent>
                    <w:tbl>
                      <w:tblPr>
                        <w:tblW w:w="11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118"/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Керівник районного/міського відділу/управління освіти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eastAsia="uk-UA"/>
                              </w:rPr>
                              <w:t>/ Прізвище, ім'я, по батькові 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11:00Z</dcterms:created>
  <dc:creator>Кучерук</dc:creator>
  <dc:description/>
  <cp:keywords/>
  <dc:language>en-US</dc:language>
  <cp:lastModifiedBy>Кучерук</cp:lastModifiedBy>
  <dcterms:modified xsi:type="dcterms:W3CDTF">2017-02-22T15:06:00Z</dcterms:modified>
  <cp:revision>5</cp:revision>
  <dc:subject/>
  <dc:title/>
</cp:coreProperties>
</file>