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48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9575" cy="591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ІВНЕНСЬКА ОБЛАС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ОСВІТИ І НАУКИ ОБЛДЕРЖ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ИЙ ЗАКЛАД «СТАНЦІЯ ЮНИХ НАТУРАЛІСТІВ» РІВНЕНСЬКОЇ ОБЛАСНОЇ РАД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3028, м.Рівне, вул. В.Чорновола, 79б, тел./факс   63-50-29</w:t>
      </w:r>
    </w:p>
    <w:p>
      <w:pPr>
        <w:pStyle w:val="Normal"/>
        <w:ind w:firstLine="709"/>
        <w:jc w:val="center"/>
        <w:rPr>
          <w:rFonts w:eastAsia="Calibri"/>
          <w:u w:val="single"/>
          <w:lang w:eastAsia="en-US"/>
        </w:rPr>
      </w:pPr>
      <w:r>
        <w:rPr>
          <w:sz w:val="24"/>
          <w:szCs w:val="24"/>
        </w:rPr>
        <w:t xml:space="preserve">Е-mail </w:t>
      </w:r>
      <w:hyperlink r:id="rId3">
        <w:r>
          <w:rPr>
            <w:rStyle w:val="InternetLink"/>
            <w:rFonts w:eastAsia="Calibri"/>
            <w:color w:val="0000FF"/>
            <w:u w:val="single"/>
            <w:lang w:eastAsia="en-US"/>
          </w:rPr>
          <w:t>rivneosun2007@ukr.net</w:t>
        </w:r>
      </w:hyperlink>
      <w:r>
        <w:rPr>
          <w:rFonts w:eastAsia="Calibri"/>
          <w:lang w:eastAsia="en-US"/>
        </w:rPr>
        <w:t xml:space="preserve">    </w:t>
      </w:r>
      <w:r>
        <w:rPr>
          <w:rFonts w:eastAsia="Calibri"/>
          <w:color w:val="0000FF"/>
          <w:u w:val="single"/>
          <w:lang w:eastAsia="en-US"/>
        </w:rPr>
        <w:t>www.rivneosun.сom.ua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>
          <w:trHeight w:val="1275" w:hRule="atLeast"/>
        </w:trPr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 січня 2021 р. № 01-33/27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063" w:type="dxa"/>
            <w:tcBorders/>
          </w:tcPr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Начальникам відділів (управлінь) освіти райдержадміністрацій та виконавчих комітетів рад міст</w:t>
            </w:r>
            <w:r>
              <w:rPr>
                <w:rFonts w:eastAsia="Calibri"/>
                <w:kern w:val="2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бласного значення    </w:t>
            </w:r>
          </w:p>
          <w:p>
            <w:pPr>
              <w:pStyle w:val="Style17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м об’єднаних територіальних грома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участь у XХV Білоруські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еренції учнів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2010 р. Україна виступає повноправною країною-учасницею щорічної Білоруської конференції учнів (далі — Конференці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ціональний еколого-натуралістичний центр учнівської молоді (НЕНЦ) Міністерства освіти і науки України з 2010 р. виступає у ролі організатора відбору учасників та формування делегації від України на Конференцію (умови участі додають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форматом XХV Білоруська конференція учнів є конкурсом дослідницьких робі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участі в Конференції запрошуються учні закладів загальної середньої та позашкільної освіти віком від 13 до 18 років включно (9-11 клас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кові проєкти, подані на конкурс, мають бути виконані учнями протягом 2021 ро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онференції представлені такі секції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матика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інформатика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ізика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трономія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імія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іологі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участі у відбірковому етапі необхідно до 23 січня 2021 року зареєструватись на сторінці конкурсу http://rcys.bsu.by/session/reg (процес реєстрації включає заповнення заявки учасника та завантаження тез проєкту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Лист НЕНЦ від 12.01 2012 №03)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вертаємо увагу, що для участі в Конференції насамперед необхідно виконати дві дії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фіційну, завірену керівником установи, заявку на участь у конкурсі відправити на адреси голів відповідних секцій (див. Адреси в колонці праворуч) не пізніше 23 січня 2021 року (включно) (за поштовим штемпелем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електронну реєстрацію здійснити не пізніше 23 січня 2021 року (включно) на сайті rcys.bsu.by і завантажити матеріали роботи в електронній формі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 ніж почати електронну реєстрацію, попередньо уточніть електронні ящики у всіх співавторів та керівників доповіді, так як ця інформація знадобиться при реєстрації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електронні адреси кожного учасника будуть надсилатися посилання для подальшої дореєстрації персональної інформації та інша супутня інформаці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ням також знадобиться файл відсканованого варіанту (або виразне фото) 3-ї сторінки паспорта (або свідоцтва про народження) з ПІБ російською та білоруською мовами і титульний лист Статуту шко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відь буде мати статус «помилка оформлення» до тих пір, поки кожен учасник не заповнить всі поля персональної реєстрації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глядати списки доповідей і здійснювати вхід при необхідності зміни доповіді або персональних даних можна з цієї сторінки rcys.bsu.by (Причому вхід на сайт можна здійснювати двояк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як доповідь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як учасник. Паролі для входу висилаються вам електронною поштою). Сторінка електронної реєстрації — rcys.bsu.by/session/reg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ісля цьог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до 13 лютого 2021 року на сайті буде представлена інформація про те, чи прийнята або відхилена робота, надіслана на конференці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рмін до 18 лютого 2021 року в Департаменти освіти облдержадміністрацій будуть направлені запрошення для участі в конферен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20 лютого 2021 року на нашому сайті буде розміщений порядок заслуховування доповідей із зазначенням часу початку засідань секцій, у яких вони будуть заслуховувати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захисту роботи — виступ з презентацією (не більше 10 хв)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 обов'язковим поданням роздрукованої роботи в журі секції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єкту від НЕНЦ: Рожко Віталій Валеріанович, методист відділу екології, +380962077475, rojko@nenc.gov.ua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ректор Станції юних натуралістів                       Володимир ВОРОБЕЙ 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Євдокія МОРОЗ (0362)63-50-29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b/>
          <w:sz w:val="28"/>
          <w:szCs w:val="28"/>
        </w:rPr>
        <w:t>Додаток до лис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ови участі у XХIV Білоруській конференції учні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участі в Конференції запрошуються учні закладів загальної середньої, професійно-технічної і позашкільної освіти віком від 13 до 18 років включно (9- 11 клас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участі у відбірковому етапі необхідно до 23 січня 2021 року зареєструватись на сторінці конкурсу http://rcys.bsu.by/session/reg (процес реєстрації включає заповнення заявки учасника та завантаження тез проєкту).     Тези – це короткий опис виконаної робо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зи мають містити терміни проведення дослідження та оглядовий опис дослідження: короткий опис цілей проєкту, процедури дослідження, зібрані дані, зроблені висновки і можливі варіанти практичного застосування. Тези не повинні містити детальні подробиці та міркув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сяг тез не повинен перевищувати 6000 знаків (3,5 сторінки формату А-4, інтервал 1,5, шрифт Times New Roman, кегель 14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гом заочного відбіркового етапу організаційним комітетом на підставі поданих тез буде визначено учасників, які отримають право представляти Україну на XХV Білоруській конференції учн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ференція відбудеться наприкінці лютого 2021 року на базі «Білоруського державного університету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ний етап Білоруської конференції учнів проводиться за категорія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математик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інформати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фізи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астрономі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хімі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біологі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ники, які отримають право представляти Україну на Конференції, повинні будуть: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січні надіслати на поштову адресу голови відповідної секції офіційну, завірену керівником закладу освіти, заявку на участь у конкурсі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ійснити електронну реєстрацію в період, вказаний на сайті Конференції, та завантажити матеріали роботи в електронній формі (повний текст наукової роботи російською мовою (мова спілкування на Конференції).      Обсяг наукової роботи разом із додатками не повинен перевищуват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 сторінок формату А-4, а для категорій «Біологія» та «Хімія» 15 сторінок без врахування додатк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категорії «Інформатика» бажано надіслати матеріали на електронних носія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руктура наукової роботи Файли з матеріалами проведеного дослідження в форматі doc, docx або pdf повинні бути завантажені при електронній реєстрації на сайті www.rcys.bsu.by і містити наступну інформацію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итульний аркуш із зазначенням теми дослідження (назви роботи), прізвища, імені та по батькові автора (авторів, кількість авторів - не більше трьох осіб) і прізвища, імені та по батькові, місця роботи і посади, наукового ступеня і звання (при наявності) наукового керівника, повної назви установи освіти відповідно до статуту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міст, який включає назву структурних частин роботи із зазначеною нумерацією відповідних сторінок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нотація, в якій подано коротку характеристику основної теми, проблеми, об'єкта, мети дослідження, цінність його результатів, а також практичне і (або) теоретичне значення підсумків роботи (обсяг анотації - до 1/2 сторінк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ведення, в якому наводиться опис досліджуваної проблеми (обґрунтовується актуальність теми дослідження, робиться короткий огляд відомих даних і літератури, формулюються цілі та завдання дослідження, вихідні ідеї і гіпотез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на частина, в якій залежно від специфіки предмета і теми дослідження описують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методи дослідження (загальна методика досліджень, використані або самостійно побудовані моделі та ін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ідеї та методи доказів (у разі потреби даються повні доказ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використані технології, обладнання, пристрої та матеріал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експериментальні дані (опис дослідів, експериментів, спостережень, власні дані, отримані при їх проведенні, відео-, фото- та інші матеріал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исновок, в якому коротко формулюються основні результати, а також проводиться їхній аналіз на відповідність вихідним ідеям і гіпотезам, робляться загальні висновки, що включають дані про ступінь новизни отриманих результатів, можливої теоретичної і (або) практичної значущості, направлених подальших дослідже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разі, якщо робота проводилася із залученням вчених і устаткування інших організацій (наприклад, наукових установ НАН Білорусі, організацій та ін.), то необхідно вказати, яка частина роботи проводилась самостійно, а яка — із залученням відповідних фахівці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илання на використані джерела слід наводити у квадратних дужк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исок використаних джерел (книги, монографії, журнальні або газетні статті, адреси сайтів тощо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омості про використані джерела слід розташовувати в порядку їх цитування, нумерувати арабськими цифрами, друкувати з абзацного відступу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ivneosun2007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3:46:00Z</dcterms:created>
  <dc:creator>user</dc:creator>
  <dc:description/>
  <cp:keywords/>
  <dc:language>en-US</dc:language>
  <cp:lastModifiedBy>User</cp:lastModifiedBy>
  <cp:lastPrinted>2020-12-21T09:53:00Z</cp:lastPrinted>
  <dcterms:modified xsi:type="dcterms:W3CDTF">2021-01-14T10:02:00Z</dcterms:modified>
  <cp:revision>115</cp:revision>
  <dc:subject/>
  <dc:title/>
</cp:coreProperties>
</file>