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навчального пла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ижньолукавицької СЗОШ І-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7-2018 н.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7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ий план школи на 2017-2018 н. р. спрямований на реалізацію основних ідей і положень Державної національної програми «Освіта. Україна ХХІ століття», Закону України «Про загальну середню освіту» та Положення про середній загальноосвітній заклад. За основу брався Типовий навчальний план загальноосвітніх навчальних закладів 12-річної школи, затверджений наказами МОН України: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ля 1-4 класі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за Типовими навчальними планами початкової школи, затвердженими наказом МОН молодь спорту України  від 10.06.2011 № 572, із змінами згідно з наказом Міністерства освіти і науки України від 16.04.2014 № 46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ля 5-9-х класі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за Типовими навчальними планами загальноосвітніх навчальних закладів ІІ ступеня, затвердженими наказом МОН молодь спорту України  від 03.04.2012 № 409 (в редакції наказу МОН України від 29.05.2014 № 664), із змінами згідно з наказом МОН України від 12.12.2014 № 1465( 5 клас – додаток 1, 6-9 класи – додаток 10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ий  навчальний план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ої шко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ено на виконання Закону України  "Про загальну середню освіту" з метою впровадження   Державного   стандарту   початкової   загальної   освіти, затвердженого постановою </w:t>
      </w:r>
      <w:r>
        <w:rPr>
          <w:rFonts w:cs="Times New Roman" w:ascii="Times New Roman" w:hAnsi="Times New Roman"/>
          <w:sz w:val="28"/>
          <w:szCs w:val="28"/>
        </w:rPr>
        <w:t xml:space="preserve">Кабінету Міністрів України від 20.04.2011р. № 462 "Про затвердження Державного   стандарту   початкової   загальної   освіти". </w:t>
      </w:r>
      <w:r>
        <w:rPr>
          <w:rFonts w:cs="Times New Roman" w:ascii="Times New Roman" w:hAnsi="Times New Roman"/>
          <w:sz w:val="28"/>
          <w:szCs w:val="28"/>
          <w:lang w:val="uk-UA"/>
        </w:rPr>
        <w:t>Вони</w:t>
      </w:r>
      <w:r>
        <w:rPr>
          <w:rFonts w:cs="Times New Roman" w:ascii="Times New Roman" w:hAnsi="Times New Roman"/>
          <w:sz w:val="28"/>
          <w:szCs w:val="28"/>
        </w:rPr>
        <w:t xml:space="preserve"> містять інваріантну складову, сформовану на державному рівні, обов'язкову для всіх загальноосвітніх навчальних закладів незалежно від їх підпорядкування і форм власності, та варіативну, в якій передбачено додаткові години на вивчення предметів інваріантної складової, курси за вибором, індивідуальні та групові заняття, консультації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основу систематизації матеріалів нової редакції Державного стандарту початкової загальної освіти покладено освітні галузі "Мови і літератури", "Математика", "Природознавство", "Суспільствознавство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Мистецтво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Технології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Основи здоров’я і фізична культура</w:t>
      </w:r>
      <w:r>
        <w:rPr>
          <w:rFonts w:cs="Times New Roman" w:ascii="Times New Roman" w:hAnsi="Times New Roman"/>
          <w:sz w:val="28"/>
          <w:szCs w:val="24"/>
        </w:rPr>
        <w:t xml:space="preserve">". 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Освітня галузь "Мови і літератури" з урахуванням вікових особливостей учнів  реалізується через навчальні предмети "Українська мова (мова і читання)", "Іноземна мова"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(англійська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Освітні галузі "Математика", "</w:t>
      </w:r>
      <w:r>
        <w:rPr>
          <w:rFonts w:cs="Times New Roman" w:ascii="Times New Roman" w:hAnsi="Times New Roman"/>
          <w:sz w:val="28"/>
          <w:szCs w:val="28"/>
        </w:rPr>
        <w:t>Природознавство</w:t>
      </w:r>
      <w:r>
        <w:rPr>
          <w:rFonts w:cs="Times New Roman" w:ascii="Times New Roman" w:hAnsi="Times New Roman"/>
          <w:sz w:val="28"/>
          <w:szCs w:val="24"/>
        </w:rPr>
        <w:t>" реалізуються через однойменні навчальні предмети "Математика", "</w:t>
      </w:r>
      <w:r>
        <w:rPr>
          <w:rFonts w:cs="Times New Roman" w:ascii="Times New Roman" w:hAnsi="Times New Roman"/>
          <w:sz w:val="28"/>
          <w:szCs w:val="28"/>
        </w:rPr>
        <w:t>Природознавство</w:t>
      </w:r>
      <w:r>
        <w:rPr>
          <w:rFonts w:cs="Times New Roman" w:ascii="Times New Roman" w:hAnsi="Times New Roman"/>
          <w:sz w:val="28"/>
          <w:szCs w:val="24"/>
        </w:rPr>
        <w:t>"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вітня галузь "</w:t>
      </w:r>
      <w:r>
        <w:rPr>
          <w:rFonts w:cs="Times New Roman" w:ascii="Times New Roman" w:hAnsi="Times New Roman"/>
          <w:sz w:val="28"/>
          <w:szCs w:val="28"/>
        </w:rPr>
        <w:t>Суспільствознавство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у 1-4 класах </w:t>
      </w:r>
      <w:r>
        <w:rPr>
          <w:rFonts w:cs="Times New Roman" w:ascii="Times New Roman" w:hAnsi="Times New Roman"/>
          <w:sz w:val="28"/>
          <w:szCs w:val="24"/>
        </w:rPr>
        <w:t>реалізується навчальним предметом "Я у світі "</w:t>
      </w:r>
      <w:r>
        <w:rPr>
          <w:rFonts w:cs="Times New Roman" w:ascii="Times New Roman" w:hAnsi="Times New Roman"/>
          <w:sz w:val="28"/>
          <w:szCs w:val="24"/>
          <w:lang w:val="uk-UA"/>
        </w:rPr>
        <w:t>.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Освітня галузь "Здоров'я і фізична культура" реалізується навчальними предметами "Основи здоров'я" та "Фізична культура". Формування навичок здорового способу життя та безпечної поведінки здійснюється в рамках курсу "Основи здоров'я" та інтегрується частково у змісті всіх предметів інваріантної та варіативної складових  навчальних планів.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Освітня галузь "Технології" реалізується через предмети "Трудове навчання" та "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</w:rPr>
        <w:t>нформатик</w:t>
      </w:r>
      <w:r>
        <w:rPr>
          <w:rFonts w:cs="Times New Roman" w:ascii="Times New Roman" w:hAnsi="Times New Roman"/>
          <w:sz w:val="28"/>
          <w:szCs w:val="24"/>
          <w:lang w:val="uk-UA"/>
        </w:rPr>
        <w:t>а</w:t>
      </w:r>
      <w:r>
        <w:rPr>
          <w:rFonts w:cs="Times New Roman" w:ascii="Times New Roman" w:hAnsi="Times New Roman"/>
          <w:sz w:val="28"/>
          <w:szCs w:val="24"/>
        </w:rPr>
        <w:t>".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світня галузь "Мистецтво" реалізується навчальними предметами "Образотворче мистецтво" і "Музичне </w:t>
      </w:r>
      <w:r>
        <w:rPr>
          <w:rFonts w:cs="Times New Roman" w:ascii="Times New Roman" w:hAnsi="Times New Roman"/>
          <w:sz w:val="28"/>
          <w:szCs w:val="28"/>
        </w:rPr>
        <w:t>мистецтво".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>При визначенні гранично допустимого навантаження учнів ураховані санітарно-гігієнічні норми та нормативну тривалість уроків у 1 класі -  35 хвилин, 2 - 4 класах - 40 хвил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Н</w:t>
      </w:r>
      <w:r>
        <w:rPr>
          <w:rFonts w:cs="Times New Roman" w:ascii="Times New Roman" w:hAnsi="Times New Roman"/>
          <w:sz w:val="28"/>
          <w:szCs w:val="24"/>
        </w:rPr>
        <w:t>авчальні плани зорієнтовані на роботу початкової школи за  5-денним навчальними тижнем.</w:t>
      </w:r>
    </w:p>
    <w:p>
      <w:pPr>
        <w:pStyle w:val="Normal"/>
        <w:shd w:fill="FFFFFF" w:val="clear"/>
        <w:spacing w:before="0" w:after="0"/>
        <w:ind w:right="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вчальні плани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ої школи </w:t>
      </w:r>
      <w:r>
        <w:rPr>
          <w:rFonts w:cs="Times New Roman" w:ascii="Times New Roman" w:hAnsi="Times New Roman"/>
          <w:sz w:val="28"/>
          <w:szCs w:val="28"/>
        </w:rPr>
        <w:t>передбачають реалізацію осві</w:t>
        <w:softHyphen/>
        <w:t>тніх галузей Базового навчального плану через навчальні предмети. Вони охоплюють інваріантну складову, сформовану на державному рівні, яка є спільною для всіх загальноосвітніх навчальних закладів незалежно від підпорядкування і форм власності, та варіативну складову, в якій передбачені додаткові години на навчальн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мети, факультативи, індивідуальні заняття та консультації. 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овий Державний стандарт базової та повної загальної середньої освіти складається із семи освітніх галузей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Мови і літератури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Математика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Природознавство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Суспільствознавство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Мистецтво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Технології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Основи здоров’я і фізична культура</w:t>
      </w:r>
      <w:r>
        <w:rPr>
          <w:rFonts w:cs="Times New Roman" w:ascii="Times New Roman" w:hAnsi="Times New Roman"/>
          <w:sz w:val="28"/>
          <w:szCs w:val="24"/>
        </w:rPr>
        <w:t xml:space="preserve">". 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Освітня галузь "Мови і літератури</w:t>
      </w:r>
      <w:r>
        <w:rPr>
          <w:rFonts w:cs="Times New Roman" w:ascii="Times New Roman" w:hAnsi="Times New Roman"/>
          <w:sz w:val="28"/>
          <w:szCs w:val="24"/>
          <w:lang w:val="uk-UA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 реалізу</w:t>
      </w:r>
      <w:r>
        <w:rPr>
          <w:rFonts w:cs="Times New Roman" w:ascii="Times New Roman" w:hAnsi="Times New Roman"/>
          <w:sz w:val="28"/>
          <w:szCs w:val="24"/>
          <w:lang w:val="uk-UA"/>
        </w:rPr>
        <w:t>єть</w:t>
      </w:r>
      <w:r>
        <w:rPr>
          <w:rFonts w:cs="Times New Roman" w:ascii="Times New Roman" w:hAnsi="Times New Roman"/>
          <w:sz w:val="28"/>
          <w:szCs w:val="24"/>
        </w:rPr>
        <w:t>ся через навчальні предмети "Українська мова",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"Іноземна мова"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(англійська мова – 1-9 класи, німецька мова - 6-9 класи)</w:t>
      </w:r>
      <w:r>
        <w:rPr>
          <w:rFonts w:cs="Times New Roman" w:ascii="Times New Roman" w:hAnsi="Times New Roman"/>
          <w:sz w:val="28"/>
          <w:szCs w:val="24"/>
        </w:rPr>
        <w:t>,"Українська література", "Заруб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</w:rPr>
        <w:t>жна література"</w:t>
      </w:r>
      <w:r>
        <w:rPr>
          <w:rFonts w:cs="Times New Roman" w:ascii="Times New Roman" w:hAnsi="Times New Roman"/>
          <w:sz w:val="28"/>
          <w:szCs w:val="24"/>
          <w:lang w:val="uk-UA"/>
        </w:rPr>
        <w:t>.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Освітня галузь "Математика" реалізується через навчальні предмети, відповідно, – "Математика" (5-6 класи), "Алгебра" та "Геометрія" (7-9 класи).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Освітня галузь "</w:t>
      </w:r>
      <w:r>
        <w:rPr>
          <w:rFonts w:cs="Times New Roman" w:ascii="Times New Roman" w:hAnsi="Times New Roman"/>
          <w:sz w:val="28"/>
          <w:szCs w:val="28"/>
        </w:rPr>
        <w:t>Природознавство</w:t>
      </w:r>
      <w:r>
        <w:rPr>
          <w:rFonts w:cs="Times New Roman" w:ascii="Times New Roman" w:hAnsi="Times New Roman"/>
          <w:sz w:val="28"/>
          <w:szCs w:val="24"/>
        </w:rPr>
        <w:t>" реалізується через навчальні предмети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"Природознавство" (5 клас), "Біологія" та "Географія" (6-9 класи), "Фізика" та "Хімія" (7-9 класи).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Освітня галузь "</w:t>
      </w:r>
      <w:r>
        <w:rPr>
          <w:rFonts w:cs="Times New Roman" w:ascii="Times New Roman" w:hAnsi="Times New Roman"/>
          <w:sz w:val="28"/>
          <w:szCs w:val="28"/>
        </w:rPr>
        <w:t>Суспільствознавство</w:t>
      </w:r>
      <w:r>
        <w:rPr>
          <w:rFonts w:cs="Times New Roman" w:ascii="Times New Roman" w:hAnsi="Times New Roman"/>
          <w:sz w:val="28"/>
          <w:szCs w:val="24"/>
        </w:rPr>
        <w:t>" реалізується навчальними предметами «Історія України» та «Всесвітня історія» (5-9 класи), "Основи правознавства" (9 клас).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світня галузь "Здоров'я і фізична культура" реалізується навчальними предметами "Основи здоров'я" та "Фізична культура". Формування навичок здорового способу життя та безпечної поведінки здійснюється в рамках предмета "Основи здоров'я" та інтегрується частково у змісті всіх предметів інваріантної та варіативної складови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робочих</w:t>
      </w:r>
      <w:r>
        <w:rPr>
          <w:rFonts w:cs="Times New Roman" w:ascii="Times New Roman" w:hAnsi="Times New Roman"/>
          <w:sz w:val="28"/>
          <w:szCs w:val="24"/>
        </w:rPr>
        <w:t xml:space="preserve"> навчальних планів. </w:t>
      </w:r>
      <w:r>
        <w:rPr>
          <w:rFonts w:cs="Times New Roman" w:ascii="Times New Roman" w:hAnsi="Times New Roman"/>
          <w:sz w:val="28"/>
          <w:szCs w:val="28"/>
        </w:rPr>
        <w:t xml:space="preserve">Змістове наповнення предмета «Фізична культура» навчальний заклад формує самостійно з варіативних модулів відповідно до статево-вікових особливостей учнів, їх інтересів, матеріально-технічної бази навчального закладу, кадрового забезпечення, регіональних та народних традиці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Освітня галузь "Технології" реалізується через предмети "Трудове навчання" та "Інформатика".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ласу вив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ється </w:t>
      </w:r>
      <w:r>
        <w:rPr>
          <w:rFonts w:cs="Times New Roman" w:ascii="Times New Roman" w:hAnsi="Times New Roman"/>
          <w:sz w:val="28"/>
          <w:szCs w:val="28"/>
        </w:rPr>
        <w:t xml:space="preserve"> інформат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навчаль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предмет, покли</w:t>
        <w:softHyphen/>
        <w:t>ка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сформувати в учнів уявлення про  інформаційні процеси в природі, суспільстві, техніці, основні компоненти програмного забезпечення, уміння та навички користувача інформаційними засоб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вітня галузь "Мистецтво" реалізується навчальними предметами "Образотворче мистецтво", "Музичне </w:t>
      </w:r>
      <w:r>
        <w:rPr>
          <w:rFonts w:cs="Times New Roman" w:ascii="Times New Roman" w:hAnsi="Times New Roman"/>
          <w:sz w:val="28"/>
          <w:szCs w:val="28"/>
        </w:rPr>
        <w:t xml:space="preserve">мистецтво" і "Художня культура"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Повноцінність базової середньої освіти забезпечується реалізацією як інваріантної, так і варіативної складових, які в обов’язковому порядку фінансуються з відповідних бюджетів.</w:t>
      </w:r>
    </w:p>
    <w:p>
      <w:pPr>
        <w:pStyle w:val="Normal"/>
        <w:spacing w:before="0" w:after="0"/>
        <w:ind w:right="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ння предметів інваріантної буде відбуватися згідно з програмами, затвердженими МОНУ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iitzo.gov.ua/serednya-osvita-navchalni-prohramy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before="0" w:after="0"/>
        <w:ind w:right="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аріативна складова</w:t>
      </w:r>
      <w:r>
        <w:rPr>
          <w:rFonts w:cs="Times New Roman" w:ascii="Times New Roman" w:hAnsi="Times New Roman"/>
          <w:color w:val="FF213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ів використовуєтьс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більшення кількості годин на вивчення предметів інваріантної складової ( українська мова, біологія, математика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провадження предметів  за вибором «Основи християнської етики», «Українознавство». </w:t>
      </w:r>
    </w:p>
    <w:p>
      <w:pPr>
        <w:pStyle w:val="Normal"/>
        <w:spacing w:before="0" w:after="0"/>
        <w:ind w:right="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годин варіативної складової мотивований необхідністю покращити знання учнів, які, згідно з рішенням МОН України, в 11 класі будуть складати ЗНО з трьох базових дисциплі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поділі варіативної складової навчального плану взято до уваги, що гранично допустиме навантаження вираховується на одного учня, а уроки фізичної культури при визначенні цього показника не враховуються. Повноцінність загальної середньої освіти забезпечується реалізацією як інваріантної, так і варіативної складових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ою радою школи визначено такий режим навчально-виховної роботи:</w:t>
      </w:r>
    </w:p>
    <w:p>
      <w:pPr>
        <w:pStyle w:val="Style16"/>
        <w:spacing w:lineRule="auto" w:line="276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1-9 класах п’ятиденний робочий тиждень;</w:t>
      </w:r>
    </w:p>
    <w:p>
      <w:pPr>
        <w:pStyle w:val="Style16"/>
        <w:spacing w:lineRule="auto" w:line="276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лість уроку у 1 класі – 35 хвилин;</w:t>
      </w:r>
    </w:p>
    <w:p>
      <w:pPr>
        <w:pStyle w:val="Style16"/>
        <w:spacing w:lineRule="auto" w:line="276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2-4 класах – 40 хвилин;</w:t>
      </w:r>
    </w:p>
    <w:p>
      <w:pPr>
        <w:pStyle w:val="Style16"/>
        <w:spacing w:lineRule="auto" w:line="276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5-9 класах – 45 хвилин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У навчальному плані витримано гранично допустиме навантаження учнів, а також загальну кількість годин для позакласної роботи, які не перевищують меж, встановлених навчальними план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цьому навчальному році в школі навчатиметься 51 учень 1-9 класів і працюватиме 15 вчителів. Уроки в 1-4 класах проводять учителі з відповідною фаховою освіто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6-9 класів вивчають другу іноземну мову – німець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чатковій школі працюють: </w:t>
      </w:r>
    </w:p>
    <w:p>
      <w:pPr>
        <w:pStyle w:val="Style17"/>
        <w:numPr>
          <w:ilvl w:val="0"/>
          <w:numId w:val="1"/>
        </w:numPr>
        <w:spacing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-й, 2-й, 4-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и, 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3-го класу навчаються за індивідуальною програмою в групі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5 та 9 класів навчаються за індивідуальною програмою.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варіативної  складової конкретизовано відповідно до індивідуальних освітніх потреб.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6-8 класах години варіативної складової використовуються для збільшення часу на вивчення предметів інваріантної частини: </w:t>
      </w:r>
    </w:p>
    <w:p>
      <w:pPr>
        <w:pStyle w:val="Style17"/>
        <w:numPr>
          <w:ilvl w:val="0"/>
          <w:numId w:val="1"/>
        </w:numPr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 мова ( 6-8 класи ) – по1 годині,</w:t>
      </w:r>
    </w:p>
    <w:p>
      <w:pPr>
        <w:pStyle w:val="Style17"/>
        <w:numPr>
          <w:ilvl w:val="0"/>
          <w:numId w:val="1"/>
        </w:numPr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імія ( 7 клас) -   0,5 години,</w:t>
      </w:r>
    </w:p>
    <w:p>
      <w:pPr>
        <w:pStyle w:val="Style17"/>
        <w:numPr>
          <w:ilvl w:val="0"/>
          <w:numId w:val="1"/>
        </w:numPr>
        <w:ind w:left="720" w:hanging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матика ( 8 клас ) – 1 година.</w:t>
      </w:r>
    </w:p>
    <w:p>
      <w:pPr>
        <w:pStyle w:val="Style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еалізацію програми «Духовність» у 1-9 класах відведено години на основи християнської етики та українознавство. Уроки з основ християнської етики у 1-му, 2-му, 4-му, 6-8-му класах  проводяться як курс за вибором за програмою «Основи християнської етики для учнів 1-4, 7-11 класів», рекомендованою МОН України  (протокол 1//ІІ-6347 від 13 липня 2010 року) та програмою з основ християнської етики для учнів 5-6 класів, рекомендованою МОН  України (протокол 8//1-2 від 29 червня 2006 року). 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ки з українознавства проводяться також як курс за вибором у 6-8 класах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6-му класі – 1,5 год. тижнево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7-му класі – 0,5 год. тижнево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8-му класі – 0,5 год. тижнево,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рограмою «Українознавство. 5 –11  класи», затвердженою Вченою радою Національного науково-дослідного інституту українознавства та всесвітньої історії МОН молоді і спорту України (протокол від 14.06.2012 р. №4).             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си  за вибором визначаються дирекцією школи у межах гранично допустимого навчального навантаження та з урахуванням інтересів учнів, можливостей школи щодо навчально-методичного та кадрового забезпечення відповідно до заяв учнів.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аурочні заняття різних типів з варіативної складової проводяться тільки після закінчення уроків та одногодинної перерви для учнів.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витку творчих здібностей учнів 9 годин гурткової роботи відведено для функціонування таких гуртків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ток «Креслення» - 1 год.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ток «Барви нашого слова» - 1 год.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ток виразного читання «Дивослово»– 3 год.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ток «Умілі руки» - 3 год.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ток «Художня майстерня».</w:t>
      </w:r>
    </w:p>
    <w:p>
      <w:pPr>
        <w:pStyle w:val="Style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а комбінована майстерня відповідає положенню про майстерню.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ю про кабінет відповідають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літератури,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біології,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української мов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6 Закону України “Про загальну середню освіту” 2017 - 2018 навчальний рік розпочинається 1 вересня святом - День знань - і закінчується проведенням навчальних екскурсій у 1-4 класах, навчальних екскурсій та практики у 5-8 класах   і державної підсумкової атестації випускників початкової та  основної школи, форму та терміни проведення яких буде затверджено МОН України додатково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заняття організовуються за семестровою системою:             І семестр - з 1 вересня по 31 грудня 2017 р., ІІ семестр - з 15 січня по 25 травня 2018 р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учення документів про освіту буде проведено для випускників      9-го класу – після закінчення державної підсумкової атестації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довж навчального року для учнів проводитимуться канікули: орієнтовно, осінні - з 30 жовтня по 05 листопада 2017 р., зимові - з 01 по 14 січня 2018 р., весняні - з 02 по 10 квітня 2018 р.</w:t>
      </w:r>
    </w:p>
    <w:p>
      <w:pPr>
        <w:pStyle w:val="Style17"/>
        <w:spacing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 школи:                                    В. Бариль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>
      <w:rFonts w:eastAsia="Calibri"/>
      <w:sz w:val="20"/>
      <w:szCs w:val="20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zo.gov.ua/serednya-osvita-navchalni-prohram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8:00Z</dcterms:created>
  <dc:creator>Admin</dc:creator>
  <dc:description/>
  <cp:keywords/>
  <dc:language>en-US</dc:language>
  <cp:lastModifiedBy>Valentyna</cp:lastModifiedBy>
  <cp:lastPrinted>2017-09-04T15:06:00Z</cp:lastPrinted>
  <dcterms:modified xsi:type="dcterms:W3CDTF">2017-09-05T10:00:00Z</dcterms:modified>
  <cp:revision>22</cp:revision>
  <dc:subject/>
  <dc:title/>
</cp:coreProperties>
</file>